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color w:val="000000"/>
          <w:sz w:val="34"/>
        </w:rPr>
        <w:t>01</w:t>
      </w:r>
      <w:r>
        <w:rPr>
          <w:rFonts w:cs="Caslon224 Bk BT;Times New Roman" w:ascii="Caslon224 Bk BT;Times New Roman" w:hAnsi="Caslon224 Bk BT;Times New Roman"/>
          <w:b/>
          <w:sz w:val="32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Dm)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1 –</w:t>
      </w: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sz w:val="20"/>
        </w:rPr>
        <w:t>Cantai ao Senhor um cântico novo. (3x) / Cantai ao Senh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orque Ele fez, Ele faz maravilhas. (3x) / Cantai ao Senh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É Ele quem dá o Espírito Santo. (3x) / Cantai ao Senh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Jesus é o Senhor, amém, aleluia. (3x) / Cantai ao Senh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Louvai ao Senhor, amém, aleluia. (3x) / Louvai ao Senhor. 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02</w:t>
      </w:r>
      <w:r>
        <w:rPr>
          <w:rFonts w:cs="Caslon224 Bk BT;Times New Roman" w:ascii="Caslon224 Bk BT;Times New Roman" w:hAnsi="Caslon224 Bk BT;Times New Roman"/>
          <w:b/>
          <w:sz w:val="32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E)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Quando chamaste os doze primeiros pra te seguir, / sei que chamavas todos os que haviam de vi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Tua voz me fez refletir, / deixei tudo pra te seguir, / nos teus mares eu quero navega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Quando pediste aos doze primeiros: Ide e ensinai, / sei que pedias a todos nós: Evangeliza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Quando enviaste os doze primeiros de dois em dois, / sei que enviavas todos os que viessem depoi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03</w:t>
      </w:r>
      <w:r>
        <w:rPr>
          <w:rFonts w:cs="Caslon224 Bk BT;Times New Roman" w:ascii="Caslon224 Bk BT;Times New Roman" w:hAnsi="Caslon224 Bk BT;Times New Roman"/>
          <w:b/>
          <w:sz w:val="32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Cireneu Kuhn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Como membro desta Igreja peregrina, / recebi de Jesus Cristo uma missão: / de levar a Boa Nova a toda gente, / a Verdade, a Paz e o Perd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nvia, envia, Senhor, / operários para a messe. / Escuta, escuta esta prece, / multidões te esperam,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or caminhos tão difíceis, muita gente / vai andando sem ter rumo e direção. / Não conhecem a verdade do Evangelho, / que liberta e dá força ao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A missão nos acompanha dia a dia, / na escola, no trabalho e no lar. / Precisamos ser no mundo testemunhas / pra que Deus possa em nós se revel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 xml:space="preserve">04 </w:t>
      </w:r>
      <w:r>
        <w:rPr>
          <w:rFonts w:cs="Caslon224 Bk BT;Times New Roman" w:ascii="Caslon224 Bk BT;Times New Roman" w:hAnsi="Caslon224 Bk BT;Times New Roman"/>
          <w:sz w:val="16"/>
        </w:rPr>
        <w:t>(Tom: Cm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José Raimundo Galvã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O Senhor necessitou de braços / para ajudar a ceifar a messe. / E eu ouvi seus apelos de amor, / então, respondi: / aqui estou, aqui est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u vim para dizer / que eu quero te seguir, / eu quero viver com muito amor o que aprend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u vim para dizer / que eu quero te ajudar, / eu quero assumir a tua cruz e carreg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u vim para dizer / que eu vou profetizar, / eu quero ouvir a tua voz e propag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Eu vim para dizer / que eu vou te acompanhar / e, com os meus irmãos, um mundo novo edific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0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Luiz Carlos Susin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Senhor, se Tu me chamas, eu quero te ouvir. / Se queres que eu te siga, respondo: “Eis-me aqui!” (bis)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rofetas te ouviram e seguiram tua voz, / andaram mundo afora e pregaram sem temor. / Seus passos Tu firmaste sustentando seu vigor. / Profeta - Tu me chamas: / vê, Senhor, aqui estou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os passos de teu Filho toda a Igreja também vai, / seguindo teu chamado de ser santa qual Jesus. / Apóstolos e mártires se deram sem medir. / Apóstolo me chamas: / vê, Senhor, estou aqu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Os séculos passaram, não passou, porém, tua voz, / que chama ainda hoje, que convida a te seguir. / Há homens e mulheres que te amam mais que a si / e dizem com firmeza: / vê, Senhor, estou aqu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06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m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Meu Cristo amigo, novamente estou aqui. / Mais uma vez venho pedir pra me ajudar / na grande luta contra os males que há em mim. / Dá-me tua força e não me deixes vacil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É preciso mais amor, / compromisso e união. / É preciso compreender que amor é do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u quero ser um missionário do Senhor, / eu sou pequeno, junto a ti serei maior. / Eu quero ser um instrumento de amor. / Quero lutar pro nosso mundo ser mel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Que cada homem reconheça o seu valor, / os seus direitos e também sua missão; / pois não há pobre sem ter nada a oferecer / e nem há rico que não precise do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 xml:space="preserve">07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Freitas Camp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Vem e segue-me! Vem, sou teu Pastor!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 xml:space="preserve">Vem, Eu te farei / do meu povo servidor! </w:t>
      </w:r>
      <w:r>
        <w:rPr>
          <w:rFonts w:cs="Caslon224 Bk BT;Times New Roman" w:ascii="Caslon224 Bk BT;Times New Roman" w:hAnsi="Caslon224 Bk BT;Times New Roman"/>
          <w:b/>
          <w:sz w:val="20"/>
        </w:rPr>
        <w:t>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orém eu não sei falar, / sou ainda uma criança. / A quem eu te enviar, / falarás da esperanç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Falarás do novo Reino, / da justiça e da verdade, / onde houver escravidão, / levarás a liberdad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u te faço um profeta, / pra arrancar e destruir; / sobre reinos e nações, / pra plantar e construi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08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Pe. Pedro Brito Guimarães / </w:t>
      </w:r>
      <w:r>
        <w:rPr>
          <w:rFonts w:cs="Caslon224 Bk BT;Times New Roman" w:ascii="Caslon224 Bk BT;Times New Roman" w:hAnsi="Caslon224 Bk BT;Times New Roman"/>
          <w:sz w:val="16"/>
        </w:rPr>
        <w:t xml:space="preserve">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Feliz de quem caminha tendo Deus no coração,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quem faz da sua vida uma eterna procissã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Escolhi o Cristo </w:t>
      </w:r>
      <w:r>
        <w:rPr>
          <w:rFonts w:cs="Caslon224 Bk BT;Times New Roman" w:ascii="Caslon224 Bk BT;Times New Roman" w:hAnsi="Caslon224 Bk BT;Times New Roman"/>
          <w:i/>
          <w:sz w:val="20"/>
        </w:rPr>
        <w:t>/ como companhia</w:t>
      </w:r>
      <w:r>
        <w:rPr>
          <w:rFonts w:cs="Caslon224 Bk BT;Times New Roman" w:ascii="Caslon224 Bk BT;Times New Roman" w:hAnsi="Caslon224 Bk BT;Times New Roman"/>
          <w:sz w:val="20"/>
        </w:rPr>
        <w:t xml:space="preserve">, / escolhi o Reino, </w:t>
      </w:r>
      <w:r>
        <w:rPr>
          <w:rFonts w:cs="Caslon224 Bk BT;Times New Roman" w:ascii="Caslon224 Bk BT;Times New Roman" w:hAnsi="Caslon224 Bk BT;Times New Roman"/>
          <w:i/>
          <w:sz w:val="20"/>
        </w:rPr>
        <w:t>/ como vocação</w:t>
      </w:r>
      <w:r>
        <w:rPr>
          <w:rFonts w:cs="Caslon224 Bk BT;Times New Roman" w:ascii="Caslon224 Bk BT;Times New Roman" w:hAnsi="Caslon224 Bk BT;Times New Roman"/>
          <w:sz w:val="20"/>
        </w:rPr>
        <w:t xml:space="preserve">, / escolhi o mundo, </w:t>
      </w:r>
      <w:r>
        <w:rPr>
          <w:rFonts w:cs="Caslon224 Bk BT;Times New Roman" w:ascii="Caslon224 Bk BT;Times New Roman" w:hAnsi="Caslon224 Bk BT;Times New Roman"/>
          <w:i/>
          <w:sz w:val="20"/>
        </w:rPr>
        <w:t>/ como moradia</w:t>
      </w:r>
      <w:r>
        <w:rPr>
          <w:rFonts w:cs="Caslon224 Bk BT;Times New Roman" w:ascii="Caslon224 Bk BT;Times New Roman" w:hAnsi="Caslon224 Bk BT;Times New Roman"/>
          <w:sz w:val="20"/>
        </w:rPr>
        <w:t xml:space="preserve">, / escolhi o pobre </w:t>
      </w:r>
      <w:r>
        <w:rPr>
          <w:rFonts w:cs="Caslon224 Bk BT;Times New Roman" w:ascii="Caslon224 Bk BT;Times New Roman" w:hAnsi="Caslon224 Bk BT;Times New Roman"/>
          <w:i/>
          <w:sz w:val="20"/>
        </w:rPr>
        <w:t>/ como meu irmão</w:t>
      </w:r>
      <w:r>
        <w:rPr>
          <w:rFonts w:cs="Caslon224 Bk BT;Times New Roman" w:ascii="Caslon224 Bk BT;Times New Roman" w:hAnsi="Caslon224 Bk BT;Times New Roman"/>
          <w:sz w:val="20"/>
        </w:rPr>
        <w:t>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Quero ver o mundo, </w:t>
      </w:r>
      <w:r>
        <w:rPr>
          <w:rFonts w:cs="Caslon224 Bk BT;Times New Roman" w:ascii="Caslon224 Bk BT;Times New Roman" w:hAnsi="Caslon224 Bk BT;Times New Roman"/>
          <w:i/>
          <w:sz w:val="20"/>
        </w:rPr>
        <w:t>/ com o teu olhar</w:t>
      </w:r>
      <w:r>
        <w:rPr>
          <w:rFonts w:cs="Caslon224 Bk BT;Times New Roman" w:ascii="Caslon224 Bk BT;Times New Roman" w:hAnsi="Caslon224 Bk BT;Times New Roman"/>
          <w:sz w:val="20"/>
        </w:rPr>
        <w:t xml:space="preserve">,  / e a dor da vida, </w:t>
      </w:r>
      <w:r>
        <w:rPr>
          <w:rFonts w:cs="Caslon224 Bk BT;Times New Roman" w:ascii="Caslon224 Bk BT;Times New Roman" w:hAnsi="Caslon224 Bk BT;Times New Roman"/>
          <w:i/>
          <w:sz w:val="20"/>
        </w:rPr>
        <w:t>/ com teu coração.</w:t>
      </w:r>
      <w:r>
        <w:rPr>
          <w:rFonts w:cs="Caslon224 Bk BT;Times New Roman" w:ascii="Caslon224 Bk BT;Times New Roman" w:hAnsi="Caslon224 Bk BT;Times New Roman"/>
          <w:sz w:val="20"/>
        </w:rPr>
        <w:t xml:space="preserve"> / Vou levar ajuda </w:t>
      </w:r>
      <w:r>
        <w:rPr>
          <w:rFonts w:cs="Caslon224 Bk BT;Times New Roman" w:ascii="Caslon224 Bk BT;Times New Roman" w:hAnsi="Caslon224 Bk BT;Times New Roman"/>
          <w:i/>
          <w:sz w:val="20"/>
        </w:rPr>
        <w:t>/ a quem precisar</w:t>
      </w:r>
      <w:r>
        <w:rPr>
          <w:rFonts w:cs="Caslon224 Bk BT;Times New Roman" w:ascii="Caslon224 Bk BT;Times New Roman" w:hAnsi="Caslon224 Bk BT;Times New Roman"/>
          <w:sz w:val="20"/>
        </w:rPr>
        <w:t xml:space="preserve">,  / vou cantar a vida </w:t>
      </w:r>
      <w:r>
        <w:rPr>
          <w:rFonts w:cs="Caslon224 Bk BT;Times New Roman" w:ascii="Caslon224 Bk BT;Times New Roman" w:hAnsi="Caslon224 Bk BT;Times New Roman"/>
          <w:i/>
          <w:sz w:val="20"/>
        </w:rPr>
        <w:t>/ como uma can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Quero descobrir </w:t>
      </w:r>
      <w:r>
        <w:rPr>
          <w:rFonts w:cs="Caslon224 Bk BT;Times New Roman" w:ascii="Caslon224 Bk BT;Times New Roman" w:hAnsi="Caslon224 Bk BT;Times New Roman"/>
          <w:i/>
          <w:sz w:val="20"/>
        </w:rPr>
        <w:t>/ minha vocação:</w:t>
      </w:r>
      <w:r>
        <w:rPr>
          <w:rFonts w:cs="Caslon224 Bk BT;Times New Roman" w:ascii="Caslon224 Bk BT;Times New Roman" w:hAnsi="Caslon224 Bk BT;Times New Roman"/>
          <w:sz w:val="20"/>
        </w:rPr>
        <w:t xml:space="preserve"> / Leiga, religiosa </w:t>
      </w:r>
      <w:r>
        <w:rPr>
          <w:rFonts w:cs="Caslon224 Bk BT;Times New Roman" w:ascii="Caslon224 Bk BT;Times New Roman" w:hAnsi="Caslon224 Bk BT;Times New Roman"/>
          <w:i/>
          <w:sz w:val="20"/>
        </w:rPr>
        <w:t>ou sacerdotal</w:t>
      </w:r>
      <w:r>
        <w:rPr>
          <w:rFonts w:cs="Caslon224 Bk BT;Times New Roman" w:ascii="Caslon224 Bk BT;Times New Roman" w:hAnsi="Caslon224 Bk BT;Times New Roman"/>
          <w:sz w:val="20"/>
        </w:rPr>
        <w:t xml:space="preserve">. / Quero ver meu povo </w:t>
      </w:r>
      <w:r>
        <w:rPr>
          <w:rFonts w:cs="Caslon224 Bk BT;Times New Roman" w:ascii="Caslon224 Bk BT;Times New Roman" w:hAnsi="Caslon224 Bk BT;Times New Roman"/>
          <w:i/>
          <w:sz w:val="20"/>
        </w:rPr>
        <w:t>/ todo em missão</w:t>
      </w:r>
      <w:r>
        <w:rPr>
          <w:rFonts w:cs="Caslon224 Bk BT;Times New Roman" w:ascii="Caslon224 Bk BT;Times New Roman" w:hAnsi="Caslon224 Bk BT;Times New Roman"/>
          <w:sz w:val="20"/>
        </w:rPr>
        <w:t xml:space="preserve">, / numa Igreja toda </w:t>
      </w:r>
      <w:r>
        <w:rPr>
          <w:rFonts w:cs="Caslon224 Bk BT;Times New Roman" w:ascii="Caslon224 Bk BT;Times New Roman" w:hAnsi="Caslon224 Bk BT;Times New Roman"/>
          <w:i/>
          <w:sz w:val="20"/>
        </w:rPr>
        <w:t>ministerial</w:t>
      </w:r>
      <w:r>
        <w:rPr>
          <w:rFonts w:cs="Caslon224 Bk BT;Times New Roman" w:ascii="Caslon224 Bk BT;Times New Roman" w:hAnsi="Caslon224 Bk BT;Times New Roman"/>
          <w:sz w:val="20"/>
        </w:rPr>
        <w:t>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09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Luiz Tur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Como eu amo vossa casa, o’ Senhor, / como sinto vossa vida a palpitar. / Sou chamado a fazer vossa vontade, / eis-me aqui, a resposta quero d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 chamado que fizestes no batismo, / vai guiando nossos passos no viver. / Assumindo um constante compromisso / de seguir, sem jamais desfalec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ão felizes os que sabem responder / o chamado que Deus faz aos filhos seus. / Que nos pede mais justiça e caridade, / e perdão, para quem nos ofende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Nossos olhos pouco sabem ver a Deus, / os ouvidos que se fecham ao clamor. / Nossas mãos que se ocupam da matéria, / todo o ser deve unir-se a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Freitas Camp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h! vinde, continente da esperança, / celebrar a confiança, / o martírio e a missão. / O’ povo, é chegada a nossa hora, / vamos todos, sem demora, / partilhar o mesmo p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Vinde, vede e anunciai / o Evangelho do Senhor / com nova expressão, / é a Igreja em missão, / um compromisso d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h! vede tanta fome e injustiça, / pranto, dor, morte e cobiça / golpeando o nosso irmão. / O branco, o negro, o índio espoliado, / quanto sangue derramado / a clamar libert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Anunciai, América Latina, / com Maria peregrina, / ide aos pobres proclamar / que Deus vem ao encontro do seu povo, / recriando o mundo novo, / faz a Igreja caminh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Agora, com ardor missionário, / todo o povo solidário / quer rever sua missão. / Criar um novo rosto de Igreja  / construída na pobreza: nova evangeliz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O Senhor me chamou, / e eu respondi: "Eis-me aqui!" / O Senhor me chamou, / e eu respondi: "Eis-me aqui, Senhor!"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ara levar a Palavra que faz / tudo na vida ser bem melhor; / para anunciar novo tempo e viver / nova proposta que vem de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ra proclamar que o amor é maior, / e o novo Reino se faz de irmãos; / pra semear novo modo de ser: / ir ao encontro do irmão n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Para plantar a semente da paz / num coração que abrigou rancor; / para entoar a canção do bem / e entre as nações ser o seu sina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</w:t>
      </w:r>
      <w:r>
        <w:rPr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Geraldo Carlos da Silv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ós somos testemunhas do que Jesus falou, / nós somos missionários do Reino que deixou; / pois é nossa missão: profetas da alegria, / amar o nosso irmão, viver da Eucarist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Feliz é quem habita a casa do Senhor. / Feliz é quem revive ali o seu amo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qui e agora somos profetas do amanhã: / artífices da paz vivendo a fé cristã; / pois é nossa missão: profetas da alegria, amar o nosso irmão, viver da Eucarist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Nós somos os herdeiros da ressurreição, / pois Cristo é a meta da nossa vocação; / pois é nossa missão: profetas da alegria, / amar o nosso irmão, viver da Eucarist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O Cristo, nossa Páscoa, foi quem nos escolheu / pra difundir o Reino e o amor que o Pai nos deu; / pois é nossa missão: profetas da alegria, / amar o nosso irmão, viver da Eucarist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: </w:t>
      </w:r>
      <w:r>
        <w:rPr>
          <w:rFonts w:cs="Caslon224 Bk BT;Times New Roman" w:ascii="Caslon224 Bk BT;Times New Roman" w:hAnsi="Caslon224 Bk BT;Times New Roman"/>
          <w:b/>
          <w:sz w:val="16"/>
        </w:rPr>
        <w:t>Pe. Pedro Brito Guimarães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Eis-me aqui, Senhor, (2x)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pra fazer tua vontade, /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pra viver no teu amor: (2x)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/ Eis-me aqui,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 Senhor é o Pastor que me conduz / por caminho nunca visto me enviou, / sou chamado a ser fermento, sal e luz / e, por isso, respondi: aqui estou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le pôs em minha boca uma canção, / me ungiu como profeta e trovador / da história e da vida do meu povo / e, por isso, respondi: aqui estou!</w:t>
      </w:r>
    </w:p>
    <w:p>
      <w:pPr>
        <w:pStyle w:val="TextBodyIndent"/>
        <w:rPr/>
      </w:pPr>
      <w:r>
        <w:rPr/>
        <w:t>3 –</w:t>
        <w:tab/>
        <w:t>Ponho a minha confiança no Senhor. / Da esperança sou chamado a ser sinal, / seu ouvido se inclinou ao meu clamor / e, por isso, respondi: aqui estou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4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</w:t>
      </w:r>
      <w:r>
        <w:rPr>
          <w:rFonts w:cs="Caslon224 Bk BT;Times New Roman" w:ascii="Caslon224 Bk BT;Times New Roman" w:hAnsi="Caslon224 Bk BT;Times New Roman"/>
          <w:color w:val="000000"/>
          <w:sz w:val="16"/>
        </w:rPr>
        <w:t>G</w:t>
      </w:r>
      <w:r>
        <w:rPr>
          <w:rFonts w:cs="Caslon224 Bk BT;Times New Roman" w:ascii="Caslon224 Bk BT;Times New Roman" w:hAnsi="Caslon224 Bk BT;Times New Roman"/>
          <w:sz w:val="16"/>
        </w:rPr>
        <w:t xml:space="preserve">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Pe. Lucas de Paula Almeida / </w:t>
      </w:r>
      <w:r>
        <w:rPr>
          <w:rFonts w:cs="Caslon224 Bk BT;Times New Roman" w:ascii="Caslon224 Bk BT;Times New Roman" w:hAnsi="Caslon224 Bk BT;Times New Roman"/>
          <w:sz w:val="16"/>
        </w:rPr>
        <w:t xml:space="preserve">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Lauro Palu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</w:r>
      <w:r>
        <w:rPr>
          <w:rFonts w:cs="Caslon224 Bk BT;Times New Roman" w:ascii="Caslon224 Bk BT;Times New Roman" w:hAnsi="Caslon224 Bk BT;Times New Roman"/>
          <w:spacing w:val="15"/>
          <w:sz w:val="20"/>
        </w:rPr>
        <w:t>Ouvi a voz de Cristo no silêncio me chamar / e vim com meus amigos com meu Deus me encontrar. / E agora nos dispomos na alegria a escu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Cristo vivo que nos ama, / Cristo amigo nos chamou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sz w:val="20"/>
        </w:rPr>
        <w:t>2 –</w:t>
        <w:tab/>
      </w:r>
      <w:r>
        <w:rPr>
          <w:rFonts w:cs="Caslon224 Bk BT;Times New Roman" w:ascii="Caslon224 Bk BT;Times New Roman" w:hAnsi="Caslon224 Bk BT;Times New Roman"/>
          <w:spacing w:val="15"/>
          <w:sz w:val="20"/>
        </w:rPr>
        <w:t>O Cristo definiu-se pelo Pai e pelo irmão / e foi sempre constante por amor nessa missão. / E agora vem fazer-nos mesmo apelo ao coração.</w:t>
      </w:r>
    </w:p>
    <w:p>
      <w:pPr>
        <w:pStyle w:val="TextBodyIndent"/>
        <w:rPr/>
      </w:pPr>
      <w:r>
        <w:rPr/>
        <w:t>3 –</w:t>
        <w:tab/>
        <w:t>O Cristo é sempre jovem, continua a passar / nas praças e nas ruas sempre há gente a esperar. / E Cristo testemunha como vale a gente am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5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>Gustavo Balbinot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Osmar Copp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No meu coração sinto o chamado, / fico inquieto: preciso responder. / Então pergunto: “Mestre, onde moras?” / E me respondes que é preciso caminhar, / </w:t>
      </w:r>
      <w:r>
        <w:rPr>
          <w:rFonts w:cs="Caslon224 Bk BT;Times New Roman" w:ascii="Caslon224 Bk BT;Times New Roman" w:hAnsi="Caslon224 Bk BT;Times New Roman"/>
          <w:i/>
          <w:sz w:val="20"/>
        </w:rPr>
        <w:t>seguindo teus passos, fazendo a história, / construindo o novo no meio do pov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Mestre, onde moras? Mestre, onde estás?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No meio do povo, vem e verás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Te vejo em cada rosto das pessoas, / tua imagem me anima e faz viver. / No coração amigo que se doa, / no sonho do teu Reino acontecer. / Teu Reino é justiça, é paz, é missão. / É a Boa Nova da liberta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Tua Palavra abre novos horizontes, / é convite de serviço aos irmãos. / Me consagra, me envia a assumir / teu projeto nesta vida, neste chão. / Meu “sim” é resposta, é meu jeito de amar, / estar com teu povo, contigo mor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6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Casimiro Vidal Noguei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omos chamados a evangelizar, / a Boa Nova do Reino anunciar. / Quebrar algemas dos corações cativos, / dizer que ainda há motivos / pelos quais vamos lu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>Vai, missionário, o mundo te espera, / anuncia esta nova era / que já se faz por acontecer. / Que o Deus-Conosco, conosco se faz presente, / grita alto ao mundo descrente / pra que no amor todos possam cr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Somos chamados a profetizar, / em toda parte a justiça anunciar, / anunciar esse Reino de igualdade, / de justiça e de verdade onde todos têm lug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7</w:t>
      </w:r>
      <w:r>
        <w:rPr>
          <w:rFonts w:cs="Caslon224 Bk BT;Times New Roman" w:ascii="Caslon224 Bk BT;Times New Roman" w:hAnsi="Caslon224 Bk BT;Times New Roman"/>
          <w:b/>
          <w:sz w:val="32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legres vamos à Casa do Pai / e na alegria cantar seu louvor. / Em sua casa, somos felizes: / participamos da ceia d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 alegria nos vem do Senhor, / seu amor nos conduz pela mão. / Ele é luz que ilumina o seu povo, / com segurança lhe dá a salv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 Senhor nos concede os seus bens, / nos convida à sua mesa sentar. / E partilha conosco o seu Pão, / somos irmãos ao redor deste al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Voltarei sempre à casa do Pai, / de meu Deus cantarei o louvor. / Só será bem feliz uma vida / que busca em Deus sua fonte d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8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Cecília Vaz Castil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 gente tem um mundo pra celebrar; / é Deus que está no fundo deste meu canta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</w:r>
      <w:r>
        <w:rPr>
          <w:rFonts w:cs="Caslon224 Bk BT;Times New Roman" w:ascii="Caslon224 Bk BT;Times New Roman" w:hAnsi="Caslon224 Bk BT;Times New Roman"/>
          <w:spacing w:val="15"/>
          <w:sz w:val="20"/>
        </w:rPr>
        <w:t>Aqui nos reunimos pra agradecer: / a vida é um presente, nela eu posso cre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u vim pedir perdão por te desconhecer. / Agora, em cada irmão, eu vou te receb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O que estou sofrendo vai construir, / pois tudo aqui é vida pra se reparti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O amor nos fez um povo pra te louvar, / e todo dia é novo tempo de am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9</w:t>
      </w:r>
      <w:r>
        <w:rPr>
          <w:rFonts w:cs="Caslon224 Bk BT;Times New Roman" w:ascii="Caslon224 Bk BT;Times New Roman" w:hAnsi="Caslon224 Bk BT;Times New Roman"/>
          <w:sz w:val="32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ão Bento de Souz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Celebremos com alegria nosso encontro, / Jesus Cristo é nosso ponto de união. / É o caminho que nos leva para a vida, / a verdade que nos traz libert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Formamos a Igreja viva, / que caminha para o Reino do Senhor. / Vivendo em comunidade, / nós faremos este mundo ser mel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Vamos juntos construir fraternidade, / Trabalhando pela paz universal. / Ser semente de uma nova sociedade, / gente unida para combater o ma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</w:r>
      <w:r>
        <w:rPr>
          <w:rFonts w:cs="Caslon224 Bk BT;Times New Roman" w:ascii="Caslon224 Bk BT;Times New Roman" w:hAnsi="Caslon224 Bk BT;Times New Roman"/>
          <w:spacing w:val="15"/>
          <w:sz w:val="20"/>
        </w:rPr>
        <w:t>Jesus Cristo realiza a unidade / e não quer que nós vivamos separados. / Na união teremos força pra vencer / e ajudar o nosso irmão desampara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 xml:space="preserve">20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u sou o Caminho, a Verdade e a Vida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Guardo no meu coração tua Palavra / para não te ofend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Tua fala permanece para sempre, / é eterna como o cé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Minha boca sempre cante tua Palavra, / pois são justos teus preceit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Gildes Bezerra / </w:t>
      </w:r>
      <w:r>
        <w:rPr>
          <w:rFonts w:cs="Caslon224 Bk BT;Times New Roman" w:ascii="Caslon224 Bk BT;Times New Roman" w:hAnsi="Caslon224 Bk BT;Times New Roman"/>
          <w:sz w:val="16"/>
        </w:rPr>
        <w:t xml:space="preserve">Música: </w:t>
      </w:r>
      <w:r>
        <w:rPr>
          <w:rFonts w:cs="Caslon224 Bk BT;Times New Roman" w:ascii="Caslon224 Bk BT;Times New Roman" w:hAnsi="Caslon224 Bk BT;Times New Roman"/>
          <w:b/>
          <w:sz w:val="16"/>
        </w:rPr>
        <w:t>Amaury Viei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De onde vens, o’ caminheiro? / Vim dos campos do sertão. / Pra onde vais, o’ companheiro? / Vou querer ganhar meu p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ste chão é teu lugar, / não precisas mais seguir. / Temos paz para te dar, / temos pão pra reparti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Sou bem pobre e nada tenho / que não caiba no olhar. / Amor trago de onde venho, / nessas mãos pra trabalh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Caminheiros sem fadiga, / somos pau da mesma cruz. / Somos grãos da mesma espiga, / peregrinos de Jes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aime Vitalino dos Santos / </w:t>
      </w:r>
      <w:r>
        <w:rPr>
          <w:rFonts w:cs="Caslon224 Bk BT;Times New Roman" w:ascii="Caslon224 Bk BT;Times New Roman" w:hAnsi="Caslon224 Bk BT;Times New Roman"/>
          <w:sz w:val="16"/>
        </w:rPr>
        <w:t xml:space="preserve">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>De Cristo o Novo Mandamento eu hoje escolho: / Amar e perdoar sem medir, sem calcular. / Longe de mim: "Dente por dente e olho por olho!</w:t>
      </w:r>
      <w:r>
        <w:rPr>
          <w:rFonts w:cs="Caslon224 Bk BT;Times New Roman" w:ascii="Caslon224 Bk BT;Times New Roman" w:hAnsi="Caslon224 Bk BT;Times New Roman"/>
          <w:b/>
          <w:sz w:val="20"/>
        </w:rPr>
        <w:t>"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</w:r>
      <w:r>
        <w:rPr>
          <w:rFonts w:cs="Caslon224 Bk BT;Times New Roman" w:ascii="Caslon224 Bk BT;Times New Roman" w:hAnsi="Caslon224 Bk BT;Times New Roman"/>
          <w:spacing w:val="15"/>
          <w:sz w:val="20"/>
        </w:rPr>
        <w:t>De pé para fazer minha oração, / eu começo perdoando a meu irmão. / Não pode unir-se a esta reunião / quem não traz consigo a reconcili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uvistes que foi dito: Amai o amigo! / Eu, porém, vos digo: Amai o inimigo. / Fazei o bem a quem vos odiar; / e por quem vos perseguir deveis or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Não basta sete vezes perdoar, / mas setenta vezes sete: sem contar. / Perfeitos como o Pai celestial: / não pagueis a ninguém o mal com o ma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Everaldo Peixot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 todos repartiam o pão / e não havia necessitados entre eles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ossos irmãos repartiam os seus bens, / fraternalmente, tinham tudo em comum. / E era grande a alegria e união, / no dia-a-dia e ao partir o p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Hoje de novo a Palavra nos reúne / e com a mesma união e alegria, / vamos, na Ceia do Senhor, "Partir o Pão", / para depois repartir com nosso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Juntos como irmãos, membros da Igreja, / vamos caminhando, vamos caminhando, / juntos como irmãos, ao encontro d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Somos povo que caminha / num deserto como outrora, / lado a lado, sempre unidos / para a terra prometida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a unidade caminhemos, / foi Jesus quem nos uniu, / nosso Deus hoje louvemos, / seu amor nos reuni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A Igreja está em marcha: / a um mundo novo vamos nós / onde reinará a paz, / onde reinará 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5</w:t>
      </w:r>
      <w:r>
        <w:rPr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Pe. José Weber / </w:t>
      </w:r>
      <w:r>
        <w:rPr>
          <w:rFonts w:cs="Caslon224 Bk BT;Times New Roman" w:ascii="Caslon224 Bk BT;Times New Roman" w:hAnsi="Caslon224 Bk BT;Times New Roman"/>
          <w:sz w:val="16"/>
        </w:rPr>
        <w:t xml:space="preserve">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C. Haffter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nunciaremos teu Reino, Senhor! / Teu Reino, Senhor! Teu Rein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Reino de paz e de justiça! / Reino de vida e verdade! / Teu Reino, Senhor! Teu Rein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Reino de amor e de graça! / Reino que habita em nós, teus filhos! / Teu Reino, Senhor! Teu Rein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Reino que sofre violência! / Reino que não é deste mundo! / Teu Reino, Senhor! Teu Rein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Reino que já começou! / Reino que não terá fim! / Teu Reino, Senhor! Teu Rein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6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Domingos dos Sant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eregrino nas estradas de um mundo desigual, / espoliado pelo lucro e ambição do capital; / do poder do latifúndio enxotado e sem  lugar, / já não sei pra onde andar: / da esperança, eu me apego ao mutir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Quero entoar um canto novo de alegria / ao raiar aquele dia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/ de chegada em nosso chão. / Com meu povo celebrar a alvorada, / minha gente libertada, / lutar não foi em v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Sei que Deus nunca esqueceu dos oprimidos o clamor / e Jesus se fez do pobre companheiro e servidor; / os profetas não se calam, denunciando a opressão, / pois a terra é dos irmãos / e na mesa igual partilha tem que hav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Pela força do amor, o universo tem carinho / e o clarão de suas estrelas ilumina o caminho. / Nas torrentes da Justiça meu trabalho é comunhão. / Arrozais florescerão! / E em seus frutos liberdade colhere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Freitas Camp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O’ Pai, somos nós o povo eleito / que Cristo veio reuni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Pra viver da sua vida, </w:t>
      </w:r>
      <w:r>
        <w:rPr>
          <w:rFonts w:cs="Caslon224 Bk BT;Times New Roman" w:ascii="Caslon224 Bk BT;Times New Roman" w:hAnsi="Caslon224 Bk BT;Times New Roman"/>
          <w:i/>
          <w:sz w:val="20"/>
        </w:rPr>
        <w:t>aleluia!</w:t>
      </w:r>
      <w:r>
        <w:rPr>
          <w:rFonts w:cs="Caslon224 Bk BT;Times New Roman" w:ascii="Caslon224 Bk BT;Times New Roman" w:hAnsi="Caslon224 Bk BT;Times New Roman"/>
          <w:sz w:val="20"/>
        </w:rPr>
        <w:t xml:space="preserve"> / O Senhor nos enviou, </w:t>
      </w:r>
      <w:r>
        <w:rPr>
          <w:rFonts w:cs="Caslon224 Bk BT;Times New Roman" w:ascii="Caslon224 Bk BT;Times New Roman" w:hAnsi="Caslon224 Bk BT;Times New Roman"/>
          <w:i/>
          <w:sz w:val="20"/>
        </w:rPr>
        <w:t>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Pra ser Igreja peregrina, </w:t>
      </w:r>
      <w:r>
        <w:rPr>
          <w:rFonts w:cs="Caslon224 Bk BT;Times New Roman" w:ascii="Caslon224 Bk BT;Times New Roman" w:hAnsi="Caslon224 Bk BT;Times New Roman"/>
          <w:i/>
          <w:sz w:val="20"/>
        </w:rPr>
        <w:t>aleluia!</w:t>
      </w:r>
      <w:r>
        <w:rPr>
          <w:rFonts w:cs="Caslon224 Bk BT;Times New Roman" w:ascii="Caslon224 Bk BT;Times New Roman" w:hAnsi="Caslon224 Bk BT;Times New Roman"/>
          <w:sz w:val="20"/>
        </w:rPr>
        <w:t xml:space="preserve"> / O Senhor nos enviou, </w:t>
      </w:r>
      <w:r>
        <w:rPr>
          <w:rFonts w:cs="Caslon224 Bk BT;Times New Roman" w:ascii="Caslon224 Bk BT;Times New Roman" w:hAnsi="Caslon224 Bk BT;Times New Roman"/>
          <w:i/>
          <w:sz w:val="20"/>
        </w:rPr>
        <w:t>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Pra anunciar o Evangelho, </w:t>
      </w:r>
      <w:r>
        <w:rPr>
          <w:rFonts w:cs="Caslon224 Bk BT;Times New Roman" w:ascii="Caslon224 Bk BT;Times New Roman" w:hAnsi="Caslon224 Bk BT;Times New Roman"/>
          <w:i/>
          <w:sz w:val="20"/>
        </w:rPr>
        <w:t>aleluia!</w:t>
      </w:r>
      <w:r>
        <w:rPr>
          <w:rFonts w:cs="Caslon224 Bk BT;Times New Roman" w:ascii="Caslon224 Bk BT;Times New Roman" w:hAnsi="Caslon224 Bk BT;Times New Roman"/>
          <w:sz w:val="20"/>
        </w:rPr>
        <w:t xml:space="preserve"> / O Senhor nos enviou, </w:t>
      </w:r>
      <w:r>
        <w:rPr>
          <w:rFonts w:cs="Caslon224 Bk BT;Times New Roman" w:ascii="Caslon224 Bk BT;Times New Roman" w:hAnsi="Caslon224 Bk BT;Times New Roman"/>
          <w:i/>
          <w:sz w:val="20"/>
        </w:rPr>
        <w:t>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Pra servir na unidade, </w:t>
      </w:r>
      <w:r>
        <w:rPr>
          <w:rFonts w:cs="Caslon224 Bk BT;Times New Roman" w:ascii="Caslon224 Bk BT;Times New Roman" w:hAnsi="Caslon224 Bk BT;Times New Roman"/>
          <w:i/>
          <w:sz w:val="20"/>
        </w:rPr>
        <w:t>aleluia!</w:t>
      </w:r>
      <w:r>
        <w:rPr>
          <w:rFonts w:cs="Caslon224 Bk BT;Times New Roman" w:ascii="Caslon224 Bk BT;Times New Roman" w:hAnsi="Caslon224 Bk BT;Times New Roman"/>
          <w:sz w:val="20"/>
        </w:rPr>
        <w:t xml:space="preserve"> / O Senhor nos enviou, </w:t>
      </w:r>
      <w:r>
        <w:rPr>
          <w:rFonts w:cs="Caslon224 Bk BT;Times New Roman" w:ascii="Caslon224 Bk BT;Times New Roman" w:hAnsi="Caslon224 Bk BT;Times New Roman"/>
          <w:i/>
          <w:sz w:val="20"/>
        </w:rPr>
        <w:t>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 xml:space="preserve">Pra celebrar a sua glória, </w:t>
      </w:r>
      <w:r>
        <w:rPr>
          <w:rFonts w:cs="Caslon224 Bk BT;Times New Roman" w:ascii="Caslon224 Bk BT;Times New Roman" w:hAnsi="Caslon224 Bk BT;Times New Roman"/>
          <w:i/>
          <w:sz w:val="20"/>
        </w:rPr>
        <w:t>aleluia!</w:t>
      </w:r>
      <w:r>
        <w:rPr>
          <w:rFonts w:cs="Caslon224 Bk BT;Times New Roman" w:ascii="Caslon224 Bk BT;Times New Roman" w:hAnsi="Caslon224 Bk BT;Times New Roman"/>
          <w:sz w:val="20"/>
        </w:rPr>
        <w:t xml:space="preserve"> / O Senhor nos enviou, </w:t>
      </w:r>
      <w:r>
        <w:rPr>
          <w:rFonts w:cs="Caslon224 Bk BT;Times New Roman" w:ascii="Caslon224 Bk BT;Times New Roman" w:hAnsi="Caslon224 Bk BT;Times New Roman"/>
          <w:i/>
          <w:sz w:val="20"/>
        </w:rPr>
        <w:t>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 xml:space="preserve">Pra construir um mundo novo, </w:t>
      </w:r>
      <w:r>
        <w:rPr>
          <w:rFonts w:cs="Caslon224 Bk BT;Times New Roman" w:ascii="Caslon224 Bk BT;Times New Roman" w:hAnsi="Caslon224 Bk BT;Times New Roman"/>
          <w:i/>
          <w:sz w:val="20"/>
        </w:rPr>
        <w:t>aleluia!</w:t>
      </w:r>
      <w:r>
        <w:rPr>
          <w:rFonts w:cs="Caslon224 Bk BT;Times New Roman" w:ascii="Caslon224 Bk BT;Times New Roman" w:hAnsi="Caslon224 Bk BT;Times New Roman"/>
          <w:sz w:val="20"/>
        </w:rPr>
        <w:t xml:space="preserve"> / O Senhor nos enviou, </w:t>
      </w:r>
      <w:r>
        <w:rPr>
          <w:rFonts w:cs="Caslon224 Bk BT;Times New Roman" w:ascii="Caslon224 Bk BT;Times New Roman" w:hAnsi="Caslon224 Bk BT;Times New Roman"/>
          <w:i/>
          <w:sz w:val="20"/>
        </w:rPr>
        <w:t>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7 –</w:t>
        <w:tab/>
        <w:t xml:space="preserve">Pra caminhar na esperança, </w:t>
      </w:r>
      <w:r>
        <w:rPr>
          <w:rFonts w:cs="Caslon224 Bk BT;Times New Roman" w:ascii="Caslon224 Bk BT;Times New Roman" w:hAnsi="Caslon224 Bk BT;Times New Roman"/>
          <w:i/>
          <w:sz w:val="20"/>
        </w:rPr>
        <w:t>aleluia!</w:t>
      </w:r>
      <w:r>
        <w:rPr>
          <w:rFonts w:cs="Caslon224 Bk BT;Times New Roman" w:ascii="Caslon224 Bk BT;Times New Roman" w:hAnsi="Caslon224 Bk BT;Times New Roman"/>
          <w:sz w:val="20"/>
        </w:rPr>
        <w:t xml:space="preserve"> / O Senhor nos enviou, </w:t>
      </w:r>
      <w:r>
        <w:rPr>
          <w:rFonts w:cs="Caslon224 Bk BT;Times New Roman" w:ascii="Caslon224 Bk BT;Times New Roman" w:hAnsi="Caslon224 Bk BT;Times New Roman"/>
          <w:i/>
          <w:sz w:val="20"/>
        </w:rPr>
        <w:t>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8 –</w:t>
        <w:tab/>
        <w:t xml:space="preserve">Pra ser sinal de salvação, </w:t>
      </w:r>
      <w:r>
        <w:rPr>
          <w:rFonts w:cs="Caslon224 Bk BT;Times New Roman" w:ascii="Caslon224 Bk BT;Times New Roman" w:hAnsi="Caslon224 Bk BT;Times New Roman"/>
          <w:i/>
          <w:sz w:val="20"/>
        </w:rPr>
        <w:t>aleluia!</w:t>
      </w:r>
      <w:r>
        <w:rPr>
          <w:rFonts w:cs="Caslon224 Bk BT;Times New Roman" w:ascii="Caslon224 Bk BT;Times New Roman" w:hAnsi="Caslon224 Bk BT;Times New Roman"/>
          <w:sz w:val="20"/>
        </w:rPr>
        <w:t xml:space="preserve"> / O Senhor nos enviou, </w:t>
      </w:r>
      <w:r>
        <w:rPr>
          <w:rFonts w:cs="Caslon224 Bk BT;Times New Roman" w:ascii="Caslon224 Bk BT;Times New Roman" w:hAnsi="Caslon224 Bk BT;Times New Roman"/>
          <w:i/>
          <w:sz w:val="20"/>
        </w:rPr>
        <w:t>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8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 xml:space="preserve">1 – </w:t>
        <w:tab/>
        <w:t>Nós somos o povo, / porém desejamos viver seu projeto / de fraternidade, / partilha e justiça, / de vida e ver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Vamos, irmãos, lutar / por este mundo novo / com fé no Deus que ama, / nos salva e nos liberta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Se somos Igreja, / temos compromisso com o mundo novo. / Somos responsáveis pela caminhada da história do pov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Jesus deu exemplo, / se comprometeu com o projeto do Pai. / Quem nEle acredita faz do mesmo jeito, da luta não s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Olhando o passado / pra animar o presente em rumo ao futuro, / a realidade será iluminada, não fica no escur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2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Raimundo Galvã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omos um povo que alegre vai / marchando dia a dia ao encontro do Pai. / Aqui reunidos nós participamos / desta Igreja santa que pro céu vai caminhan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Todos congregados pelo amor do Senhor, / nossa voz unida cantará seu louv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Todos, peregrinos, pela terra passamos, / nossa fé ardente vai o mundo iluminan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Temos alegria de viver como irmãos, / entre nós começa a unidade dos crist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A esperança fala de um mundo melhor, / onde não existe mais tristeza nem 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3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Gotzon Aulesti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Unidos todos, vamos celebrar / o Pão de Deus, a Páscoa do amor! / Raças, povos e todo o universo, / cantai um hino a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</w:r>
      <w:r>
        <w:rPr>
          <w:rFonts w:cs="Caslon224 Bk BT;Times New Roman" w:ascii="Caslon224 Bk BT;Times New Roman" w:hAnsi="Caslon224 Bk BT;Times New Roman"/>
          <w:color w:val="000000"/>
          <w:sz w:val="20"/>
        </w:rPr>
        <w:t>A</w:t>
      </w:r>
      <w:r>
        <w:rPr>
          <w:rFonts w:cs="Caslon224 Bk BT;Times New Roman" w:ascii="Caslon224 Bk BT;Times New Roman" w:hAnsi="Caslon224 Bk BT;Times New Roman"/>
          <w:sz w:val="20"/>
        </w:rPr>
        <w:t xml:space="preserve"> quem de ti tem fome, / vou repartir o pão. / A quem de mim precisa, / vou dar-lhe a minha 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Quem busca a verdade, / a encontra na oração. / Quem quer fraternidade, / encontrará um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31</w:t>
      </w:r>
      <w:r>
        <w:rPr>
          <w:rFonts w:cs="Caslon224 Bk BT;Times New Roman" w:ascii="Caslon224 Bk BT;Times New Roman" w:hAnsi="Caslon224 Bk BT;Times New Roman"/>
          <w:b/>
          <w:sz w:val="32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>Maria de Fátima de Oliveira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Vamos todos, irmãos, reunidos, / ao Senhor, nosso Deus, adorar. / Ele quer, pelo nosso trabalho, / mundo novo e fraterno cri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enhor, na tua casa entramos com louvor. / Nós somos o teu povo, irmãos no teu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Mas o homem no seu egoísmo / muito explora o trabalho do irmão. / Nele ofende a imagem divina / e por isso pedimos perd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Tu és Santo, és a Fonte da Vida / e nos chamas contigo a lutar. / Obrigado porque, trabalhando, / nossa história podemos mud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Vem conosco, Senhor, caminhar, / e que haja no mundo, em verdade, / para  todos justiça e trabalho, / na alegria da fraterni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3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m) Letra: </w:t>
      </w:r>
      <w:r>
        <w:rPr>
          <w:rFonts w:cs="Caslon224 Bk BT;Times New Roman" w:ascii="Caslon224 Bk BT;Times New Roman" w:hAnsi="Caslon224 Bk BT;Times New Roman"/>
          <w:b/>
          <w:sz w:val="16"/>
        </w:rPr>
        <w:t>Maria de F. de Oliveira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Djanira L. dos Sant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Vimos te louvar em tua casa, o’ Senhor. / Somos a família que teu Filho congreg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Teu povo, tua família, vem hoje, com gratidão, / louvar o teu nome santo, / unidos na ad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Cantamos a tua graça, o teu infinito amor; / a prece de nossas vidas,  /em casa já começ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Das faltas contra a unidade queremos pedir perdão. / É falta todo egoísmo / que gera sepa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Começa em nossa casa a vida em fraternidade. / Possamos, com tua graça, / vivê-la na liber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3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: </w:t>
      </w:r>
      <w:r>
        <w:rPr>
          <w:rFonts w:cs="Caslon224 Bk BT;Times New Roman" w:ascii="Caslon224 Bk BT;Times New Roman" w:hAnsi="Caslon224 Bk BT;Times New Roman"/>
          <w:b/>
          <w:sz w:val="16"/>
        </w:rPr>
        <w:t>Edson de Castro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Vimos te encontrar em tua casa, o’ Senhor. / Somos o teu povo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reunido em teu am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’ Pai, nos reunimos  em torno do altar / pra celebrar a Ceia, / memória do Senhor. / Trazemos nossa vida, / queremos te louvar. / Por aquilo que nos dás, / nosso canto é gratid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’ Pai, nos alegramos em torno do altar / em celebrar a Ceia, / em nome do Senhor. / És fonte de alegria, / queremos te seguir, / pois um dia nos darás um lugar bem mais feli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O’ Pai, nos encontramos em torno do altar / pra celebrar a Ceia, / presença do Senhor. / Perdão das nossas faltas / queremos te pedir, / por aquilo que nos faz / separar-nos de t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3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sz w:val="16"/>
        </w:rPr>
        <w:t>Nilo Aparecida Pinto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>Vamos servir: Jesus manda servir. / Ele serviu ao Pai e a seus irmãos. / Quero acolher, Senhor, vossa palavra, / seguir o vosso exempl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Como o Verbo encarnado vindo ao mundo, / com a missão de salvar o pecador, / disse ao Pai, aceitando o sacrifício: / "Eis que venho fazer vossa vontade!"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Sendo Deus não teve apego à sua glória, / sendo servo de todos, proclamava: / "Não me agrada ser servido, mas servir, / e pela vossa salvação darei a vida!"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35</w:t>
      </w:r>
      <w:r>
        <w:rPr>
          <w:rFonts w:cs="Caslon224 Bk BT;Times New Roman" w:ascii="Caslon224 Bk BT;Times New Roman" w:hAnsi="Caslon224 Bk BT;Times New Roman"/>
          <w:b/>
          <w:sz w:val="32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Luiz Tur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’ Senhor, nós estamos aqui, / junto à mesa da celebração, / simplesmente atraídos por Vós, / desejamos formar comunh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Igualdade, fraternidade, nesta mesa nos ensinais.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As lições que melhor educam, na Eucaristia / é que nos dais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Todos cantam o vosso louvor, / pois em Vós todos somos irmãos. / Ouviremos com fé, o’ Senhor, / os apelos de libert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ste encontro convosco, Senhor, / incentiva a justiça e a paz; / nos inquieta e convida a sentir / os apelos que o pobre nos f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Acolheis, com o vosso perdão, / todo homem disposto a crescer; / ao redor desta mesa, Senhor, / a unidade podemos vive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3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: </w:t>
      </w:r>
      <w:r>
        <w:rPr>
          <w:rFonts w:cs="Caslon224 Bk BT;Times New Roman" w:ascii="Caslon224 Bk BT;Times New Roman" w:hAnsi="Caslon224 Bk BT;Times New Roman"/>
          <w:b/>
          <w:sz w:val="16"/>
        </w:rPr>
        <w:t>Pe. Lúcio Floro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Lucas de Paula Almeid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>No seu Reino Jesus deixa entrar / quem o pobre, o menor libertar. / "Quem acolhe o menor,com amor, / me acolhe", nos diz 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o deserto Jesus passa fome. / O deserto água e vida não tem. / Se há menores sem pão e sem nome, / é que somos deserto, també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Lá, no monte, no rosto divino, / nossa face é que brilha e reluz. / Mas, no rosto de tanto menino, / onde está, meu Senhor, tua luz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Teve sede Jesus junto ao poço... / Eis a imagem tocante, mas dura, / dos menores que são pele-e-osso, / bem ao lado de nossa fartur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Na piscina do Grande Esperado, / Cristo faz mais um cego enxergar. / Assim eu, por Jesus batizado, / vejo irmão na criança sem l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 xml:space="preserve">37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qui nos encontramos / reunidos no amor de Deus, / para louvar, alegres, nosso Pai, / como convém aos filhos s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Cantemos juntos o seu louvor, / pois Ele é nosso Deus e Senh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De todos os lugares / à sua mesa Ele nos chamou / para que assim possamos em família / cantar o bem que Ele nos fe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O amor, a graça, a vida / nós buscamos aqui, Senhor, / para voltarmos fortes, animados / à luta contra o mal e a 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38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enhor, quem entrará no santuário / pra te louvar? (2x) / Quem tem as mãos limpas e o coração puro, / quem não é vaidoso e sabe ama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Senhor, eu quero entrar no santuário / pra te louvar. (2x) / Oh! dá-me mãos limpas e um coração puro, / arranca a vaidade, ensina-me a ama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enhor, já posso entrar no santuário pra te louvar. (2x) / Teu Sangue me lava, teu fogo me queima, / o Espírito Santo inunda meu se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39</w:t>
      </w:r>
      <w:r>
        <w:rPr>
          <w:rFonts w:cs="Caslon224 Bk BT;Times New Roman" w:ascii="Caslon224 Bk BT;Times New Roman" w:hAnsi="Caslon224 Bk BT;Times New Roman"/>
          <w:b/>
          <w:sz w:val="32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Sílvio Milanez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Bem contentes viemos, Senhor, / pra cantar jubiloso louvor. / Nossa vida está cheia de graça / a mostrar tua amável presenç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or meus olhos que vêem, / eu te canto louvor, / eu te vejo em meu ser. / Como és bom, meu Senh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Tudo vem só de ti, / que és fonte do ser. / Toda glória a ti, / toda honra e pode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4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>A Bíblia é a Palavra de Deus / semeada no meio do povo, / que cresceu, cresceu e nos transformou, / ensinando-nos viver um mundo nov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Deus é bom, nos ensina a viver, / nos revela o caminho a seguir. / Só no amor, partilhando seus dons, / sua presença iremos senti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Somos povo, o Povo de Deus, / e formamos o reino de irmãos. / E a Palavra, que é viva, nos guia / e alimenta a nossa uni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4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Louvai, louvai, louvai ao Criador! / Cantai, cantai, cantai a Deus, que é nosso Pa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Cantai salmos de alegria, / cantai salmos de gratidão. / Cantai salmos em louvor / ao Deus, que é Pai e nosso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Louvai, homens, terra inteira! / Louvai com todo fervor. / Louvai a Deus, que é somente / misericórdia 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Louvando e sempre cantando, / caminhando em direção / ao Deus que nos acompanha / para o encontro com o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4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: </w:t>
      </w:r>
      <w:r>
        <w:rPr>
          <w:rFonts w:cs="Caslon224 Bk BT;Times New Roman" w:ascii="Caslon224 Bk BT;Times New Roman" w:hAnsi="Caslon224 Bk BT;Times New Roman"/>
          <w:b/>
          <w:sz w:val="16"/>
        </w:rPr>
        <w:t>José Thomaz Filho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Desde a eternidade o amor fecundo de meu Pai, / belo paraíso para todos quis criar. / Vinde, meus irmãos, dou-vos minha paz! / O Reino de Deus vamos semear!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Tudo preparado, faltava o melhor. / “Homens e mulheres aqui vivereis. / Tudo é vosso, vinde ver! ” / Meu Pai só quer que a vida preservei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</w:r>
      <w:r>
        <w:rPr>
          <w:rFonts w:cs="Caslon224 Bk BT;Times New Roman" w:ascii="Caslon224 Bk BT;Times New Roman" w:hAnsi="Caslon224 Bk BT;Times New Roman"/>
          <w:spacing w:val="200"/>
          <w:sz w:val="20"/>
        </w:rPr>
        <w:t>Mas a liberdade não pode faltar / quando o compromisso é viver pleno amor. / Mesmo quando o mal se impõe, / meu Pai sustenta a vida com vig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Deus ouviu o céu, do seu povo o clamor, / hoje estou convosco, preciso cumprir / a vontade do meu Pai / não vim pra ser servido, mas servi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Vim servir à vida, presente de Deus, / paz, e liberdade, e justiça, e perdão, / novo Reino entre as nações, / fazer dos povos todos mundo irm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4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: </w:t>
      </w:r>
      <w:r>
        <w:rPr>
          <w:rFonts w:cs="Caslon224 Bk BT;Times New Roman" w:ascii="Caslon224 Bk BT;Times New Roman" w:hAnsi="Caslon224 Bk BT;Times New Roman"/>
          <w:b/>
          <w:sz w:val="16"/>
        </w:rPr>
        <w:t>Nelson Gil Tolentino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Osmar A. Bezut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Vamos em torno deste altar / receber a mensagem de amor, / onde Jesus nos vai mostrar / os caminhos do Deus salva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 estrada de Deus nos conduz / pelo mundo ao encontro do irmão, / que não teve o anúncio da cruz, / que não sabe se há salv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Toda terra é campo, é missão / pra quem sabe amar e lutar, / e fazer a Igreja plantar / liberdade, amor, salvação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4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Deus de nós quer formar um só povo / e em Jesus reunir todo homem no amor, / para que a vida trazida por Deus / seja vida em cada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ão me instalarei jamais / no pequeno mundo meu. / Largo é o horizonte, o olhar / que alcança a fé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Muita gente nunca ouviu / a mensagem de Jesus. / Temos todos a missão / de evangeliz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A Igreja do Senhor / é presença, é sinal / deste Reino que dos céus / veio até n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Com o mesmo amor de Deus / procuremos nosso irmão, / para que ele chegue à fé, / pela convers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45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Luiz Carlos Susin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bre, Senhor, os meus lábios, / pois quero entoar a canção / que vem da fonte da vida / e toma o meu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bre, Senhor, os meus lábios / e toma o meu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Tu és rochedo que salva / nas águas do mar desta vida. / É teu o abismo profundo / é tua a montanha infinit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Tu és um Deus diferente / que rompe, liberta, alivia. / Um coração mesmo duro, / Tu o transformas num d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Hoje eu canto a alegria / de estar com teu povo unido. / Sim, somos teus consagrados, / reunidos ao som deste hino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Quando a vida se torna / deserto de dura aflição. / Que nós possamos ouvir-te, / mostra-nos a dire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4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Dm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José Cândido da Silv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Deus está chamando o povo pra se unir. / Formaremos, sim, uma família só, / tendo à frente um Deus que nos quer be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enhor, aqui estamos pra ouvir a tua voz; / marchamos destemidos para te encontrar. / E sempre te encontramos na tua Palavra / e na fração do Pão que vamos celebr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Vinde, irmãos, uni a voz ao coração / pra cantar com fé, para agradecer / quanta coisa fez o nosso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Caminhar, andar, correr sem descansar; / nossa vida é um deserto infindo, / vamos sempre em busca d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47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>José Thomaz Filho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Sabe quanto custa um filho seu partir, / certo que uma herança poupará suor? / O silêncio diz que vai se ferir. / Ao cair em si, nada ao seu redor</w:t>
      </w:r>
      <w:r>
        <w:rPr>
          <w:rFonts w:cs="Caslon224 Bk BT;Times New Roman" w:ascii="Caslon224 Bk BT;Times New Roman" w:hAnsi="Caslon224 Bk BT;Times New Roman"/>
          <w:sz w:val="20"/>
        </w:rPr>
        <w:t>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Vamos preparar tudo sem igual, / tragam do rebanho o que melhor cresceu: / roupas e um anel, nem perguntem qual, / que hoje esse meu filho renasce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Sabe quanto custa ter um filho seu / longe, sem notícia, descuidado assim?  / A esperança diz que não se perdeu: / logo voltará, tenho bem pra mi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3 –</w:t>
        <w:tab/>
        <w:t>Sabe quanto custa ter um filho ao léu, / fome, desconsolo, triste, sem ninguém? / Coração me diz: vai sentir-se um réu, / mas se levantar saberá també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48</w:t>
      </w:r>
      <w:r>
        <w:rPr>
          <w:rFonts w:cs="Caslon224 Bk BT;Times New Roman" w:ascii="Caslon224 Bk BT;Times New Roman" w:hAnsi="Caslon224 Bk BT;Times New Roman"/>
          <w:b/>
          <w:sz w:val="32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enhor, atendei os pedidos. / Senhor, escutai nossa voz, / pois sempre serão atendidos / aqueles que esperam em V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Vinde, Senhor, visitar vosso povo: / em Jesus Cristo recriá-lo de nov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Vós sois nossa grande esperança, / certeza de libertação. / Mandai vosso Filho criança / ao mundo trazer salv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Do céu vai jorrar água viva, / que faz o deserto florir / e quem esta graça cultiva / feliz haverá de sorri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4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Javé, o Deus dos pobres, do povo sofredor, / aqui nos reuniu pra cantar o seu louvor. / Pra nos dar esperança / e contar com sua mão, /  na construção do Reino, Reino novo, povo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ua mão sustenta o pobre,  / ninguém fica ao desabrigo. / Dá sustento a quem tem fome / com a fina flor do trig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limenta os nossos sonhos, / mesmo dentro da prisão; / ouve o grito do oprimido, / que lhe toca o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Cura os corações feridos, / mostra ao pobre seu poder. / Dos pequenos a defesa: / deixa a vida floresc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50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Domingos dos Sant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stes lábios meus vinde abrir, Senhor! (bis) / Cante esta minha boca o vosso louv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Vinde, um canto novo ao Senhor cantai! (bis) / Seu nome, o’ terra inteira, vinde, celebrai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Dia após dia cantai sua vitória! (bis) / Entre os povos todos cantai sua glór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Nada são os grandes, tudo é ilusão! (bis) / Quem fez os céus merece nossa louvação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 xml:space="preserve">Em seu Santuário só se vê beleza! (bis) / Trazei-lhe as ofertas de nossa pobreza! (bis)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Céus e terra cantam de tanta alegria! (bis) / A Deus que hoje nos deu este novo d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7 –</w:t>
        <w:tab/>
        <w:t>Glória ao Pai, ao Filho e ao Santo Espírito! (bis) / Glória à Trindade Santa, Glória ao Deus bendito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-15"/>
          <w:sz w:val="20"/>
        </w:rPr>
        <w:t>8 –</w:t>
        <w:tab/>
        <w:t>Vinde, adoremos, Cristo ressurgiu! (bis)  / A criação inteira, Ele redimiu! (bis)</w:t>
      </w:r>
    </w:p>
    <w:p>
      <w:pPr>
        <w:pStyle w:val="TextBodyIndent"/>
        <w:rPr/>
      </w:pPr>
      <w:r>
        <w:rPr/>
        <w:t>9 –</w:t>
        <w:tab/>
        <w:t>Aleluia, irmãos, vinde com fervor! (bis) / Povo de sacerdotes, a Deus o louv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51</w:t>
      </w:r>
      <w:r>
        <w:rPr>
          <w:rFonts w:cs="Caslon224 Bk BT;Times New Roman" w:ascii="Caslon224 Bk BT;Times New Roman" w:hAnsi="Caslon224 Bk BT;Times New Roman"/>
          <w:b/>
          <w:sz w:val="32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>Pe Virgílio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É o amor de Cristo que me faz cantar. / É o amor do irmão que me faz caminhar. / A Boa Nova da liberdade / nestas mãos eu trago pra quem sabe am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Creio que amor triunfará! / Logo justiça voltará! / E da velha terra, / vida nova nascerá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É a fé em Cristo a me confortar. / Força no sofrer e luz a me guiar. / Pela poeira da longa estrada, / a esperança levo da ressurrei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 xml:space="preserve">52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>José Thomaz Filho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Te louvo, meu Senhor, pois olhaste para mim. / Caídos e humilhados têm sempre o teu favor. / Se eu não tinha nada, bastou-me dizer sim: / és o meu socorro, meu Deus, meu Salva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>Teu amor sempre faz maravilhas: / a quem se faz menor estende tua mão; / és a luz dos teus filhos e filhas, / vigor de quem não fecha o coraç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Te louvo, meu Senhor, o teu nome é sem igual, / fizeste grandes coisas em mim que nada sou. / O teu nome é santo, superas todo o mal / e onde houver bondade tua mão já transbord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Te louvo, meu Senhor, pois assim é teu poder: / dispersa os prepotentes, acolhe quem sofreu, / fere os poderosos, mas nutre e faz crescer / quem se reconhece pequeno filho te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53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Lucas de Paula Almeid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-15"/>
          <w:sz w:val="20"/>
        </w:rPr>
        <w:t xml:space="preserve">1 – </w:t>
        <w:tab/>
        <w:t>Jesus sempre estava a caminhar / com amor a visitar  as aldeias do país, / a pé, sem dinheiro a carregar, / sem ter casa pra morar, na pobreza mui feli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ab/>
        <w:t>As multidões acorriam ao Pastor / para ouvir a sua voz que falava do amor. / O bom Pastor procurava socorrer / quem não tinha lar nem pão, nem saúde pra viv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Jesus, contemplando as multidões, / sente grande compaixão pelo seu abatimento. / Está já cansado em sua dor, / são ovelhas sem pastor, / vivem só de sofriment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-15"/>
          <w:sz w:val="20"/>
        </w:rPr>
        <w:t>3 –</w:t>
        <w:tab/>
        <w:t>Jesus, vendo o povo, diz assim: / "A seara não tem fim, mas são poucos pra ceifar. / Pedi meus discípulos ao Pai, / operários enviai para a messe cultivar."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Senhor, muitas graças eu te dou: / sou semente que brotou do clamor do povo teu. / Em mim põe agora aquele amor / de Jesus o bom Pastor, / que por nós na cruz se de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54</w:t>
      </w:r>
      <w:r>
        <w:rPr>
          <w:rFonts w:cs="Caslon224 Bk BT;Times New Roman" w:ascii="Caslon224 Bk BT;Times New Roman" w:hAnsi="Caslon224 Bk BT;Times New Roman"/>
          <w:b/>
          <w:sz w:val="32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Reúne o teu povo, Senhor nosso Deus; / reúne os eleitos de toda a terra, / para viver na união do Espírito Santo, teu dom,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para louvar, bendizer e cantar teu am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xorto-vos, irmãos, em nome do Senhor, / que não haja entre vós discórdia e divisão! / Ficai sempre unidos no mesmo parecer, / na mesma fé comum, no Espírito de Crist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ós temos dons diversos, carismas diferentes; / mas um só e mesmo Espírito atua em todos nós, / levando à unidade, para na caridade edificar / o Corpo de Cristo que nós som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O corpo é um só, mas tem membros diversos / que, apesar de muitos, formam um só Corpo, / assim também em Cristo formamos um só Corpo, / pois fomos batizados num só e mesmo Espírit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55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 vida pra quem acredita / não é passageira ilusão. / E a morte se torna bendita, / porque é nossa libert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Nós cremos na vida eterna / e na feliz ressurreição, / quando de volta à casa paterna, / com o Pai os filhos se encontrar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o céu não haverá tristeza, / doença, nem sombra de dor: / e o prêmio da fé é a certeza / de viver feliz com 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O Cristo será, neste dia, / a luz que há de em todos brilhar; / a Ele, imortal melodia, / os eleitos hão de ento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56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: </w:t>
      </w:r>
      <w:r>
        <w:rPr>
          <w:rFonts w:cs="Caslon224 Bk BT;Times New Roman" w:ascii="Caslon224 Bk BT;Times New Roman" w:hAnsi="Caslon224 Bk BT;Times New Roman"/>
          <w:b/>
          <w:sz w:val="16"/>
        </w:rPr>
        <w:t>Flávio Irala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Valdomiro de Olivei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stamos aqui, Senhor, / viemos de todo lugar, / trazendo um pouco do que somos / pra nossa fé partilh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Trazendo o nosso louvor / um canto de alegria. / Trazendo a nossa vontade / de ver raiar um novo dia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stamos aqui, Senhor, / cercando esta mesa comum, / trazendo idéias diferentes, / mas em Cristo somos u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i/>
          <w:sz w:val="20"/>
        </w:rPr>
        <w:t>E, quando sairmos daqui, / nós vamos para  voltar, / na força da esperança / e na coragem de luta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i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5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Como te cantarei, Senhor? Como te cantarei, Senhor?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Quando a justiça nos falta, quando o poder nos oprime, / quando forçaram calar nossa voz, nossa dor, Senhor! / Quando da terra expulsos, em terra alheia sofremos, / quando obrigaram a esquecer nossa história de amor,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Quando arrancam os frutos e o lucro de nossas mãos, / quando é negado ao pobre o direito e o valor, Senhor! / Quando perseguem e matam os companheiros da gente, / quando esmagam a esperança e nos fazem o terror,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Quando prometem e enganam a confiança do povo, / quando dividem os pequenos num plano traidor, Senhor! / Quando na Cruz te afogaste, no poço de nossa dor, / contigo ressuscitamos, Jesus vencedor,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5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Luiz Tur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Com a presença de Cristo entre nós, / temos certeza que o Reino chegou. / Tudo de novo renasce de Deus / e o povo sente que tudo mud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Este é o Reino chegando, / aurora nascendo e a fonte jorrando. / Jesus está vivo no meio de nó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Jesus convoca e reúne no amor, / faz enxergar o que o povo não vê. / Revela ao pobre seu grande valor, / garante a vida a todo o que crê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O povo simples encontra em Jesus / uma resposta que vem confirmar: / o que é de Deus, o que é bom, o que é luz / e um tempo novo que vai começ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5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Luiz Tur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Juntos, bem presentes estamos / e na fé celebramos nosso encontro / com Deus e Senhor. / Temos nossa história da vida, / seja alegre ou sofrida tudo canta / em sincero louv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Viver é encontrar-se com Deus, com os irmãos. / No encontro com o mundo está nossa miss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Gestos, todo o bem que fazemos / nesta hora trazemos num encontro / de fé, gratidão. / Passos, nos caminhos que andamos, / para Deus orientamos / como um povo que quer ser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Tempo, ocupado na lida / a serviço da vida corresponde / ao que Deus quer de nós. / Sonhos, de um mundo fraterno / só o amor que é eterno / pode nos garantir e nos d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6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>Maria de F. de Oliveira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Freitas Camp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o princípio Deus fez o universo, / céus, estrelas, aurora, luar / e enfeitou de mil flores o berço / onde a vida pudesse habi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Jesus Cristo ontem, hoje. / Homem-Deus, eterno sim.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DEle os tempos e os milênios, / dEle os séculos sem fim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este espaço de graça e de cor, / pôs o homem, unido à mulher, / viva imagem do seu esplendor, / conscientes, com força e pod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>Ressurgindo, Jesus nos revela / que o amor é mais forte que a morte / e se torna o alicerce, a estrela, / dando à vida um sentido e um nort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O caminho, a procura, a esperança, / nós queremos, o’ Pai, celebrar/ como povo da Nova Aliança, / de mãos dadas em torno do alt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6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sz w:val="16"/>
        </w:rPr>
        <w:t>José Thomaz Filho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ves pelo céu, quais as flores do chão, / vivem como ao léu, mas têm sempre à mão / todo o seu sustento e cor,  / porque Deus mesmo cuida com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Ninguém, olhando o chão, / supõe sementes mil / que assim crescendo estão. / Mas Deus fecunda o que assumiu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 xml:space="preserve">Com amor assim sua plantinha me fez. / Cada dia, enfim, sempre é minha vez. / Ele traz o seu calor, / me dá o sustento, todo o seu vigor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>Estes frutos meus não têm vida por mim. / Tudo vem de Deus, do princípio ao fim: / ramo pequenino sou, / Ele é a videira, tudo me doou.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6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Que alegria, quando me disseram: / Vamos à casa do nosso Pa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terno Pai, Tu nos chamaste à vida: / nós somos filhos do teu grande amor. / Uma família sempre agradecida, / que se reúne para o teu louv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a tua casa, ao redor da mesa, / os que vieram vão se dando as mãos. / E tu contemplas toda essa riqueza / de ver os filhos sempre mais ir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 sobre a mesa, numa santa ceia, / Jesus se faz o teu sagrado pão. / Em nossas vidas teu amor semeia / para colher os dons da salv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6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Haydn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Deus eterno, a Vós louvor! / Glória a vossa majestade! / Anjos e homens com fervor / vos adoram, Deus Trindade. / </w:t>
      </w:r>
      <w:r>
        <w:rPr>
          <w:rFonts w:cs="Caslon224 Bk BT;Times New Roman" w:ascii="Caslon224 Bk BT;Times New Roman" w:hAnsi="Caslon224 Bk BT;Times New Roman"/>
          <w:i/>
          <w:sz w:val="20"/>
        </w:rPr>
        <w:t>Cante a terra com amor: / Santo, Santo é o Senh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Pai Eterno, a Criação, / que tirastes Vós do nada, / repousando em vossa mão, / um acorde imenso brada: / </w:t>
      </w:r>
      <w:r>
        <w:rPr>
          <w:rFonts w:cs="Caslon224 Bk BT;Times New Roman" w:ascii="Caslon224 Bk BT;Times New Roman" w:hAnsi="Caslon224 Bk BT;Times New Roman"/>
          <w:i/>
          <w:sz w:val="20"/>
        </w:rPr>
        <w:t>quem me fez foi vosso amor, / glória a Vós, Pai criad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Filho eterno, nosso irmão, / vossa morte deu-nos vida, / vosso sangue, salvação. / Toda a Igreja, agradecida, / </w:t>
      </w:r>
      <w:r>
        <w:rPr>
          <w:rFonts w:cs="Caslon224 Bk BT;Times New Roman" w:ascii="Caslon224 Bk BT;Times New Roman" w:hAnsi="Caslon224 Bk BT;Times New Roman"/>
          <w:i/>
          <w:sz w:val="20"/>
        </w:rPr>
        <w:t>louva e exalta a Vós, Jesus, / glória canta à vossa cruz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Deus Espírito, Sol de amor, / procedeis do Pai, do Filho, / eis vos louvam vossos santos, / entoando eternos cantos: /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 Santo, Santo é o Senhor, / Uno e Trino, Deus de Am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6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Raimundo Brandã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Vamos todos celebrar / o novo que vai chegar, / com a Palavra nos fortalecer / e o novo tempo evangeliz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Jesus ontem, hoje e sempre / quero ser fermento na tua missão, / compartilhar teu profetismo: / converte e transforma o meu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ossa fé testemunhar / no mundo que aí está. / União, diálogo promover, / a sociedade vamos transform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  <w:t>Jesus, limiar dos tempos, / um novo advento quero anunciar: / supremo amor, paz e justiça / vida plena veio nos comunic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6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: </w:t>
      </w:r>
      <w:r>
        <w:rPr>
          <w:rFonts w:cs="Caslon224 Bk BT;Times New Roman" w:ascii="Caslon224 Bk BT;Times New Roman" w:hAnsi="Caslon224 Bk BT;Times New Roman"/>
          <w:b/>
          <w:sz w:val="16"/>
        </w:rPr>
        <w:t>João de Araújo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Luiz Tur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Volta, meu povo, volta agora ao teu Senhor. / Vem celebrar a grande paz do teu perdão, / pois, ao te ver, o’ povo meu, longe do amor, / imensa dor sinto agitar meu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Tu és, Senhor, o nosso Deus / e somos teus também, Senhor! / Queremos, sim, viver no amor, / plantar a paz dos sonhos te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De teus pecados desviei o meu olhar, / as tuas culpas atirei longe de mim! / Sempre te amei e te criei só para amar. / Volta, meu povo, e vem amar também assi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Vem, povo meu, e busca agora o teu Senhor. / Um Deus mais santo tu não podes encontrar! / Se sempre quis te ver feliz, ser teu pastor, / de todo o mal, eu quero, pois, te liber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6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>C.P.D.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. Gelineau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Do altar de Deus me aproximarei, / meu Deus e minha vi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ó Vós sois minha força, o’ meu Deus, / preservai-me de todo o ma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Vós sois bom, Vós sois Pai, o’ meu Deus, / dai-me luz, dai-me paz, dai-m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 eu quero cantar-vos, meu Deus, / vosso nome eu quero louv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6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: </w:t>
      </w:r>
      <w:r>
        <w:rPr>
          <w:rFonts w:cs="Caslon224 Bk BT;Times New Roman" w:ascii="Caslon224 Bk BT;Times New Roman" w:hAnsi="Caslon224 Bk BT;Times New Roman"/>
          <w:b/>
          <w:sz w:val="16"/>
        </w:rPr>
        <w:t>Pe. Lúcio Floro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ou “Cidade sobre o monte”, / mensageiro sou da luz, / porque tenho em minha fronte / o sinal da Santa Cru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Quero ter vida de gente, / eu não sou nenhuma ilha: / nesta Igreja, de presente, / Deus me dá uma famíl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Quero ter o bem profundo, / que o Batismo nos encerra: / ter seu reino no outro mundo, / ser seu povo aqui, na terr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Que o Batismo, então, nos faça / de verdade sermos um: / um só coração na graça, / partilhando o bem comu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6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sz w:val="16"/>
        </w:rPr>
        <w:t>João de Araújo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André Jamil Zamu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u era ovelha desgarrada e sem pastor, / não mais vivia no aconchego de meu Deus; / mas o Senhor não me deixou sem seu amor / e, então, voltei e vi brilhar os sonhos me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 ti, meu Deus, voltei / e na alegria teus caminhos vou trilhar, / teu amor encontrei / e com teu povo venho agora te louv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u tinha tudo pra viver e ser feliz, / mas outra vida fui buscar longe de Deus; / porém o Pai no seu amor sempre me quis / e, então, voltei e vi brilhar os sonhos me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A minha herança no pecado eu dissipei, / meu coração não mais pulsava no meu Deus; / mas o perdão de meu Senhor eu encontrei / e, então, voltei e vi brilhar os sonhos me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6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Robert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Venha, irmão, vamos trabalhar, / o Reino de justiça em toda a terra anuncia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ossa Igreja necessita é de gente destemida, / que o preço do Evangelho pague até com sua vi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ossa gente é tão sofrida, oprimida que dá dó. / Mas, se o povo se organiza, nascerá um mundo mel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Todos temos o dever: da missão não se esquivar. / Quem se omite do Evangelho deve até se envergonh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7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Dom Carlos Alberto Navarro </w:t>
      </w:r>
      <w:r>
        <w:rPr>
          <w:rFonts w:cs="Caslon224 Bk BT;Times New Roman" w:ascii="Caslon224 Bk BT;Times New Roman" w:hAnsi="Caslon224 Bk BT;Times New Roman"/>
          <w:sz w:val="16"/>
        </w:rPr>
        <w:t>/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is, meu povo, o banquete, / que preparei para ti! / Sofredor, pecador, também, / todo pobre é bem-vindo aqu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Quis preparar um banquete festivo, / mandei convidar multidões! / Muitos amigos deixaram de vir / e fecharam os seus coraçõe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Mandei os servos por ruas e praças: / “Fazei todo o povo entrar!” / “Cego e coxo, o pobre, o infeliz, / venham todos comigo cear!”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7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Nós somos muitos, mas formamos um só Corpo, / que é o Corpo do Senhor, a sua Igreja; / pois todos nós participamos do mesmo Pão da unidade, / que é o Corpo do Senhor, a Comunh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 pão que reunidos nós partimos / é a participação / do Corpo d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 cálice por nós abençoado / é a nossa comunhão / no Sangue d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À ordem do Senhor obedecendo, / celebramos a memória / da nossa reden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Da Ceia do Senhor participando, / pelo Espírito seremos / unidos num só Corp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Seu Corpo e seu Sangue comungando, / sua morte anunciamos, / até que Ele venh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72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B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David Julien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Reunidos em torno dos nossos pastores, </w:t>
      </w:r>
      <w:r>
        <w:rPr>
          <w:rFonts w:cs="Caslon224 Bk BT;Times New Roman" w:ascii="Caslon224 Bk BT;Times New Roman" w:hAnsi="Caslon224 Bk BT;Times New Roman"/>
          <w:i/>
          <w:sz w:val="20"/>
        </w:rPr>
        <w:t>nós iremos a ti.</w:t>
      </w:r>
      <w:r>
        <w:rPr>
          <w:rFonts w:cs="Caslon224 Bk BT;Times New Roman" w:ascii="Caslon224 Bk BT;Times New Roman" w:hAnsi="Caslon224 Bk BT;Times New Roman"/>
          <w:sz w:val="20"/>
        </w:rPr>
        <w:t xml:space="preserve"> / Professando todos uma só fé, </w:t>
      </w:r>
      <w:r>
        <w:rPr>
          <w:rFonts w:cs="Caslon224 Bk BT;Times New Roman" w:ascii="Caslon224 Bk BT;Times New Roman" w:hAnsi="Caslon224 Bk BT;Times New Roman"/>
          <w:i/>
          <w:sz w:val="20"/>
        </w:rPr>
        <w:t>nós iremos a ti.</w:t>
      </w:r>
      <w:r>
        <w:rPr>
          <w:rFonts w:cs="Caslon224 Bk BT;Times New Roman" w:ascii="Caslon224 Bk BT;Times New Roman" w:hAnsi="Caslon224 Bk BT;Times New Roman"/>
          <w:sz w:val="20"/>
        </w:rPr>
        <w:t xml:space="preserve"> / Armados com a força que vem do Senhor, </w:t>
      </w:r>
      <w:r>
        <w:rPr>
          <w:rFonts w:cs="Caslon224 Bk BT;Times New Roman" w:ascii="Caslon224 Bk BT;Times New Roman" w:hAnsi="Caslon224 Bk BT;Times New Roman"/>
          <w:i/>
          <w:sz w:val="20"/>
        </w:rPr>
        <w:t>nós iremos a ti</w:t>
      </w:r>
      <w:r>
        <w:rPr>
          <w:rFonts w:cs="Caslon224 Bk BT;Times New Roman" w:ascii="Caslon224 Bk BT;Times New Roman" w:hAnsi="Caslon224 Bk BT;Times New Roman"/>
          <w:sz w:val="20"/>
        </w:rPr>
        <w:t xml:space="preserve">. / Sob o impulso do Espírito Santo, </w:t>
      </w:r>
      <w:r>
        <w:rPr>
          <w:rFonts w:cs="Caslon224 Bk BT;Times New Roman" w:ascii="Caslon224 Bk BT;Times New Roman" w:hAnsi="Caslon224 Bk BT;Times New Roman"/>
          <w:i/>
          <w:sz w:val="20"/>
        </w:rPr>
        <w:t>nós iremos a ti</w:t>
      </w:r>
      <w:r>
        <w:rPr>
          <w:rFonts w:cs="Caslon224 Bk BT;Times New Roman" w:ascii="Caslon224 Bk BT;Times New Roman" w:hAnsi="Caslon224 Bk BT;Times New Roman"/>
          <w:sz w:val="20"/>
        </w:rPr>
        <w:t>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Igreja santa, templo do Senhor. / Glória a ti, Igreja santa, / o’ cidade dos cristãos. / Que teus filhos hoje e sempre / vivam todos como irmã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Com nossos anseios e nossos desejos... / Com nossas angústias e nossas alegrias... / Com nossa fraqueza e nossa bondade... / Com nossa riqueza e nossa carênc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Curvados ao peso de nosso trabalho... / Curvados ao peso de nossos pecados... / Confiantes por sermos os filhos de Deus... / Confiantes por sermos os membros de Cristo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7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Cândido da Silv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Vejo a multidão em vestes brancas, / caminhando alegre, jubilosa: / é a aclamação de todo o povo / que Jesus é seu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Também estaremos nós, um dia, / assim regenerados pelo amor. / Nesta esperança viveremos, / somos a família dos cristãos. / Nossa lei é sempre 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Povo que caminha rumo à pátria, / a nova cidadela dos cristãos. / Passos firmes, muita fé nos olhos, / muito amor carregam, são irmãos. / Nossa lei é sempre 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3 –</w:t>
        <w:tab/>
        <w:t>Rumo à liberdade, decididos, / nem sequer se voltam para trás. / Muita violência se fizeram, / alcançaram com denodo a paz. / Nossa lei é sempre 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-15"/>
          <w:sz w:val="20"/>
        </w:rPr>
        <w:t>4 –</w:t>
        <w:tab/>
        <w:t>Nós aqui estamos ansiosos, / celebrando o dia do Senhor. / Não nos custa crer, / pois, afinal, unidos já estamos no amor. / Nossa lei é sempre 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7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Bb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aria da Conceição Villac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Com a Igreja subiremos / o altar d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Toda a Igreja aqui está / para o encontro com Deus. / Ele mesmo o marcou / para nós, filhos s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ntre nós e o Pai santo / está Jesus, nosso Irmão: / mediador, sacerdote, / nosso ponto de uni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Rezaremos com Cristo / o perfeito louvor / e seremos pro Pai / uma imagem d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Céus e terra estarão / na oblação de Jesus. / Quer unir num rebanho / os remidos da cru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7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 edificar a Igreja, (2x) / A edificar a Igreja d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Irmão, vem, ajuda-me, / irmã, vem, ajuda-me a edificar a Igreja d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u sou Igreja, tu és Igreja, / somos Igreja do Senhor. /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b/>
          <w:sz w:val="20"/>
        </w:rPr>
        <w:t>Irmão, vem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São Pedro é Igreja, São Paulo é Igreja, / somos Igreja do Senhor. / </w:t>
      </w:r>
      <w:r>
        <w:rPr>
          <w:rFonts w:cs="Caslon224 Bk BT;Times New Roman" w:ascii="Caslon224 Bk BT;Times New Roman" w:hAnsi="Caslon224 Bk BT;Times New Roman"/>
          <w:b/>
          <w:sz w:val="20"/>
        </w:rPr>
        <w:t>Irmão, vem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Os leigos são Igreja, os padres são Igreja, / somos Igreja do Senhor. / </w:t>
      </w:r>
      <w:r>
        <w:rPr>
          <w:rFonts w:cs="Caslon224 Bk BT;Times New Roman" w:ascii="Caslon224 Bk BT;Times New Roman" w:hAnsi="Caslon224 Bk BT;Times New Roman"/>
          <w:b/>
          <w:sz w:val="20"/>
        </w:rPr>
        <w:t>Irmão, vem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Os homens são Igreja, as mulheres são Igreja, / somos Igreja do Senhor. /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Irmão, vem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 xml:space="preserve">Os pobres são Igreja, os ricos são Igreja, / somos Igreja do Senhor. / </w:t>
      </w:r>
      <w:r>
        <w:rPr>
          <w:rFonts w:cs="Caslon224 Bk BT;Times New Roman" w:ascii="Caslon224 Bk BT;Times New Roman" w:hAnsi="Caslon224 Bk BT;Times New Roman"/>
          <w:b/>
          <w:sz w:val="20"/>
        </w:rPr>
        <w:t>Irmão, vem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7 –</w:t>
        <w:tab/>
        <w:t xml:space="preserve">Os jovens são Igreja, os velhos são Igreja, / somos Igreja do Senhor. / </w:t>
      </w:r>
      <w:r>
        <w:rPr>
          <w:rFonts w:cs="Caslon224 Bk BT;Times New Roman" w:ascii="Caslon224 Bk BT;Times New Roman" w:hAnsi="Caslon224 Bk BT;Times New Roman"/>
          <w:b/>
          <w:sz w:val="20"/>
        </w:rPr>
        <w:t>Irmão, vem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7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Maria Luíza Ricciard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gora é tempo de ser Igreja, / caminhar juntos, participa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omos povo em missão, / já é tempo de partir. / É o Senhor que nos envia, / em seu nome a servi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Somos povo a caminho, / construindo em mutirão / nova terra, novo reino, / de fraterna comunh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7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Freitas Camp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Tem que ser agora, / já chegou a hora da condivisão. / Deus é Pai da gente, / fez-nos diferentes, mas nos quer ir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Eu sou dizimista,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eu sou.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/ Vou ser dizimista,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eu vou.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/ Vamos partilhar o que Deus nos dá, / todo nosso amo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h! que maravilha, / festa da partilha, sem obrigação. / Deus é Pai bondoso, / é tão generoso, multiplica o p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Os irmãos carentes, / pobres e doentes se alegrarão / quando a nossa oferta / for de mão aberta, for de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 xml:space="preserve">78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Cícero Alencar </w:t>
      </w:r>
      <w:r>
        <w:rPr>
          <w:rFonts w:cs="Caslon224 Bk BT;Times New Roman" w:ascii="Caslon224 Bk BT;Times New Roman" w:hAnsi="Caslon224 Bk BT;Times New Roman"/>
          <w:sz w:val="16"/>
        </w:rPr>
        <w:t>/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Norival de Olivei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omos gente da esperança / que caminha rumo ao Pai. / Somos povo da Aliança / que já sabe aonde v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De mãos dadas, a caminho / porque juntos somos mais / pra cantar o novo hino / de unidade, amor e p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ara que o mundo creia / na justiça e no amor, / formaremos um só povo / num só Deus, um só Past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Todo irmão é convidado / para a festa em comum: / celebrar a nova vida / onde todos sejam u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7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F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ntremos com grande alegria / na casa do Senhor, / em sua fiel companhia / cantemos seu louv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Honra e glória à Santíssima Trindade, / honra e glória por toda a eternidade! / Honra e glória à Trindade Sant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m nome do Pai sacrossanto, / do Filho salvador. / No amor do Espírito Santo / vivemos sem te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Aqui todos juntos oramos / com fé e gratidão. / E a bênção de Deus invocamos / de todo o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0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Quando o Espírito de Deus soprou, / o mundo inteiro se iluminou, / a esperança na terra brotou, / e um povo novo deu-se as mãos e caminh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Lutar e crer, / vencer a dor, / louvar o Criador. / Justiça e paz hão de reinar. / E viva o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Quando Jesus a terra visitou, / a Boa Nova da justiça anunciou; / o cego viu, o surdo escutou, / e os oprimidos das correntes libert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Nosso poder está na união: / o mundo novo vem de Deus e dos irmãos. / Vamos lutando contra a divisão / e preparando a festa da libert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Cidade e campo se transformarão! / Jovens unidos na esperança gritarão! / A força nova é o poder do amor! / Nossa fraqueza é força em Deus libertad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1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>José Thomaz Filho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Não há medo, incerteza ou cansaço, / quando o Espírito Santo nos vem: / quem temia recobra seu passo, / quem calava proclama, poré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ab/>
        <w:t>Somos povo de Deus caminheiro, / testemunhas do Reino que vem; / renovar corações por inteiro,/ não deixando de lado ningué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Toda a terra se vê transformada, / quando o Espírito Santo nos vem / e a Palavra de Deus é levada / aos cativos e aos pobres també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Vida nova na terra se faz, / quando o Espírito Santo nos vem. / A justiça é o caminho da paz. / Povo irmão: ninguém pesa ningué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2</w:t>
      </w:r>
      <w:r>
        <w:rPr>
          <w:rFonts w:cs="Caslon224 Bk BT;Times New Roman" w:ascii="Caslon224 Bk BT;Times New Roman" w:hAnsi="Caslon224 Bk BT;Times New Roman"/>
          <w:b/>
          <w:sz w:val="32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Chegando o dia de Pentecostes, / o Espírito de Deus, aleluia, / num vento impetuoso e em línguas de fogo, / encheu todo o universo, alelu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 Espírito do Senhor encheu todo o universo. / É Ele que contém tudo e tem a ciência da palavr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s justos se alegram, exultam na presença do Senhor / e triunfam jubilos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É Ele que ao desamparado dá um lar, / leva a liberdade aos prisioneir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Bendito seja Deus dia por dia, / Ele é o Deus de nossa salv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5 –</w:t>
        <w:tab/>
        <w:t>Bendizei ao Senhor em coros festivos, / bendizei ao Senhor, filhos de Israel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>É Ele que a seu povo dá força e poder, / bendito seja De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>Pe. Lúcio Floro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Nós estamos aqui reunidos, / como estavam em Jerusalém, / pois, só quando vivemos unidos, / é que o Espírito Santo nos ve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inguém pára esse vento passando; / ninguém vê e Ele sopra onde quer. / Força igual tem o Espírito quando / faz a Igreja de Cristo cresc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Feita de homens, a Igreja é divina, / pois o Espírito Santo a conduz, / como um fogo que aquece e ilumina, / que é pureza, que é vida, que é lu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ua imagem são línguas ardentes, / pois amor é comunicação. / E é preciso que todas as gentes / saibam quanto felizes ser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4 –</w:t>
        <w:tab/>
        <w:t>Quando o Espírito espalma suas graças, / faz dos povos um só coração. / Cresce a Igreja, onde todas as raças / um só Deus, um só Pai louvar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ós estamos aqui reunidos / pela força da fé no Senhor. / Fomos todos por Ele escolhidos / como filhos do seu grand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Hoje e sempre o Senhor nos convida / para sermos mais santos e bons. / Nos envia a sua luz, sua vida / e a riqueza de todos os don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rotegidos por Deus, qual um manto, / caminhamos sem medo e temor, / pois a força do Espírito Santo / faz em nós renascer o vig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Como filhos de Deus, renovamos / compromisso a que fomos chamados. / Na esperança sua graça invocamos, / para sermos na fé confirmad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Estêvão Bruyland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Vem, Espírito Santo, / vem e não demores, / vem e não demores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Faz dos cristãos que aqui estão / tuas testemunhas da ressurreição. / Da luta pela paz e o amor, / da luta por um mundo mel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Vem animar a nossa missão, / vem trazer à nossa Igreja um novo vigor. / Vem iluminar a nossa vida, / vem nos unir como ir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Vem, Espírito Santo, e não demores, / vem renovar a face da terra. / Vem eliminar toda guerra, / vem libertar o teu pov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alve, Espírito Divino, nós viemos vos saudar! /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 xml:space="preserve"> Luz de Deus, que é Uno e Trino, vinde nos ilumina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nvolvei as nossas vidas com os dons do vosso amor. / Acendei os corações no vosso fogo abrasa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Vós, que um dia unificastes tantas línguas diferentes, / ensinai-nos a unidade, clareai as nossas mente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Derramai a vossa luz, iluminai todos os povos. / Saibam promover a paz e procurar caminhos nov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Tua família aqui reunida / vem hoje pedir-te, Senhor, / a paz que nos vem de tua vida / e é fruto do teu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Quando o ódio, a vingança, o rancor, / vierem nos destruir, / nós queremos ser em tuas mãos / instrumentos do teu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Quando a treva, que ao erro conduz, / cegar muitos corações, / nós queremos ser em tuas mãos / instrumentos da tua lu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Quando a ofensa, a discórdia, enfim, / romperem a união, / nós queremos ser em tuas mãos instrumentos do teu perd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Rafael P. da Silva / </w:t>
      </w:r>
      <w:r>
        <w:rPr>
          <w:rFonts w:cs="Caslon224 Bk BT;Times New Roman" w:ascii="Caslon224 Bk BT;Times New Roman" w:hAnsi="Caslon224 Bk BT;Times New Roman"/>
          <w:sz w:val="16"/>
        </w:rPr>
        <w:t xml:space="preserve">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ão Carlos de Almeid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A família, como vai? / Meu irmão, venha e responda! / Quem pergunta é o Pai, / a verdade não esconda!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Vem à igreja, reza e pede / um amor que sempre mede, / quando é hora de doar? / Sufocando o seu desejo, / vai vivendo no varejo, / não é templo, nem altar? / Vai levando a vida em curso, / pregadora de discurso, / sem combate à opressão? / Nada falta, tem de tudo, / tem até coração mudo / e jamais reparte o pão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um viver de alegria, / dia e noite, noite e dia, / num eterno agradecer. / Com o pouco que se tem, / se trabalha para o bem, / sem deixar ninguém sofrer. / Coração que se faz templo, / modelando o bom exemplo / de amor puro e profundo. / Abram templo e coração, / para que na comunhão / se devolva a paz ao mund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89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: </w:t>
      </w:r>
      <w:r>
        <w:rPr>
          <w:rFonts w:cs="Caslon224 Bk BT;Times New Roman" w:ascii="Caslon224 Bk BT;Times New Roman" w:hAnsi="Caslon224 Bk BT;Times New Roman"/>
          <w:b/>
          <w:sz w:val="16"/>
        </w:rPr>
        <w:t>D. Carlos Alberto Navarro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ão sei se descobriste a encantadora luz, / no olhar da mãe feliz que embala o novo ser. / Nos braços leva alguém, / em forma de outro eu. / Vivendo agora em dois, / se sente renasc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 mãe será capaz de se esquecer / ou deixar de amar algum dos filhos que gerou? / E, se existir, acaso, tal mulher, / Deus se lembrará de nós em seu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 amor de mãe recorda / o amor de nosso Deus: / tomou seu povo ao colo, / quis nos atrair. Até a ingratidão / inflama seu amor: / um Deus apaixonado / busca a mim e a ti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0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m) 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José Thomaz Filho </w:t>
      </w:r>
      <w:r>
        <w:rPr>
          <w:rFonts w:cs="Caslon224 Bk BT;Times New Roman" w:ascii="Caslon224 Bk BT;Times New Roman" w:hAnsi="Caslon224 Bk BT;Times New Roman"/>
          <w:sz w:val="16"/>
        </w:rPr>
        <w:t xml:space="preserve">/ 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Maria cheia de graça / não teme o que possa vir: / "Palavra de Deus não passa, / sem antes tudo florir!"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Na casa de Nazaré / um sim ecoou sereno. / Na casa de Nazaré, / Deus mesmo se fez pequen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José não temeu agrura, / Maria foi sempre forte. / E Deus encontrou ternura, / e o povo uma nova sort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Maria foi resistente, / falou pelo povo seu: / "O braço do prepotente / Deus mesmo desmereceu!"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Maria, toda humildade, / não foge nem mesmo à cruz, / confia: "Deus é bondade, / perdão, fortaleza e luz!"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Luiz Tur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ve, Maria, Mãe do Salvador, / viva esperança do povo sofredor, / face materna, sinal de nosso Deus, / vem orientar os homens, filhos t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Maria, Mãe da Igreja, Rainha universal, / modelo de virtude, liberta-nos do mal. / Ensina a ser fiel o povo do Senhor. / Que o mundo se transforme num Reino de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Humilde serva, vem nos ensinar / por onde ir e como caminhar, / servindo a Deus e também o nosso irmão / como resposta à nossa voc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És bem feliz porque soubeste crer / dizendo sim, sem nada em ti reter. / Serás bendita em todas as nações, / em ti sentimos a paz dos coraçõe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A) Letra e Música</w:t>
      </w:r>
      <w:r>
        <w:rPr>
          <w:rFonts w:cs="Caslon224 Bk BT;Times New Roman" w:ascii="Caslon224 Bk BT;Times New Roman" w:hAnsi="Caslon224 Bk BT;Times New Roman"/>
          <w:sz w:val="16"/>
          <w:highlight w:val="yellow"/>
        </w:rPr>
        <w:t xml:space="preserve">: </w:t>
      </w:r>
      <w:r>
        <w:rPr>
          <w:rFonts w:cs="Caslon224 Bk BT;Times New Roman" w:ascii="Caslon224 Bk BT;Times New Roman" w:hAnsi="Caslon224 Bk BT;Times New Roman"/>
          <w:b/>
          <w:sz w:val="16"/>
          <w:highlight w:val="yellow"/>
        </w:rPr>
        <w:t>Ir. Damião Clem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O’ Mãe, neste dia queremos cantar / com grande alegria, teu nome exaltar. / Unidos aos anjos, que cantam no além; / é festa no céu e na terra també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Na Encarnação te entregaste ao Senhor; / à sua vontade aderiste com ar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Na Visitação prorrompeste em louvor, / ao Deus que de ti fizera um pri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>De Deus a Palavra guardavas na mente; / a graça crescia em tua alma ardent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Roberto Lima de Souz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>Nós te louvamos, o’ Virgem Maria, / no dia de tuas santas alegrias. / Antes na terra junto ao Salvador, / hoje, no céu, pede por nós a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u me alegrei quando me disseram: / vamos à casa d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s nossos pés já se detêm / às portas da grande ci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is que ela é uma Cidade Santa, / edificada n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O povo todo a ela acorre, / louvando o nome d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4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A)</w:t>
        <w:tab/>
        <w:t xml:space="preserve">Letra: 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D. Carlos Alberto Navarro / </w:t>
      </w:r>
      <w:r>
        <w:rPr>
          <w:rFonts w:cs="Caslon224 Bk BT;Times New Roman" w:ascii="Caslon224 Bk BT;Times New Roman" w:hAnsi="Caslon224 Bk BT;Times New Roman"/>
          <w:sz w:val="16"/>
        </w:rPr>
        <w:t xml:space="preserve">Música: </w:t>
      </w:r>
      <w:r>
        <w:rPr>
          <w:rFonts w:cs="Caslon224 Bk BT;Times New Roman" w:ascii="Caslon224 Bk BT;Times New Roman" w:hAnsi="Caslon224 Bk BT;Times New Roman"/>
          <w:b/>
          <w:sz w:val="16"/>
        </w:rPr>
        <w:t>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rotegida por uma mulher / nossa família vem cantar / e a seu Pai, a Jesus redentor, / ao Espírito Santo, ela quer ador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Sendo normal num lar, Deus quer também, na Igreja, / uma figura de mulher que proteja os cristãos. / Maria, Virgem Mãe, somos teus filhos e somos irmã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 missão da mulher é velar / discretamente pelos seus. / Quem cuidou de Jesus, olha agora por nós, / a família dos filhos de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5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o subir a montanha de pedra / que a Senhora escolheu por morada, / vem teu povo, romeiros devotos, / te louvar, Mãe de Deus, tão ama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És estrela do mar que nos guia, / a mais bela de todas as criaturas. / És o hino que todos cantamos: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glória a Deus, glória a Deus nas alturas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Vêm de longe teus filhos confiantes, / entoando canções de alegria, / de louvores à Mãe tão bendita / antes mesmo que a aurora irrad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Ao Menino que trazes nos braços, / no aconchego do teu coração, / nós pedimos, Senhora tão santa, / luz e fé, paz e bem e uni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6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Marco A. Gaspar Gouvei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Vamos, irmãos, é tempo de unidos caminhar / e agradecer ao Deus da vida no nosso can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Nossa Senhora canta: / Deus é nossa esperança, / Ele derruba o poderoso / e ao humilde eleva. / Dá pão a quem tem fome, santo é o seu nome. / E hoje Ele nos convida a sermos mais ir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Insegurança e fome são frutos do desamor, / que sacrifica o povo humilde a viver na 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Deus é a favor dos pobres, com eles caminhará, / e das correntes do egoísmo vai nos liber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7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C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Tu és bendita sobre todas as mulheres, / foste escolhida para Mãe do Salvador. / Tu és a glória e alegria do teu povo, / és nosso orgulho, nossa mãe e noss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ab/>
        <w:t>Ave, Maria, cheia de graça, / bendito Aquele que nasceu do teu amo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Tu és formosa, de beleza encantadora, / nenhum pecado empobreceu os planos teus. / Tu és a serva que tornou-se uma rainha, / tu és a filha transformada em Mãe de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4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8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Sílvio Milanez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ab/>
        <w:t xml:space="preserve">De alegria vibrei no Senhor, / pois vestiu-me com sua justiça; / </w:t>
      </w:r>
      <w:r>
        <w:rPr>
          <w:rFonts w:cs="Caslon224 Bk BT;Times New Roman" w:ascii="Caslon224 Bk BT;Times New Roman" w:hAnsi="Caslon224 Bk BT;Times New Roman"/>
          <w:b/>
          <w:i/>
          <w:spacing w:val="200"/>
          <w:sz w:val="20"/>
        </w:rPr>
        <w:t>adornou-me com jóias bonitas, / como esposa do Rei me elevou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Transborda o meu coração / em belos versos ao Rei; / um poema, uma canção / com a língua escreverei: / De todos és o mais belo, / a graça desabrochou / em teu semblante, em teus lábios, / pra sempre Deus te abenço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Gente importante de longe / vem te homenagear; / entra a Rainha tão linda, / vestida em ouro a brilhar. / No  meio de suas amigas, / ao Rei vai se apresentar; / por entre grande alegria / vai no palácio entr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9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Celebremos na alegria nossa festa com Maria: / pelo Pai amados, somos convidados / ao banquete do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É a festa de Jesus que vai acontecer: / feliz está meu coração. / O vinho do amor que Deus hoje me der, / depois eu servirei ao meu irm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2 –</w:t>
        <w:tab/>
        <w:t>Maria sempre está lá onde está seu Deus! / Viver eu quero assim também, / pois onde está Jesus, é festa, vida e céu: / cantar comigo vem, amigo, ve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ab/>
        <w:t xml:space="preserve">Venho cantar meu canto / cheio de amor e vida, / venho louvar aquela / a quem chamo "Senhora de Aparecida". / Venho louvar Maria, / Mãe do Libertador, / </w:t>
      </w:r>
      <w:r>
        <w:rPr>
          <w:rFonts w:cs="Caslon224 Bk BT;Times New Roman" w:ascii="Caslon224 Bk BT;Times New Roman" w:hAnsi="Caslon224 Bk BT;Times New Roman"/>
          <w:b/>
          <w:i/>
          <w:spacing w:val="15"/>
          <w:sz w:val="20"/>
        </w:rPr>
        <w:t>venho louvar a Virgem de cor morena, por seu am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Quero lembrar os fatos que aconteceram naquela dia, / quando, por entre as redes, aquela imagem aparecia. / Vendo surgir das águas a tosca imagem de negra cor, /</w:t>
      </w:r>
      <w:r>
        <w:rPr>
          <w:rFonts w:cs="Caslon224 Bk BT;Times New Roman" w:ascii="Caslon224 Bk BT;Times New Roman" w:hAnsi="Caslon224 Bk BT;Times New Roman"/>
          <w:i/>
          <w:spacing w:val="15"/>
          <w:sz w:val="20"/>
        </w:rPr>
        <w:t xml:space="preserve"> agradeceram todos à Mãe do Cristo por tanto am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Quero entender o culto que começou desde aquele dia, / muitos não compreendem, dizendo ser uma idolatria. / Mas neste simbolismo daquela imagem de negra cor, / </w:t>
      </w:r>
      <w:r>
        <w:rPr>
          <w:rFonts w:cs="Caslon224 Bk BT;Times New Roman" w:ascii="Caslon224 Bk BT;Times New Roman" w:hAnsi="Caslon224 Bk BT;Times New Roman"/>
          <w:i/>
          <w:sz w:val="20"/>
        </w:rPr>
        <w:t>chega-se com Maria ao santuário do Salvad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Torno a lembrar os fatos que agora tocam a tanta gente: / esta Senhora humilde, de cor morena, se fez presente / numa nação, aonde imperava a mancha da escravidão. /</w:t>
      </w:r>
      <w:r>
        <w:rPr>
          <w:rFonts w:cs="Caslon224 Bk BT;Times New Roman" w:ascii="Caslon224 Bk BT;Times New Roman" w:hAnsi="Caslon224 Bk BT;Times New Roman"/>
          <w:i/>
          <w:sz w:val="20"/>
        </w:rPr>
        <w:t xml:space="preserve"> Nossa Senhora escura nos diz que o Cristo nos quer irmãos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Hoje que eu vejo gente voltar contente de Aparecida, / penso na minha Igreja com os pequenos comprometida. / Penso nas diferenças que ainda ferem o meu país, / </w:t>
      </w:r>
      <w:r>
        <w:rPr>
          <w:rFonts w:cs="Caslon224 Bk BT;Times New Roman" w:ascii="Caslon224 Bk BT;Times New Roman" w:hAnsi="Caslon224 Bk BT;Times New Roman"/>
          <w:i/>
          <w:sz w:val="20"/>
        </w:rPr>
        <w:t>peço que a Mãe do Cristo conduza o povo ao final feliz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5 –</w:t>
        <w:tab/>
        <w:t xml:space="preserve">Hoje eu me fiz romeiro sem ilusão e sem utopia: / fui visitar a casa que construíram pra Mãe Maria. / E, no meu jeito simples de entender esta devoção, </w:t>
      </w:r>
      <w:r>
        <w:rPr>
          <w:rFonts w:cs="Caslon224 Bk BT;Times New Roman" w:ascii="Caslon224 Bk BT;Times New Roman" w:hAnsi="Caslon224 Bk BT;Times New Roman"/>
          <w:i/>
          <w:spacing w:val="15"/>
          <w:sz w:val="20"/>
        </w:rPr>
        <w:t>“Virgem Morena”, eu disse: / “conduz meu povo à libertação”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1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Vieira de Azeved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Viva a Mãe de Deus e nossa, / sem pecado concebida. / Salve, Virgem Imaculada, / o’ Senhora Aparecid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qui estão vossos devotos, / cheios de fé incendida, / de conforto e de esperança, / o’ Senhora Aparecid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Virgem santa, Virgem bela, / Mãe amável, Mãe querida, / amparai-nos, socorrei-nos, / o’ Senhora Aparecid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Ah! Velai por nossos lares, / pela infância desvalida, / pelo povo brasileiro, / o’ Senhora Aparecid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2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ós te saudamos, cheia de graça, / todos abraças com tua luz. / Te consagramos a nossa vida, / Aparecida, Mãe de Jes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>Na imagem tão pequena, tu és a Mãe morena, / a Padroeira do Brasil.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’ Mãe divina, consolo santo, / que enxuga o pranto dos filhos teus. / Tu nos ensinas que o rosto escuro / também é puro perante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Os caminhantes que te procuram, / aqui se curam na tua paz. / Aos navegantes do rio da vida / tua acolhida sempre dará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3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ab/>
        <w:t>O’ Mãe divina, Aparecida, / sinal de Deus que apareceu em nossa vida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Um grande sinal apareceu no céu: / uma mulher vestida com a luz do sol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Trazia a lua debaixo dos seus pés / e na cabeça uma coroa com doze estrela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Um grande sinal apareceu em nossa vida: / a Mãe do céu nos visitou e se tornou Aparecid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enhor, vem salvar teu povo / das trevas da escravidão. / Só Tu és nossa esperança, / és nossa libertação.</w:t>
      </w:r>
      <w:r>
        <w:rPr>
          <w:rFonts w:cs="Caslon224 Bk BT;Times New Roman" w:ascii="Caslon224 Bk BT;Times New Roman" w:hAnsi="Caslon224 Bk BT;Times New Roman"/>
          <w:b/>
          <w:sz w:val="20"/>
        </w:rPr>
        <w:tab/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Vem, Senhor, / vem nos salvar, / com teu povo, / vem caminhar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Contigo o deserto é fértil, / a terra se abre em flor; / da rocha brota água viva, / da terra nasce esplendor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Tu marchas à nossa frente, / és força, caminho e luz. / Vem logo salvar teu povo, / não tardes, Senhor Jes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5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Quando virá, Senhor, o dia, / quando virá o Salvador, / pondo-se termo à profecia, / que nos promete um Redentor?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Que o céu envie à terra / o Justo que esperamos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Dia que fora prometido / tão firmemente aos nossos pais! / Dia em que o mal será banido, / dia de hosanas triunfai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Filha de reis, o’ Virgem pura, / eis a celeste saudação: / és a escolhida criatura, / Mãe da celeste Promiss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Oh! vem, Senhor, não tardes mais, / vem saciar nossa sede de paz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 xml:space="preserve">1 </w:t>
      </w:r>
      <w:r>
        <w:rPr>
          <w:rFonts w:cs="Caslon224 Bk BT;Times New Roman" w:ascii="Caslon224 Bk BT;Times New Roman" w:hAnsi="Caslon224 Bk BT;Times New Roman"/>
          <w:spacing w:val="200"/>
          <w:sz w:val="20"/>
        </w:rPr>
        <w:t>–</w:t>
        <w:tab/>
        <w:t>O’ vem, como chega a brisa do vento, / trazendo aos pobres justiça e bom temp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h! vem, como chega a chuva no chão, / trazendo fartura de vida e de p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Oh! vem, como chega a luz que faltou, / só tua Palavra nos salva,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Oh! vem, como chega a carta querida ,/ bendito carteiro do Reino da vid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5 –</w:t>
        <w:tab/>
        <w:t>Oh! vem, como chega o filho esperado, / caminha conosco, Jesus Bem-Amad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6 –</w:t>
        <w:tab/>
        <w:t>Oh! vem, como chega o Libertador, / das mãos do inimigo, nos salva,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Bendito seja, seja o Senhor, / Aquele que vem salvar o seu povo. / Bendito seja, seja o Senhor, / Aquele que ama e liberta o seu pov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Do cativeiro o Senhor nos chamou / e a terra nos ofereceu. / Um povo unido em marcha se pôs ,/ e a força do mal se rompe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Dos inimigos as armas quebrou / e a força dos fracos dobrou. / Em nossa frente avança o Senhor, / vitória Ele nos confi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ua presença certeza nos traz / de termos a terra e a paz. / Em Jesus Cristo a palavra cumpriu / e a vida cantou e sorri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Num sopro novo a justiça rompeu, / em nós a esperança cresceu. / Sua mão bendita abate o opressor, / reúne os pequenos n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Bendito seja o Deus criador, / bendito Jesus redentor. / Bendito os pobres que vivem a união, / na terra, livres, reinar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8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M. S. de Cueto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Lindberg Pire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reparemos os nossos caminhos, / o Senhor está para chegar. / Alegria, não estamos sozinhos, / o Senhor vem até nosso l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Vivemos na esperança de ver, neste Natal, / o mundo renovado, pois Deus a nós se d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Deus não envia até nós "um presente". / Ele vem com amor no Natal. / Com a Igreja exultemos contentes: / Emanuel! Deus Conosco! Natal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A este mundo enfermo e cansado / vem Jesus com amor visitar. / Confiemos! Estando Ele ao lado, / nosso mundo vai pronto sar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0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B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Raimundo Galvã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Ouve-se na terra um grito, / do povo um grande clamor: / Senhor, abre os céus, / que as nuvens chovam o Salvad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É o nosso canto de amor e esperança, / que toda a terra proclama também, / e a nossa voz não se cansa: / Vem, Senhor Jesus, ve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Quando as trevas invadem a terra, / e quando muitos um guia não têm, / o nosso amor sempre espera: / Vem, Senhor Jesus, ve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mbora muitos rejeitem o apelo, / que toda luz e verdade contém, / a Igreja insiste em seu zelo: / Vem, Senhor Jesus, ve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Para que o mundo descubra a mensagem, / a Boa Nova da paz e do bem, / temos a mesma linguagem: / Vem, Senhor Jesus, ve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0</w:t>
      </w:r>
      <w:r>
        <w:rPr>
          <w:rFonts w:cs="Caslon224 Bk BT;Times New Roman" w:ascii="Caslon224 Bk BT;Times New Roman" w:hAnsi="Caslon224 Bk BT;Times New Roman"/>
          <w:b/>
          <w:sz w:val="32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M. S. de Cueto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Lindberg Pire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ab/>
        <w:t>Estamos, Senhor, "esperando" com amor, assim como outrora Maria aguard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>Era uma espera cheia de amor, / pois ela sabia que sois, Senhor, / a nossa feliz salv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1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Tempo de esperança e de viver. / Tempo de ser novo e renasc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Eis que uma criança já se anuncia. / Dentro de Maria o céu conosco está. / Tempo de esperança e de alegria. / Vamos esperar que o Senhor virá! / O Libertador já ve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Como esperava o povo hebreu, / o Senhor do povo não se esquece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>Hoje o povo espera de coração / por um mundo novo bem mais irm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2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: </w:t>
      </w:r>
      <w:r>
        <w:rPr>
          <w:rFonts w:cs="Caslon224 Bk BT;Times New Roman" w:ascii="Caslon224 Bk BT;Times New Roman" w:hAnsi="Caslon224 Bk BT;Times New Roman"/>
          <w:b/>
          <w:sz w:val="16"/>
        </w:rPr>
        <w:t>Ir. Neiva M. Fiorenti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aria A. de Castr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o terceiro milênio rumemos festejando nosso Salvador. / Jubilosos hoje celebremos Jesus Cristo, o Rei e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Aquele que era Jesus Cristo ontem! / Aquele que é Jesus Cristo hoje! / Aquele que vem: Jesus Cristo sempre!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A Ele glória e louvor eternamente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 Trindade redime a História com Maria, mulher companheira. / Toda a Igreja renova o vigor anunciando a mensagem primeira. / Com Jesus encarnado redime e o Batismo concede a fé. / Salve Cristo que chama e envia a vivermos o Reino de De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A Trindade santifica a História, pois o Espírito Santo a conduz. / Confirmados em nosso Batismo na esperança sejamos a Luz. / Com Maria fiel, disponível caminhemos para a união. / Acolhendo os Carismas diversos, promovendo unidade aos crist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A Trindade acolhe a História por Deus Pai, que é amor sem medida. / Devolvendo nossa identidade ao perdão e ao amor nos convida. / Dá-nos Pai testemunho do Amor que o mundo nos veja: cristãos. / Com Maria, a Mãe, em Caná, vinho novo nos faz mais irmão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3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 salvação de nosso Deus já se aproxima, / de sua glória a nossa terra habitará. / Verdade e amor na encruzilhada se encontram, / paz e justiça um grande abraço vão se d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Misericórdia o nosso Deus / vai, vai nos mostrar. / A salvação de nosso Deus / vai, vai, vai cheg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De nossa terra brotará toda a verdade, / quando do céu sua justiça se inclinar, / pois o Senhor irá nos dar seus benefícios, / e a terra, então, seu grande fruto nos dar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4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G) Letr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João de Araújo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Ir. </w:t>
      </w:r>
      <w:r>
        <w:rPr>
          <w:rFonts w:cs="Caslon224 Bk BT;Times New Roman" w:ascii="Caslon224 Bk BT;Times New Roman" w:hAnsi="Caslon224 Bk BT;Times New Roman"/>
          <w:b/>
          <w:sz w:val="16"/>
        </w:rPr>
        <w:t>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1 –</w:t>
        <w:tab/>
        <w:t>Uma voz fez-se ouvir lá no deserto: / “Preparai os caminhos do Senhor!” / Na alegria do céu assim tão perto, / entoou toda a Terra este clamor: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15"/>
          <w:sz w:val="20"/>
        </w:rPr>
        <w:t>Vem, Senhor, não tardes mais, és o anseio  das nações! / Vem curar os nossos “ais” e expulsar as opressões! / Pastor santo de Israel, vem salvar teu povo, vem! / Deus bendito, Emanuel, toda a Terra hoje é Belé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Vai cumprir-se do céu a profecia: / “Nosso Deus entre nós vem habitar”. / Reunido, e na paz da liturgia, / vem o povo de Deus então cantar: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>No horizonte já brilha nova vida, / luz sublime de um novo amanhecer. / E, feliz, rumo à Terra Prometida, / eis o povo de Deus sempre a dizer: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4 –</w:t>
        <w:tab/>
        <w:t>Eis grilhões da injustiça já rompidos, / mil algemas quebradas pelo amor. / Mas, na paz, o clamor dos oprimidos / chega ao céu neste brado de louv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5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Sílvio Milanez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 Senhor está pra chegar, já se cumpre a profecia / e o seu Reino então será liberdade e alegria. / E as nações, enfim, recebem salvação a cada d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Das alturas orvalhem os céus / e das nuvens que chova a justiça. / Que a terra se abra ao amor / e germine o Deus salvador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Vem de novo restaurar-nos. De que lado estará? / Indignado contra nós? E a vida não darás? / Salvação e alegria, outra vez não nos trarás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scutemos sua palavra: é de paz que vai falar. / Paz ao povo e aos seus fiéis, a quem dEle se achegar. / Está perto a salvação e a glória vai vol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O Senhor vem ao nosso encontro, / o Senhor vem nos libertar! / O Senhor vem ao nosso encontr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Todo o espaço vazio do coração / seja pleno de luz e de alegria. / Todo o ódio transforme-se em perdão, / toda a treva se torne luz do d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Todo o pranto em sorriso se transforme, / o convívio domine a solidão. / Vida nova desperte o amor que dorme, / pois Jesus vem trazer a salv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Cantem todos um hino de louvor, / aclamando o Menino de Belém. / Todo o povo receba o seu pastor / a guiar nos caminhos para o be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É Natal de Jesus! / Festa de alegria, / de esperança e luz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Toda a Terra canta um hino / bendizendo o Salvador, / que em Belém se fez menino / dando exemplo de am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Uma estrela diferente, / toda a Terra iluminou, / foi Jesus que humildemente, / a nós todos se igual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Nasceu pobre e sem palácio / este Rei que trouxe o bem; / quis apenas ensinar-nos / a mensagem de Belé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8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F) Texto adap.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Frei Emílio Scheid</w:t>
      </w:r>
      <w:r>
        <w:rPr>
          <w:rFonts w:cs="Caslon224 Bk BT;Times New Roman" w:ascii="Caslon224 Bk BT;Times New Roman" w:hAnsi="Caslon224 Bk BT;Times New Roman"/>
          <w:sz w:val="16"/>
        </w:rPr>
        <w:t xml:space="preserve"> / Melodia do </w:t>
      </w:r>
      <w:r>
        <w:rPr>
          <w:rFonts w:cs="Caslon224 Bk BT;Times New Roman" w:ascii="Caslon224 Bk BT;Times New Roman" w:hAnsi="Caslon224 Bk BT;Times New Roman"/>
          <w:b/>
          <w:sz w:val="16"/>
        </w:rPr>
        <w:t>séc. XVII ou XVII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Cristãos, vinde todos / com alegres cantos. / Oh! vinde,  oh! vinde até Belém! / Vede, nascido, / vosso Rei etern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Oh! vinde, adoremos (3x) o Salvad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Humildes pastores / deixam seus rebanhos / e alegres acorrem ao Rei dos céus. / Nós, igualmente, / cheios de aleg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O Deus invisível / de eternal grandeza, / sob véus de humildade, podemos ver. / Deus pequenino, / Deus envolto em faixa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Nasceu em pobreza, / repousando em palhas, / o nosso afeto lhe vamos dar. / Tanto amou-nos! / Quem não há de amá-lo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19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Bb) Letra: </w:t>
      </w:r>
      <w:r>
        <w:rPr>
          <w:rFonts w:cs="Caslon224 Bk BT;Times New Roman" w:ascii="Caslon224 Bk BT;Times New Roman" w:hAnsi="Caslon224 Bk BT;Times New Roman"/>
          <w:b/>
          <w:sz w:val="16"/>
        </w:rPr>
        <w:t>Frei Pedro Sinzig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anz X. Gru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Noite feliz! Noite feliz! O Senhor, Deus de amor, / Pobrezinho, nasceu em Belém, / Eis na lapa Jesus, nosso bem! / </w:t>
      </w:r>
      <w:r>
        <w:rPr>
          <w:rFonts w:cs="Caslon224 Bk BT;Times New Roman" w:ascii="Caslon224 Bk BT;Times New Roman" w:hAnsi="Caslon224 Bk BT;Times New Roman"/>
          <w:i/>
          <w:sz w:val="20"/>
        </w:rPr>
        <w:t>Dorme em paz, o’ Jesus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Noite feliz! Noite feliz! / O’ Jesus, Deus da luz, / Quão afável é teu coração, / Que quiseste nascer nosso irmão, / </w:t>
      </w:r>
      <w:r>
        <w:rPr>
          <w:rFonts w:cs="Caslon224 Bk BT;Times New Roman" w:ascii="Caslon224 Bk BT;Times New Roman" w:hAnsi="Caslon224 Bk BT;Times New Roman"/>
          <w:i/>
          <w:sz w:val="20"/>
        </w:rPr>
        <w:t>E a nós todos salvar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Noite feliz! Noite feliz! Eis que no ar vêm cantar / Aos pastores os anjos do céus, / Anunciando a chegada de Deus, / </w:t>
      </w:r>
      <w:r>
        <w:rPr>
          <w:rFonts w:cs="Caslon224 Bk BT;Times New Roman" w:ascii="Caslon224 Bk BT;Times New Roman" w:hAnsi="Caslon224 Bk BT;Times New Roman"/>
          <w:i/>
          <w:sz w:val="20"/>
        </w:rPr>
        <w:t>De Jesus salvador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0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Versão: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Melodia frances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Vinde, cristãos, vinde à porfia, / hinos cantemos de louvor, / hinos de paz e de alegria, / hinos dos anjos do Senhor: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Glória a Deus nas alturas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Foi nesta noite venturosa / do nascimento do Senhor / que anjos, de voz harmoniosa, / deram a Deus o seu louvor: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Vinde juntar-vos aos pastores, / vinde com eles a Belém! / Vinde, correndo pressurosos, / o Salvador, enfim, nos ve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1</w:t>
      </w:r>
      <w:r>
        <w:rPr>
          <w:rFonts w:cs="Caslon224 Bk BT;Times New Roman" w:ascii="Caslon224 Bk BT;Times New Roman" w:hAnsi="Caslon224 Bk BT;Times New Roman"/>
          <w:b/>
          <w:sz w:val="32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B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Reginaldo Velos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Nasceu-nos hoje um menino / e um Filho nos foi dado. / Grande é este pequenino, / Rei da paz será chamado.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Aleluia, aleluia, aleluia, aleluia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1 –</w:t>
        <w:tab/>
        <w:t xml:space="preserve">Cantai, cantai ao Senhor / </w:t>
      </w:r>
      <w:r>
        <w:rPr>
          <w:rFonts w:cs="Caslon224 Bk BT;Times New Roman" w:ascii="Caslon224 Bk BT;Times New Roman" w:hAnsi="Caslon224 Bk BT;Times New Roman"/>
          <w:i/>
          <w:spacing w:val="15"/>
          <w:sz w:val="20"/>
        </w:rPr>
        <w:t>um canto novo, um louvor!</w:t>
      </w:r>
      <w:r>
        <w:rPr>
          <w:rFonts w:cs="Caslon224 Bk BT;Times New Roman" w:ascii="Caslon224 Bk BT;Times New Roman" w:hAnsi="Caslon224 Bk BT;Times New Roman"/>
          <w:spacing w:val="15"/>
          <w:sz w:val="20"/>
        </w:rPr>
        <w:t xml:space="preserve"> / Por maravilha tão grande,  / </w:t>
      </w:r>
      <w:r>
        <w:rPr>
          <w:rFonts w:cs="Caslon224 Bk BT;Times New Roman" w:ascii="Caslon224 Bk BT;Times New Roman" w:hAnsi="Caslon224 Bk BT;Times New Roman"/>
          <w:i/>
          <w:spacing w:val="15"/>
          <w:sz w:val="20"/>
        </w:rPr>
        <w:t>um canto novo, um louvor!</w:t>
      </w:r>
      <w:r>
        <w:rPr>
          <w:rFonts w:cs="Caslon224 Bk BT;Times New Roman" w:ascii="Caslon224 Bk BT;Times New Roman" w:hAnsi="Caslon224 Bk BT;Times New Roman"/>
          <w:spacing w:val="15"/>
          <w:sz w:val="20"/>
        </w:rPr>
        <w:t xml:space="preserve"> / Por tal vitória e poder, / </w:t>
      </w:r>
      <w:r>
        <w:rPr>
          <w:rFonts w:cs="Caslon224 Bk BT;Times New Roman" w:ascii="Caslon224 Bk BT;Times New Roman" w:hAnsi="Caslon224 Bk BT;Times New Roman"/>
          <w:i/>
          <w:spacing w:val="15"/>
          <w:sz w:val="20"/>
        </w:rPr>
        <w:t>um canto novo, um louvor!</w:t>
      </w:r>
      <w:r>
        <w:rPr>
          <w:rFonts w:cs="Caslon224 Bk BT;Times New Roman" w:ascii="Caslon224 Bk BT;Times New Roman" w:hAnsi="Caslon224 Bk BT;Times New Roman"/>
          <w:spacing w:val="15"/>
          <w:sz w:val="20"/>
        </w:rPr>
        <w:t xml:space="preserve"> / Por um amor tão fiel, / </w:t>
      </w:r>
      <w:r>
        <w:rPr>
          <w:rFonts w:cs="Caslon224 Bk BT;Times New Roman" w:ascii="Caslon224 Bk BT;Times New Roman" w:hAnsi="Caslon224 Bk BT;Times New Roman"/>
          <w:i/>
          <w:spacing w:val="15"/>
          <w:sz w:val="20"/>
        </w:rPr>
        <w:t>um canto novo, um louv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A salvação resplendeu: / </w:t>
      </w:r>
      <w:r>
        <w:rPr>
          <w:rFonts w:cs="Caslon224 Bk BT;Times New Roman" w:ascii="Caslon224 Bk BT;Times New Roman" w:hAnsi="Caslon224 Bk BT;Times New Roman"/>
          <w:i/>
          <w:sz w:val="20"/>
        </w:rPr>
        <w:t>um canto novo, um louvor!</w:t>
      </w:r>
      <w:r>
        <w:rPr>
          <w:rFonts w:cs="Caslon224 Bk BT;Times New Roman" w:ascii="Caslon224 Bk BT;Times New Roman" w:hAnsi="Caslon224 Bk BT;Times New Roman"/>
          <w:sz w:val="20"/>
        </w:rPr>
        <w:t xml:space="preserve"> / Justiça apareceu, / </w:t>
      </w:r>
      <w:r>
        <w:rPr>
          <w:rFonts w:cs="Caslon224 Bk BT;Times New Roman" w:ascii="Caslon224 Bk BT;Times New Roman" w:hAnsi="Caslon224 Bk BT;Times New Roman"/>
          <w:i/>
          <w:sz w:val="20"/>
        </w:rPr>
        <w:t>um canto novo, um louvor!</w:t>
      </w:r>
      <w:r>
        <w:rPr>
          <w:rFonts w:cs="Caslon224 Bk BT;Times New Roman" w:ascii="Caslon224 Bk BT;Times New Roman" w:hAnsi="Caslon224 Bk BT;Times New Roman"/>
          <w:sz w:val="20"/>
        </w:rPr>
        <w:t xml:space="preserve"> / Toda a Terra contemplou,  / </w:t>
      </w:r>
      <w:r>
        <w:rPr>
          <w:rFonts w:cs="Caslon224 Bk BT;Times New Roman" w:ascii="Caslon224 Bk BT;Times New Roman" w:hAnsi="Caslon224 Bk BT;Times New Roman"/>
          <w:i/>
          <w:sz w:val="20"/>
        </w:rPr>
        <w:t>um canto, um louvor!</w:t>
      </w:r>
      <w:r>
        <w:rPr>
          <w:rFonts w:cs="Caslon224 Bk BT;Times New Roman" w:ascii="Caslon224 Bk BT;Times New Roman" w:hAnsi="Caslon224 Bk BT;Times New Roman"/>
          <w:sz w:val="20"/>
        </w:rPr>
        <w:t xml:space="preserve"> / Com alegria  aplaudi, / </w:t>
      </w:r>
      <w:r>
        <w:rPr>
          <w:rFonts w:cs="Caslon224 Bk BT;Times New Roman" w:ascii="Caslon224 Bk BT;Times New Roman" w:hAnsi="Caslon224 Bk BT;Times New Roman"/>
          <w:i/>
          <w:sz w:val="20"/>
        </w:rPr>
        <w:t>um canto novo, um louv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 xml:space="preserve">Clarins, violões, tocai / </w:t>
      </w:r>
      <w:r>
        <w:rPr>
          <w:rFonts w:cs="Caslon224 Bk BT;Times New Roman" w:ascii="Caslon224 Bk BT;Times New Roman" w:hAnsi="Caslon224 Bk BT;Times New Roman"/>
          <w:i/>
          <w:spacing w:val="200"/>
          <w:sz w:val="20"/>
        </w:rPr>
        <w:t>um canto novo, um louvor!</w:t>
      </w:r>
      <w:r>
        <w:rPr>
          <w:rFonts w:cs="Caslon224 Bk BT;Times New Roman" w:ascii="Caslon224 Bk BT;Times New Roman" w:hAnsi="Caslon224 Bk BT;Times New Roman"/>
          <w:spacing w:val="200"/>
          <w:sz w:val="20"/>
        </w:rPr>
        <w:t xml:space="preserve"> / Ao Rei Senhor aclamai / </w:t>
      </w:r>
      <w:r>
        <w:rPr>
          <w:rFonts w:cs="Caslon224 Bk BT;Times New Roman" w:ascii="Caslon224 Bk BT;Times New Roman" w:hAnsi="Caslon224 Bk BT;Times New Roman"/>
          <w:i/>
          <w:spacing w:val="200"/>
          <w:sz w:val="20"/>
        </w:rPr>
        <w:t>um canto novo, um louvor!</w:t>
      </w:r>
      <w:r>
        <w:rPr>
          <w:rFonts w:cs="Caslon224 Bk BT;Times New Roman" w:ascii="Caslon224 Bk BT;Times New Roman" w:hAnsi="Caslon224 Bk BT;Times New Roman"/>
          <w:spacing w:val="200"/>
          <w:sz w:val="20"/>
        </w:rPr>
        <w:t xml:space="preserve"> / Cante o mar, o universo, / </w:t>
      </w:r>
      <w:r>
        <w:rPr>
          <w:rFonts w:cs="Caslon224 Bk BT;Times New Roman" w:ascii="Caslon224 Bk BT;Times New Roman" w:hAnsi="Caslon224 Bk BT;Times New Roman"/>
          <w:i/>
          <w:spacing w:val="200"/>
          <w:sz w:val="20"/>
        </w:rPr>
        <w:t>um canto novo, um louvor!</w:t>
      </w:r>
      <w:r>
        <w:rPr>
          <w:rFonts w:cs="Caslon224 Bk BT;Times New Roman" w:ascii="Caslon224 Bk BT;Times New Roman" w:hAnsi="Caslon224 Bk BT;Times New Roman"/>
          <w:spacing w:val="200"/>
          <w:sz w:val="20"/>
        </w:rPr>
        <w:t xml:space="preserve"> / Na presença do Senhor, / </w:t>
      </w:r>
      <w:r>
        <w:rPr>
          <w:rFonts w:cs="Caslon224 Bk BT;Times New Roman" w:ascii="Caslon224 Bk BT;Times New Roman" w:hAnsi="Caslon224 Bk BT;Times New Roman"/>
          <w:i/>
          <w:spacing w:val="200"/>
          <w:sz w:val="20"/>
        </w:rPr>
        <w:t>um canto novo, um louv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36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 xml:space="preserve">Ao justo Juiz que vem, / </w:t>
      </w:r>
      <w:r>
        <w:rPr>
          <w:rFonts w:cs="Caslon224 Bk BT;Times New Roman" w:ascii="Caslon224 Bk BT;Times New Roman" w:hAnsi="Caslon224 Bk BT;Times New Roman"/>
          <w:i/>
          <w:sz w:val="20"/>
        </w:rPr>
        <w:t>um canto novo, um louvor!</w:t>
      </w:r>
      <w:r>
        <w:rPr>
          <w:rFonts w:cs="Caslon224 Bk BT;Times New Roman" w:ascii="Caslon224 Bk BT;Times New Roman" w:hAnsi="Caslon224 Bk BT;Times New Roman"/>
          <w:sz w:val="20"/>
        </w:rPr>
        <w:t xml:space="preserve"> / Por todo sempre, amém, / </w:t>
      </w:r>
      <w:r>
        <w:rPr>
          <w:rFonts w:cs="Caslon224 Bk BT;Times New Roman" w:ascii="Caslon224 Bk BT;Times New Roman" w:hAnsi="Caslon224 Bk BT;Times New Roman"/>
          <w:i/>
          <w:sz w:val="20"/>
        </w:rPr>
        <w:t>um canto novo, um louvor!</w:t>
      </w:r>
      <w:r>
        <w:rPr>
          <w:rFonts w:cs="Caslon224 Bk BT;Times New Roman" w:ascii="Caslon224 Bk BT;Times New Roman" w:hAnsi="Caslon224 Bk BT;Times New Roman"/>
          <w:sz w:val="20"/>
        </w:rPr>
        <w:t xml:space="preserve"> Glória ao Pai por seu Filho, / </w:t>
      </w:r>
      <w:r>
        <w:rPr>
          <w:rFonts w:cs="Caslon224 Bk BT;Times New Roman" w:ascii="Caslon224 Bk BT;Times New Roman" w:hAnsi="Caslon224 Bk BT;Times New Roman"/>
          <w:i/>
          <w:sz w:val="20"/>
        </w:rPr>
        <w:t>um canto novo, um louvor!</w:t>
      </w:r>
      <w:r>
        <w:rPr>
          <w:rFonts w:cs="Caslon224 Bk BT;Times New Roman" w:ascii="Caslon224 Bk BT;Times New Roman" w:hAnsi="Caslon224 Bk BT;Times New Roman"/>
          <w:sz w:val="20"/>
        </w:rPr>
        <w:t xml:space="preserve"> A quem no Espírito vem, / </w:t>
      </w:r>
      <w:r>
        <w:rPr>
          <w:rFonts w:cs="Caslon224 Bk BT;Times New Roman" w:ascii="Caslon224 Bk BT;Times New Roman" w:hAnsi="Caslon224 Bk BT;Times New Roman"/>
          <w:i/>
          <w:sz w:val="20"/>
        </w:rPr>
        <w:t>um canto novo, um louv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 xml:space="preserve">122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Cantemos de alegria, ovelhas sem pastor, / na gruta de Belém, nasceu o Salva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Cristo se fez homem / por amor dos homen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a escuridão da noite brilhou-nos uma luz, / aos cânticos dos anjos a nós nasceu Jes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Prostrados vos pedimos das culpas o perdão. / Nascei, Jesus, por graça, em nosso cor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4 –</w:t>
        <w:tab/>
        <w:t>Também vos pede paz o século da luz, / porque ele precisa do vosso amor, Jes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3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: Ir. </w:t>
      </w:r>
      <w:r>
        <w:rPr>
          <w:rFonts w:cs="Caslon224 Bk BT;Times New Roman" w:ascii="Caslon224 Bk BT;Times New Roman" w:hAnsi="Caslon224 Bk BT;Times New Roman"/>
          <w:b/>
          <w:sz w:val="16"/>
        </w:rPr>
        <w:t>Maria de Fátima de Oliveira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 xml:space="preserve">Nas terras do Oriente, / surgiu dos céus uma luz / </w:t>
      </w:r>
      <w:r>
        <w:rPr>
          <w:rFonts w:cs="Caslon224 Bk BT;Times New Roman" w:ascii="Caslon224 Bk BT;Times New Roman" w:hAnsi="Caslon224 Bk BT;Times New Roman"/>
          <w:i/>
          <w:sz w:val="20"/>
        </w:rPr>
        <w:t>que vem brilhar sobre o mundo, / e para Deus nos conduz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Nasceu Jesus salvador: / aleluia, aleluia! / É Ele o Cristo Senhor: / aleluia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 xml:space="preserve">Nasceu-nos hoje um menino, / um filho que nos foi dado. / </w:t>
      </w:r>
      <w:r>
        <w:rPr>
          <w:rFonts w:cs="Caslon224 Bk BT;Times New Roman" w:ascii="Caslon224 Bk BT;Times New Roman" w:hAnsi="Caslon224 Bk BT;Times New Roman"/>
          <w:i/>
          <w:sz w:val="20"/>
        </w:rPr>
        <w:t>É grande e tão pequenino, Deus forte é Ele chamado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 xml:space="preserve">Cantai com muita alegria, / que grande amor Deus nos tem! / </w:t>
      </w:r>
      <w:r>
        <w:rPr>
          <w:rFonts w:cs="Caslon224 Bk BT;Times New Roman" w:ascii="Caslon224 Bk BT;Times New Roman" w:hAnsi="Caslon224 Bk BT;Times New Roman"/>
          <w:i/>
          <w:sz w:val="20"/>
        </w:rPr>
        <w:t>Pequeno, pobre, escondido, / nasceu por nós em Belém.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4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Pe. </w:t>
      </w:r>
      <w:r>
        <w:rPr>
          <w:rFonts w:cs="Caslon224 Bk BT;Times New Roman" w:ascii="Caslon224 Bk BT;Times New Roman" w:hAnsi="Caslon224 Bk BT;Times New Roman"/>
          <w:b/>
          <w:sz w:val="16"/>
        </w:rPr>
        <w:t>José Cândido da Silv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É festa de grande alegria, / nasceu o Menino Jesus, / ternura do céu que na terra brotou, / trouxe paz, trouxe amor, trouxe lu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Venham todos cantar, / é natal do Menino Jes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Maria, tão meiga, tão pura, / seu rosto resplende de paz. / No berço repousa suave Jesus: / Ele é Deus, muito amor Ele tr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5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: </w:t>
      </w:r>
      <w:r>
        <w:rPr>
          <w:rFonts w:cs="Caslon224 Bk BT;Times New Roman" w:ascii="Caslon224 Bk BT;Times New Roman" w:hAnsi="Caslon224 Bk BT;Times New Roman"/>
          <w:b/>
          <w:sz w:val="16"/>
        </w:rPr>
        <w:t>José Thomaz Filho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osso Deus viu que o tempo chegou / e uma Virgem lhe disse que sim. / Vem, que um menino chorou / entre as palhas assim: é Natal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Glória a Deus no mais alto dos céus / e que os homens encontrem Belém. / Tragam seus olhos sem véus, / reconheçam também: É Natal! É Natal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 poder fez as contas, porém, / para ter a certeza na mão, / mas nem notou que em Belém / encontramos o irmão. É Natal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Um menino nasceu, vamos lá! / E quem viu, foi correndo e contou: / na manjedoura Ele está. / Deus-Conosco chegou. É Natal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: </w:t>
      </w:r>
      <w:r>
        <w:rPr>
          <w:rFonts w:cs="Caslon224 Bk BT;Times New Roman" w:ascii="Caslon224 Bk BT;Times New Roman" w:hAnsi="Caslon224 Bk BT;Times New Roman"/>
          <w:b/>
          <w:sz w:val="16"/>
        </w:rPr>
        <w:t>Maria de Fátima de Oliveira</w:t>
      </w:r>
      <w:r>
        <w:rPr>
          <w:rFonts w:cs="Caslon224 Bk BT;Times New Roman" w:ascii="Caslon224 Bk BT;Times New Roman" w:hAnsi="Caslon224 Bk BT;Times New Roman"/>
          <w:sz w:val="16"/>
        </w:rPr>
        <w:t xml:space="preserve"> 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Webe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leluia, aleluia! Glória a Deus nos altos céus! / E, na terra, paz aos homens, / bem-amados filhos se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Da flor plantada na terra, / nasceu um fruto divino. / Um filho foi concebido, / o céu nos deu um menin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 "sim" da Virgem Maria / gerou a luz da esperança. / E Deus o mundo recria / na forma de uma crianç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Alegres como os pastores, / cantemos graças a Deus. / Seu filho vem como pobre, / unir a terra e os cé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7</w:t>
      </w:r>
      <w:r>
        <w:rPr>
          <w:rFonts w:cs="Caslon224 Bk BT;Times New Roman" w:ascii="Caslon224 Bk BT;Times New Roman" w:hAnsi="Caslon224 Bk BT;Times New Roman"/>
          <w:b/>
          <w:sz w:val="32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m) Letra: </w:t>
      </w:r>
      <w:r>
        <w:rPr>
          <w:rFonts w:cs="Caslon224 Bk BT;Times New Roman" w:ascii="Caslon224 Bk BT;Times New Roman" w:hAnsi="Caslon224 Bk BT;Times New Roman"/>
          <w:b/>
          <w:sz w:val="16"/>
        </w:rPr>
        <w:t>D. Carlos A. Navarro</w:t>
      </w:r>
      <w:r>
        <w:rPr>
          <w:rFonts w:cs="Caslon224 Bk BT;Times New Roman" w:ascii="Caslon224 Bk BT;Times New Roman" w:hAnsi="Caslon224 Bk BT;Times New Roman"/>
          <w:sz w:val="16"/>
        </w:rPr>
        <w:t xml:space="preserve"> 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.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i/>
          <w:i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“Eu vos anuncio grande alegria: O Salvador nasceu!” / Glória a Deus que a tal ponto nos amou! /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Terceiro Milênio chegou! / Tal amor deve ser mais proclamado! (2x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Rumo ao novo milênio, a Igreja escuta / novo anúncio e vai evangelizar. / Ódio em amor, paz e justiça, / nosso projeto é transform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Jubileu de Dois Mil já se aproxima. / Eis o Ano da Graça do Senhor! / Deus faz de nós seus missionários, / enche de fé e novo ar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Quando o Reino de Deus se manifesta, / quer de nós a fé e a conversão. / De quem diz “sim”, o’ Mãe Maria, / és o modelo, a prote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8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: </w:t>
      </w:r>
      <w:r>
        <w:rPr>
          <w:rFonts w:cs="Caslon224 Bk BT;Times New Roman" w:ascii="Caslon224 Bk BT;Times New Roman" w:hAnsi="Caslon224 Bk BT;Times New Roman"/>
          <w:b/>
          <w:sz w:val="16"/>
        </w:rPr>
        <w:t>João de Araújo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André Jamil Zamur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Vinde, irmãos, e exultai na alegria, / Do céu vede mistérios sem véus. / E com anjos cantai, na harmonia, / Glória a Deus no mais alto lá dos cé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Feliz Natal! Nasceu Jesus! / Brilhou a luz do eterno amor. / Glória e louvor ao dom do céu, / Emanuel, Deus salvad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Paz aos homens de boa vontade, / Lá, no céu, cantam anjos também. / É Jesus vindo a nós na humildade, / Toda a Terra se torna, então, Belé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m mistério, sorri o menino / No aconchego e ternura dos pais. / E louvores ao Deus pequenino, / Vêm pastores cantando sempre mai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4 –</w:t>
        <w:tab/>
        <w:t>Hoje o sonho de Deus tudo abraça / Para tudo salvar pelo amor. / E é Jesus, dom do Pai, pura graça, / Rei da paz, Verbo Eterno e Salvad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29</w:t>
      </w:r>
      <w:r>
        <w:rPr>
          <w:rFonts w:cs="Caslon224 Bk BT;Times New Roman" w:ascii="Caslon224 Bk BT;Times New Roman" w:hAnsi="Caslon224 Bk BT;Times New Roman"/>
          <w:b/>
          <w:sz w:val="32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A noite se iluminou, o céu se vestiu de luz, / os anjos cantaram glória, quando nasceu Jes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u quero ver tua estrela no céu / iluminando o caminho do bem. / Eu quero ver todo o povo sorrindo / e junto seguindo a lição de Belé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u quero ver os pastores chegando / pra visitar o Menino Jesus. / Eu quero ver todo o povo sorrindo / e junto seguindo a mensagem da lu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u quero ver os Reis Magos chegando / e humildemente adorando o Senhor. / Eu quero ver todo o povo sorrindo / e junto seguindo a mensagem d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30</w:t>
      </w:r>
      <w:r>
        <w:rPr>
          <w:rFonts w:cs="Caslon224 Bk BT;Times New Roman" w:ascii="Caslon224 Bk BT;Times New Roman" w:hAnsi="Caslon224 Bk BT;Times New Roman"/>
          <w:b/>
          <w:sz w:val="32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Bb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À noite, enquanto a cidade sonhava, / no céu a luz de uma estrela brilhava, / e os anjos anunciavam: Hoje é Natal de Jesu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 noite ficou tão clara, / tão clara como de dia. / Na gruta Jesus menino, / humilde e pobre nasc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o campo, junto aos rebanhos, / alguns pastores dormiam. / Mas acordaram com os anjos / que glória a Deus repetia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E foi assim que nasceu / o Rei de toda a esperança, / nos braços da Mãe Maria / em forma de uma crianç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31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Hoje é dia da gente se encontrar, / hoje é dia da gente resolver. / O Senhor no mundo quer morar, / o que é que vamos responder?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É Natal! É Natal! / O Menino Jesus já nasceu! / É Natal! É Natal! / E no meio de nós quer vive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le outrora não encontrou lugar, / a cidade não tinha mais pensão. / Não sabia que Ele vinha dar / vida e paz, amor e salv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e o mundo é tão pequeno assim, / que não pode a Cristo hospedar, / nossa vida é dimensão sem fim, / e é nela que Ele quer mor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32</w:t>
      </w:r>
      <w:r>
        <w:rPr>
          <w:rFonts w:cs="Caslon224 Bk BT;Times New Roman" w:ascii="Caslon224 Bk BT;Times New Roman" w:hAnsi="Caslon224 Bk BT;Times New Roman"/>
          <w:b/>
          <w:sz w:val="32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F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José Acácio Santan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Natal é vida que nasce. / Natal é Cristo que vem. / Nós somos o seu presépio e a nossa casa é Belé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Deus se tornou nossa grande esperança / e como criança no mundo nasceu; / por isso vamos abrir nossa porta a Cristo / o que importa é conosco viv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15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2 –</w:t>
        <w:tab/>
        <w:t>Ele assumiu nossa vida terrena, / ao céu nos acena com gesto de amor; / veio a todos salvar igualmente, / queria somente ser nosso Past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15"/>
          <w:sz w:val="20"/>
        </w:rPr>
        <w:t>3 –</w:t>
        <w:tab/>
        <w:t>Deus infinito aos homens se iguala / e a todos só fala palavras de paz; / quer ser o nosso irmão mais fraterno, / do seu Reino eterno herdeiros nos fa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33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Zezinho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ão três reis que chegam lá do Oriente / para ver um rei que acaba de nascer. / Dizem que um é branco, outro, cor de jambo; / o outro rei é negro e que vieram v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O novo Rei que nasceu, / igual estrela no céu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Dizem que uma estrela muito diferente / lá, no Oriente, se podia ver. / Falam de um cometa, ninguém sabe ao certo, / mas pelo deserto eles vieram te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O novo Rei que nasceu, / igual estrela no céu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E trazem ouro, incenso e mirra / pra festejar o novo Rei, / que tem poder e majestade / que vem do céu, que é de Deus; / que vai sofrer, que vai morrer / e que nos libertará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ão milhões de vidas que no Ocidente, / que no Oriente sofrem de opressão. / Têm todas as cores, todos os temores, / todos os rancores desta humilha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Esperam libertação / e olham todos pro céu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Dizem que um futuro muito diferente / essa pobre gente ainda conhecerá. / Dizem que é seguro, o futuro é certo, / que anda muito perto, que começa já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Olham pro Rei que nasceu, / igual estrela no céu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34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</w:t>
      </w:r>
      <w:r>
        <w:rPr>
          <w:rFonts w:cs="Caslon224 Bk BT;Times New Roman" w:ascii="Caslon224 Bk BT;Times New Roman" w:hAnsi="Caslon224 Bk BT;Times New Roman"/>
          <w:b/>
          <w:sz w:val="16"/>
        </w:rPr>
        <w:t>Recolhido no Norte do Paraná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antos reis aqui chegaram, ai, ai, / cansados de viajar, ai, ai. / Vieram pedir uma oferta, ai, / veja lá se pode dar, ai, ai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Deus menino hoje nasce, ai, ai, / na cidade ou no sertão, ai, ai. / Na manjedoura que deve, ai, / ser o nosso coração, ai, ai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antos reis pedem justiça, ai, ai, / aos que governam a nação, ai, ai. / Porque existem cofres cheios, ai, / e há marmitas sem feijão, ai, ai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Santos reis vão despedindo-se, ai, ai, / mas prometem aqui voltar, ai, ai. / Junto com Jesus menino, ai, / para todos abençoar, ai, ai..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35</w:t>
      </w:r>
      <w:r>
        <w:rPr>
          <w:rFonts w:cs="Caslon224 Bk BT;Times New Roman" w:ascii="Caslon224 Bk BT;Times New Roman" w:hAnsi="Caslon224 Bk BT;Times New Roman"/>
          <w:sz w:val="32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: </w:t>
      </w:r>
      <w:r>
        <w:rPr>
          <w:rFonts w:cs="Caslon224 Bk BT;Times New Roman" w:ascii="Caslon224 Bk BT;Times New Roman" w:hAnsi="Caslon224 Bk BT;Times New Roman"/>
          <w:b/>
          <w:sz w:val="16"/>
        </w:rPr>
        <w:t>José Thomaz Filho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>Tu és o Rei dos reis: / o Deus do Céu deu-te Reino, força e glória / e entregou em tuas mãos a nossa História: / Tu és Rei e o Amor é a tua le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ou o primeiro e o derradeiro, / fui ungido pelo amor. / Vós sois meu povo, Eu vosso Rei e Senhor redent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Vos levarei às grandes fontes, dor e fome não tereis. / Vós sois meu povo, eu vosso Rei, junto a mim viverei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36</w:t>
      </w:r>
      <w:r>
        <w:rPr>
          <w:rFonts w:cs="Caslon224 Bk BT;Times New Roman" w:ascii="Caslon224 Bk BT;Times New Roman" w:hAnsi="Caslon224 Bk BT;Times New Roman"/>
          <w:b/>
          <w:sz w:val="32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F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José Freitas Campo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Nós nos gloriamos na cruz de Nosso Senhor, / que hoje resplandece com o novo mandamento do am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a Ceia da Nova Aliança, Jesus na tarde santa ao Pai se entregou. / Na Ceia que hoje acontece o povo oferece a Deus o seu louv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Comer e beber pão e vinho, sinais de carinho, anúncio do amor! / Na luta de cada jornada, a cruz é pesada. Salvai-nos, Senho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Viver, partilhar cada dia a dor, a alegria, nos faz celebrar: / a Páscoa de Cristo, de novo, na vida do povo, pra ressuscit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O povo carrega tua cruz no escuro e na luz, marchando assim vai. / A cruz plenifica a vida, resposta sofrida, vontade do P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 xml:space="preserve">137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: </w:t>
      </w:r>
      <w:r>
        <w:rPr>
          <w:rFonts w:cs="Caslon224 Bk BT;Times New Roman" w:ascii="Caslon224 Bk BT;Times New Roman" w:hAnsi="Caslon224 Bk BT;Times New Roman"/>
          <w:b/>
          <w:sz w:val="16"/>
        </w:rPr>
        <w:t>D. Carlos A. Navarro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Waldeci Faria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Por sua morte, a morte viu o fim. / Do sangue derramado a vida renasceu. / Seu pé ferido nova estrada abriu. / E, neste Homem, o homem, enfim, se descobri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Meu coração me diz: "O amor me amou, / e se entregou por mim! "Jesus ressuscitou! / Passou a escuridão, o Sol nasceu! / A Vida triunfou: Jesus ressuscitou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"Jesus me amou e se entregou por mim!" / Os homens todos podem o mesmo repetir. / Não temeremos mais a morte e a dor. / O coração humano em Cristo descansou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38</w:t>
      </w:r>
      <w:r>
        <w:rPr>
          <w:rFonts w:cs="Caslon224 Bk BT;Times New Roman" w:ascii="Caslon224 Bk BT;Times New Roman" w:hAnsi="Caslon224 Bk BT;Times New Roman"/>
          <w:b/>
          <w:sz w:val="25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C) Letra: </w:t>
      </w:r>
      <w:r>
        <w:rPr>
          <w:rFonts w:cs="Caslon224 Bk BT;Times New Roman" w:ascii="Caslon224 Bk BT;Times New Roman" w:hAnsi="Caslon224 Bk BT;Times New Roman"/>
          <w:b/>
          <w:sz w:val="16"/>
        </w:rPr>
        <w:t>José Thomaz Filho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Venham comigo, vamos comer minha Páscoa: / isto é meu Corpo, isto também é meu Sangue. / Eis o meu testamento, até que se cumpra no Reino de Deu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De bem longe é preciso lembrar: / Deus ouviu o clamor do seu povo, / nos tirou das amarras do Egito: / nem a morte nos pode dobrar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Todo dia é preciso lembrar: / sou a luz, o caminho, a verdade, / sou o trigo que morre e floresce, / sou o pão, sou fermento, sou vid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pacing w:val="200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>Com firmeza é preciso lembrar / que ninguém seja escravo ou senhor, / que jamais falte o pão aos irmãos, / que o perdão transfigure e libert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4 –</w:t>
        <w:tab/>
        <w:t>Para sempre é preciso lembrar: / volto ao Pai, mas vocês ainda ficam. / Muita gente haverá de seguir-me / se em vocês me enxergarem present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39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Eb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Pe. Ney Brasil Perei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O Senhor ressurgiu, aleluia, aleluia! / É o Cordeiro Pascal, aleluia, aleluia! / Imolado por nós, aleluia, aleluia! / É o Cristo Senhor,  Ele vive e venceu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O Cristo Senhor ressuscitou, / a nossa esperança realizou: vencida a morte para sempre, / triunfa a vida eternamente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O Cristo remiu a seus irmãos, / ao Pai os conduziu por sua mão; / no Espírito Santo unida esteja / a família de Deus, que é a Igrej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pacing w:val="200"/>
          <w:sz w:val="20"/>
        </w:rPr>
        <w:t>3 –</w:t>
        <w:tab/>
        <w:t>O Cristo, nossa Páscoa, se imolou, / seu Sangue da morte nos livrou: / incólumes o mar atravessamos, / e à Terra Prometida caminhamos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40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</w:t>
      </w:r>
      <w:r>
        <w:rPr>
          <w:rFonts w:cs="Caslon224 Bk BT;Times New Roman" w:ascii="Caslon224 Bk BT;Times New Roman" w:hAnsi="Caslon224 Bk BT;Times New Roman"/>
          <w:b/>
          <w:sz w:val="16"/>
        </w:rPr>
        <w:t>D.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Ressuscitei, aleluia! / E ainda estou contigo,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Senhor, Tu me sondas e me conheces, / sabes da minha morte e da minha ressurrei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Puseste sobre mim a tua mão, aleluia! / Admirável é a tua sabedori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Se tomo as asas da aurora, / e vou pousar no fim dos mares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Ainda aí a tua mão me alcança, / a tua destra me segura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41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Ir. Míria Therezinha Kolling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Jesus Cristo, nossa Páscoa, / ressuscitou e hoje vive, / celebremos, pois, a sua festa / na alegria da fraternidade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Jesus Cristo está vivo entre nós, / aleluia, alelu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le é a nossa esperança, / com sua morte deu-nos vida, / e hoje vai conosco, lado a lado, / dando sentido ao nosso caminh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Também nós ressuscitemos / para uma vida de amor, / é preciso que o mundo veja / em nós, cristãos, a Páscoa do Senho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42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m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Lindberg Pires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Cristo ressuscitou. Aleluia! / Venceu a morte com o amor. / Cristo ressuscitou. Aleluia! / Venceu a morte com o amor.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Tendo vencido a morte, / o Senhor ficará para sempre entre nós, / para manter viva a chama / do amor que reside / em cada cristão / a caminho do P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Tendo vencido a morte, / o Senhor nos abriu um horizonte feliz, / pois nosso peregrinar / pela face do mundo / terá seu final / na morada do P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43</w:t>
      </w:r>
      <w:r>
        <w:rPr>
          <w:rFonts w:cs="Caslon224 Bk BT;Times New Roman" w:ascii="Caslon224 Bk BT;Times New Roman" w:hAnsi="Caslon224 Bk BT;Times New Roman"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D) Letra: </w:t>
      </w:r>
      <w:r>
        <w:rPr>
          <w:rFonts w:cs="Caslon224 Bk BT;Times New Roman" w:ascii="Caslon224 Bk BT;Times New Roman" w:hAnsi="Caslon224 Bk BT;Times New Roman"/>
          <w:b/>
          <w:sz w:val="16"/>
        </w:rPr>
        <w:t>José Thomaz Filho</w:t>
      </w:r>
      <w:r>
        <w:rPr>
          <w:rFonts w:cs="Caslon224 Bk BT;Times New Roman" w:ascii="Caslon224 Bk BT;Times New Roman" w:hAnsi="Caslon224 Bk BT;Times New Roman"/>
          <w:sz w:val="16"/>
        </w:rPr>
        <w:t xml:space="preserve"> /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A cruz, quem olha envergonhado nem notou / que a mão do nosso Deus não vacilou. / O amor venceu! / Aquele que pensaram destruir / é o nosso Bem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 xml:space="preserve">O nosso Deus,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aleluia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! / Nos visitou,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aleluia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! / No Filho seu, 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aleluia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! / Venceu a cruz,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aleluia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! / Ressuscitou!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Aleluia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! / A vida é mais,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aleluia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! / Nos recompõe,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aleluia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! / É nossa luz!   </w:t>
      </w:r>
      <w:r>
        <w:rPr>
          <w:rFonts w:cs="Caslon224 Bk BT;Times New Roman" w:ascii="Caslon224 Bk BT;Times New Roman" w:hAnsi="Caslon224 Bk BT;Times New Roman"/>
          <w:b/>
          <w:i/>
          <w:sz w:val="20"/>
        </w:rPr>
        <w:t>Aleluia</w:t>
      </w:r>
      <w:r>
        <w:rPr>
          <w:rFonts w:cs="Caslon224 Bk BT;Times New Roman" w:ascii="Caslon224 Bk BT;Times New Roman" w:hAnsi="Caslon224 Bk BT;Times New Roman"/>
          <w:b/>
          <w:sz w:val="20"/>
        </w:rPr>
        <w:t>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inguém que vê e se escandaliza, vai saber / que a mão do nosso Deus não vai ceder. / O amor venceu! / Aquele que viveu para servir / é o nosso Pão.</w:t>
      </w:r>
    </w:p>
    <w:p>
      <w:pPr>
        <w:pStyle w:val="TextBodyIndent"/>
        <w:rPr/>
      </w:pPr>
      <w:r>
        <w:rPr/>
        <w:t>3 –</w:t>
        <w:tab/>
        <w:t>Então, cativos e oprimidos e outros mais, / olhai que o nosso Deus deixou sinais / o amor venceu! / Aquele que cuidou sem desistir / é o nosso irmão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b/>
          <w:b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44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Luiz Tur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b/>
          <w:sz w:val="20"/>
        </w:rPr>
        <w:tab/>
        <w:t>O Ressuscitado vive entre nós. / Amém, alelu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ão temais, irmãos, / Eu estive morto, / mas agora vivo, / vivo para sempre. Amé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Não temais, irmãos, / Eu sou o primeiro, / último também; / Eu sou o vivente. Amé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Não temais, irmãos, / tenho em mãos as chaves / que da morte foram; / hoje são vitória. Amé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Não temais, irmãos, / paz convosco esteja! / Vós sereis felizes, / crendo sem ter visto. Amé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45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>(Tom: E) Letra e Música:</w:t>
      </w:r>
      <w:r>
        <w:rPr>
          <w:rFonts w:cs="Caslon224 Bk BT;Times New Roman" w:ascii="Caslon224 Bk BT;Times New Roman" w:hAnsi="Caslon224 Bk BT;Times New Roman"/>
          <w:b/>
          <w:sz w:val="16"/>
        </w:rPr>
        <w:t xml:space="preserve"> Zé Vicente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Oh! vem cantar comigo, irmão, / nesta festa da ressurreição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Jesus está vivo é Rei vencedor. / O céu e a terra lhe cantam louvor. / Aleluia!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A tua vitória, o’ morte, onde está? / A sorte dos pobres Jesus quis mudar. / Aleluia!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Da terra do pranto, do mal e da dor, / Jesus abre as portas pro Reino do Amor. / Aleluia!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4 –</w:t>
        <w:tab/>
        <w:t>É o dia da graça, a Páscoa da vida. / Venceu a aliança por Deus garantida. / Aleluia!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5 –</w:t>
        <w:tab/>
        <w:t>Bendito pra sempre o Pai criador, / que mata a morte é libertador. / Aleluia!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/>
      </w:pPr>
      <w:r>
        <w:rPr>
          <w:rFonts w:cs="Caslon224 Bk BT;Times New Roman" w:ascii="Caslon224 Bk BT;Times New Roman" w:hAnsi="Caslon224 Bk BT;Times New Roman"/>
          <w:sz w:val="20"/>
        </w:rPr>
        <w:t>6 –</w:t>
        <w:tab/>
        <w:t xml:space="preserve">Feliz é o povo que Deus é Senhor, / </w:t>
      </w:r>
      <w:r>
        <w:rPr>
          <w:rFonts w:cs="Caslon224 Bk BT;Times New Roman" w:ascii="Caslon224 Bk BT;Times New Roman" w:hAnsi="Caslon224 Bk BT;Times New Roman"/>
          <w:color w:val="000000"/>
          <w:sz w:val="20"/>
        </w:rPr>
        <w:t>que</w:t>
      </w:r>
      <w:r>
        <w:rPr>
          <w:rFonts w:cs="Caslon224 Bk BT;Times New Roman" w:ascii="Caslon224 Bk BT;Times New Roman" w:hAnsi="Caslon224 Bk BT;Times New Roman"/>
          <w:sz w:val="20"/>
        </w:rPr>
        <w:t xml:space="preserve"> luta unido será vencedor. / Aleluia! Aleluia!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46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G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Luiz Turra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pacing w:val="200"/>
          <w:sz w:val="20"/>
        </w:rPr>
        <w:t>Jesus Cristo ontem, hoje e sempre. / Ontem, hoje e sempre aleluia!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Ele é a imagem do Deus invisível, / o Primogênito da criação. / Tudo o que existe foi nEle criado, / nEle encontramos a Redenção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le é a cabeça da Igreja, seu Corpo, / o Primogênito entre os mortais. / Que nEle habite a vida mais plena, / foi do agrado de nosso Pai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3 –</w:t>
        <w:tab/>
        <w:t>Reconciliou todas as criaturas, / dando-nos paz pelo sangue da cruz. / Deus nos tirou do império das trevas / e nos chamou a viver na luz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Souvenir Lt BT;Times New Roman" w:ascii="Souvenir Lt BT;Times New Roman" w:hAnsi="Souvenir Lt BT;Times New Roman"/>
          <w:sz w:val="34"/>
        </w:rPr>
        <w:t>147</w:t>
      </w:r>
      <w:r>
        <w:rPr>
          <w:rFonts w:cs="Caslon224 Bk BT;Times New Roman" w:ascii="Caslon224 Bk BT;Times New Roman" w:hAnsi="Caslon224 Bk BT;Times New Roman"/>
          <w:b/>
          <w:sz w:val="20"/>
        </w:rPr>
        <w:t xml:space="preserve"> </w:t>
      </w:r>
      <w:r>
        <w:rPr>
          <w:rFonts w:cs="Caslon224 Bk BT;Times New Roman" w:ascii="Caslon224 Bk BT;Times New Roman" w:hAnsi="Caslon224 Bk BT;Times New Roman"/>
          <w:sz w:val="16"/>
        </w:rPr>
        <w:t xml:space="preserve">(Tom: A) Letra e Música: </w:t>
      </w:r>
      <w:r>
        <w:rPr>
          <w:rFonts w:cs="Caslon224 Bk BT;Times New Roman" w:ascii="Caslon224 Bk BT;Times New Roman" w:hAnsi="Caslon224 Bk BT;Times New Roman"/>
          <w:b/>
          <w:sz w:val="16"/>
        </w:rPr>
        <w:t>Frei Fabreti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1 –</w:t>
        <w:tab/>
        <w:t>Novo sol brilhou, a vida superou / sofrimento, dor e morte, tudo, enfim. / Nosso olhar se abriu, Deus mesmo se incumbiu / de tomar-nos pela mão assim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ab/>
      </w:r>
      <w:r>
        <w:rPr>
          <w:rFonts w:cs="Caslon224 Bk BT;Times New Roman" w:ascii="Caslon224 Bk BT;Times New Roman" w:hAnsi="Caslon224 Bk BT;Times New Roman"/>
          <w:b/>
          <w:sz w:val="20"/>
        </w:rPr>
        <w:t>O Deus de Amor jamais se descuidou. / Em seu vigor, Jesus ressuscitou. (bis)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  <w:t>2 –</w:t>
        <w:tab/>
        <w:t>Estender a mão, abrir o coração, / acolher, compartilhar e perdoar. / É fazer o Céu cumprir o seu papel, / já na Terra tem que vigorar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0"/>
        <w:ind w:left="340" w:hanging="340"/>
        <w:jc w:val="both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rPr>
          <w:rFonts w:ascii="Caslon224 Bk BT;Times New Roman" w:hAnsi="Caslon224 Bk BT;Times New Roman" w:cs="Caslon224 Bk BT;Times New Roman"/>
          <w:sz w:val="20"/>
        </w:rPr>
      </w:pPr>
      <w:r>
        <w:rPr>
          <w:rFonts w:cs="Caslon224 Bk BT;Times New Roman" w:ascii="Caslon224 Bk BT;Times New Roman" w:hAnsi="Caslon224 Bk BT;Times New Roman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lon224 Bk BT">
    <w:altName w:val="Times New Roman"/>
    <w:charset w:val="00"/>
    <w:family w:val="roman"/>
    <w:pitch w:val="variable"/>
  </w:font>
  <w:font w:name="Souvenir Lt B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40" w:leader="none"/>
      </w:tabs>
      <w:autoSpaceDE w:val="false"/>
      <w:spacing w:lineRule="atLeast" w:line="240"/>
      <w:ind w:left="340" w:hanging="340"/>
      <w:jc w:val="both"/>
    </w:pPr>
    <w:rPr>
      <w:rFonts w:ascii="Caslon224 Bk BT;Times New Roman" w:hAnsi="Caslon224 Bk BT;Times New Roman" w:cs="Caslon224 Bk BT;Times New Roman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3:26:00Z</dcterms:created>
  <dc:creator>master</dc:creator>
  <dc:description/>
  <cp:keywords/>
  <dc:language>en-US</dc:language>
  <cp:lastModifiedBy>Ana Neris</cp:lastModifiedBy>
  <dcterms:modified xsi:type="dcterms:W3CDTF">2005-10-05T13:26:00Z</dcterms:modified>
  <cp:revision>2</cp:revision>
  <dc:subject/>
  <dc:title>01 (Tom: Dm) D</dc:title>
</cp:coreProperties>
</file>