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Souvenir Lt BT;Times New Roman" w:hAnsi="Souvenir Lt BT;Times New Roman" w:cs="Souvenir Lt BT;Times New Roman"/>
          <w:sz w:val="34"/>
        </w:rPr>
      </w:pPr>
      <w:r>
        <w:rPr>
          <w:rFonts w:cs="Souvenir Lt BT;Times New Roman" w:ascii="Souvenir Lt BT;Times New Roman" w:hAnsi="Souvenir Lt BT;Times New Roman"/>
          <w:sz w:val="34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3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Sílvio Milane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, aleluia, aleluia, aleluia!</w:t>
      </w:r>
      <w:r>
        <w:rPr>
          <w:rFonts w:cs="Caslon224 Bk BT;Times New Roman" w:ascii="Caslon224 Bk BT;Times New Roman" w:hAnsi="Caslon224 Bk BT;Times New Roman"/>
        </w:rPr>
        <w:t xml:space="preserve"> </w:t>
      </w:r>
      <w:r>
        <w:rPr>
          <w:rFonts w:cs="Caslon224 Bk BT;Times New Roman" w:ascii="Caslon224 Bk BT;Times New Roman" w:hAnsi="Caslon224 Bk BT;Times New Roman"/>
          <w:b/>
        </w:rPr>
        <w:t>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</w:r>
      <w:r>
        <w:rPr>
          <w:rFonts w:cs="Caslon224 Bk BT;Times New Roman" w:ascii="Caslon224 Bk BT;Times New Roman" w:hAnsi="Caslon224 Bk BT;Times New Roman"/>
          <w:spacing w:val="15"/>
        </w:rPr>
        <w:t>Bem-aventurados aqueles que ouvem a Palavra de Deus. Bem-aventurados aqueles que praticam a Palavra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3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 xml:space="preserve">Eu sou o pão da vida, / que do céu desceu ao mundo; / </w:t>
      </w:r>
      <w:r>
        <w:rPr>
          <w:rFonts w:cs="Caslon224 Bk BT;Times New Roman" w:ascii="Caslon224 Bk BT;Times New Roman" w:hAnsi="Caslon224 Bk BT;Times New Roman"/>
          <w:i/>
          <w:spacing w:val="15"/>
        </w:rPr>
        <w:t>quem come deste pão / viverá eternamente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Quem come a minha carne / e bebe o meu sangue / </w:t>
      </w:r>
      <w:r>
        <w:rPr>
          <w:rFonts w:cs="Caslon224 Bk BT;Times New Roman" w:ascii="Caslon224 Bk BT;Times New Roman" w:hAnsi="Caslon224 Bk BT;Times New Roman"/>
          <w:i/>
        </w:rPr>
        <w:t>viverá sempre por mim / e terá a vida etern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Pois o Verbo se fez carne, / entre nós ele acampou, / </w:t>
      </w:r>
      <w:r>
        <w:rPr>
          <w:rFonts w:cs="Caslon224 Bk BT;Times New Roman" w:ascii="Caslon224 Bk BT;Times New Roman" w:hAnsi="Caslon224 Bk BT;Times New Roman"/>
          <w:i/>
        </w:rPr>
        <w:t>e quem acolheu o Verbo, de Deus filho se tornou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3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ucyr Gibim </w:t>
      </w:r>
      <w:r>
        <w:rPr>
          <w:rFonts w:cs="Caslon224 Bk BT;Times New Roman" w:ascii="Caslon224 Bk BT;Times New Roman" w:hAnsi="Caslon224 Bk BT;Times New Roman"/>
          <w:sz w:val="16"/>
        </w:rPr>
        <w:t xml:space="preserve">e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José Weber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</w:rPr>
        <w:t>Bendita (3x) a Palavra do Senhor! / Bendito (3x) quem a vive com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 Palavra de Deus escutai, no Evangelho Jesus vai falar: / "A justiça do Reino do Pai / procurai em primeiro lugar"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3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. Frankreich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Buscai primeiro o Reino de Deus  e a sua justiça. / E tudo mais vos será acrescentado.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Não só de pão o homem viverá, / mas de toda palavra / que procede da boca de Deus.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e vos perseguem por causa de mim, / não esqueçais o porquê. / Não é o servo maior que o Senhor.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! (5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3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</w:rPr>
        <w:t>Cantemos com alegria, aleluia, aleluia! / Vivamos a Boa Nov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Todos são convidados, todos são convocados / para viver, para formar um reino de amor e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3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Honra, glória, poder e louvor / a Jesus, nosso Deus e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É Ele o pão que se vai repartir, / o pão da Palavra que vamos ouvir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O homem não pode viver só de pão, / mas vive quem guarda a Palavra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4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Porque és, Senhor, o Caminho, / que devemos nós segu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Nós te damos, hoje e sempre, toda glória e louv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Porque és, Senhor, a Verdade, / que devemos acei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Porque és, Senhor, plena Vida, / que devemos nós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4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Élio Athay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Todos de pé, vamos ouvir a Palavra do Senhor, / o Evangelho da alegria, o Evangelho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Quando a gente não sentir mais razão para viver, / a Palavra de Jesus nos dá força pra sof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Quem escuta a voz de Deus nunca mais vacilará / e nas pedras do caminho nunca mais tropeç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4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ai falar no Evangelho / Jesus Cristo, aleluia! / Sua Palavra é alimento / que dá vid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Glória a ti, Senhor, / toda graça e louv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mensagem da alegria / ouviremos, aleluia! / De Deus as maravilhas / cantaremos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4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Gildes Bezer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maury Vi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amos todos bendizer, alê-alê! / Jesus Cristo vai falar, luiá-luiá! / A Palavra de viver, alê-alê! / E que vai nos transformar, luiá-lui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Cristo quer um coração, ação-ação! / Onde o amor possa morar, orar-orar! / E que saiba perdoar, doar-doar / Sem fingir ou reclamar, amar-a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Aleluia, Aleluia, luiá-luiá! / Aleluia, Aleluia, luiá-luiá! / Aleluia, Aleluia, luiá-luiá! / Aleluia, Aleluia, luiá-lui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4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Jubilosos, entoemos / cantos, vivas, aleluias: / aleluia, aleluia,</w:t>
        <w:tab/>
        <w:t>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nosso é um canto de glória / ao Deus, Senhor da História, / que anuncia a vitória / da justiça e d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 nosso é um canto de vida, / na voz do povo acolhida, / caminho à paz prometida, / no aleluia lá dos cé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4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Cristo é o Senhor! / Aleluia, nosso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Cristo é o Caminho, a Verdade e Vida! / Creiam nEle os povos, e se salva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Mas o Evangelho deve ser pregado / Pelos Missionários, em nome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Vamos pelo mundo anunciar aos homens / Esta Boa Nova da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4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! (2x) como o Pai me amou, / assim também eu vos amei. /</w:t>
      </w:r>
      <w:r>
        <w:rPr>
          <w:rFonts w:cs="Caslon224 Bk BT;Times New Roman" w:ascii="Caslon224 Bk BT;Times New Roman" w:hAnsi="Caslon224 Bk BT;Times New Roman"/>
        </w:rPr>
        <w:t xml:space="preserve"> </w:t>
      </w:r>
      <w:r>
        <w:rPr>
          <w:rFonts w:cs="Caslon224 Bk BT;Times New Roman" w:ascii="Caslon224 Bk BT;Times New Roman" w:hAnsi="Caslon224 Bk BT;Times New Roman"/>
          <w:b/>
        </w:rPr>
        <w:t>Aleluia! (2x) / como estou no Pai, permanecei em m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ós todos que sofreis aflitos vinde a mim! / Repouso encontrarão os vossos corações. / Dou graças a meu Pai, que revelou ao pobre, / ao pequenino seu gran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4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Cristo, Mestre e Senhor, / a Vós nosso louvor, / dignai-vos fal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rede em mim, sou a Verdade; / Somente a Verdade vos liberta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Vós não tendes muitos mestres: / Um só é o vosso Mestre, todos soi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4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aria das Graças Nun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Bíblia Sagrada, Palavra de Deus, / Palavra de amor e paz. Aleluia, /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uviremos a voz do Senhor, / revelada na história dos homens. / Apóstolos e profetas / anunciam justiç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Jesus Cristo assumiu nossa vida, / Deus presente no meio de nós. / Vivendo o que Ele ensina, / construímos o Rein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4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u vim para escuta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Tua Palavra, tua Palavra, / tua Palavra de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u gosto de escuta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u quero entender melho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O mundo ainda vai viver32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5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i de mim, se eu não disser / a verdade que ouvi, / ai de mim, se eu me calar / quando Deus me mandar fal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Muitos homens anunciaram / a Palavra da Salvação, / transformando suas vidas / na mais bela preg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u também vou anunciando / a mensagem que Deus me diz: / meu viver vai se tornando / cada dia mais fel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5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16"/>
        </w:rPr>
        <w:tab/>
      </w:r>
      <w:r>
        <w:rPr>
          <w:rFonts w:cs="Caslon224 Bk BT;Times New Roman" w:ascii="Caslon224 Bk BT;Times New Roman" w:hAnsi="Caslon224 Bk BT;Times New Roman"/>
          <w:b/>
        </w:rPr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Graças eu te dou, te louvo, meu Senhor, / pois entre os pequeninos tua Palavra é luz! / Sábios e entendidos seguem seus caminhos, / mas os pequeninos tua mão cond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5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Pela Palavra de Deus, / saberemos por onde andar. / Ela é luz e verdade, / precisamos acredi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risto me chama, Ele é Pastor, / sabe meu nome: fala,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ei que a resposta vem do meu ser: "Quero seguir-te para viver"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Mãos estendidas pedem meu pão, / devo parti-lo com meu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5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 vossa Palavra, Senhor, / é sinal de interesse por nós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Como um pai ao redor de sua mesa, / revelando seus planos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É feliz quem escuta a Palavra, / e a guarda no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Neste encontro da Eucaristia, / aprendemos a grande l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5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ão Bento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Onde dois ou mais, reunidos em meu nome, / Eu estou sempre presente junto a eles. / </w:t>
      </w:r>
      <w:r>
        <w:rPr>
          <w:rFonts w:cs="Caslon224 Bk BT;Times New Roman" w:ascii="Caslon224 Bk BT;Times New Roman" w:hAnsi="Caslon224 Bk BT;Times New Roman"/>
          <w:i/>
        </w:rPr>
        <w:t>Jesus é a força da vida em comunidade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Quando estamos reunidos em seu nome, / Ele está falando e agindo em nosso meio. / </w:t>
      </w:r>
      <w:r>
        <w:rPr>
          <w:rFonts w:cs="Caslon224 Bk BT;Times New Roman" w:ascii="Caslon224 Bk BT;Times New Roman" w:hAnsi="Caslon224 Bk BT;Times New Roman"/>
          <w:i/>
        </w:rPr>
        <w:t>Jesus é a força da vida em comunidade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5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Bem-aventurado quem tem misericórdia, / pois misericórdia do meu coração te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5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ai e anuncia a toda gente, / proclama aos povos, essa é tua missão: / que o Reino já se faz presente, / aqui, na Terra, e em cada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5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Minha rede tão vazia / rompeu de peixes por tua voz! / Me entregaste um novo dia: / que não me prendam meus próprios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5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O meu Espírito conduz / quem ouve a voz do Filho meu. / </w:t>
      </w:r>
      <w:r>
        <w:rPr>
          <w:rFonts w:cs="Caslon224 Bk BT;Times New Roman" w:ascii="Caslon224 Bk BT;Times New Roman" w:hAnsi="Caslon224 Bk BT;Times New Roman"/>
          <w:b/>
          <w:i/>
        </w:rPr>
        <w:t>Aleluia, aleluia, aleluia, alelui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Quem der testemunho de mim / diante dos homens dos tronos, / não tema o que possa dizer, / que o meu Espírito mesmo dirá.</w:t>
        <w:tab/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5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Ide pelo mundo, o Evangelho anunciai / a toda a criatura "Boa Nova" proclam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Cristo vem falar-nos com cuidados de Pastor / e vem comprometer-nos com seus planos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6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Se alguém quer vir após mim, diz Jesus, / deve tomar cada dia a su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O que recebe o talento e não o enterra, / é neste mundo uma luz; sal da ter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6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ê! Alê! Aleluia! (2x) / Alê! Alê! Aleluia! Alê! Alelui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</w:r>
      <w:r>
        <w:rPr>
          <w:rFonts w:cs="Caslon224 Bk BT;Times New Roman" w:ascii="Caslon224 Bk BT;Times New Roman" w:hAnsi="Caslon224 Bk BT;Times New Roman"/>
          <w:spacing w:val="15"/>
        </w:rPr>
        <w:t xml:space="preserve">Vamos ouvir, aleluia! Jesus falar, aleluia! / </w:t>
      </w:r>
      <w:r>
        <w:rPr>
          <w:rFonts w:cs="Caslon224 Bk BT;Times New Roman" w:ascii="Caslon224 Bk BT;Times New Roman" w:hAnsi="Caslon224 Bk BT;Times New Roman"/>
          <w:i/>
          <w:spacing w:val="15"/>
        </w:rPr>
        <w:t>O Evangelho, aleluia! Alê! Vai nos libert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6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Virgíli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</w:r>
      <w:r>
        <w:rPr>
          <w:rFonts w:cs="Caslon224 Bk BT;Times New Roman" w:ascii="Caslon224 Bk BT;Times New Roman" w:hAnsi="Caslon224 Bk BT;Times New Roman"/>
          <w:spacing w:val="200"/>
        </w:rPr>
        <w:t>Vamos, irmãos, a Palavra festejar! / Ela vem, liberta e salva: / Algemada não est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6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Pedro B. Guimarães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ab/>
        <w:t>Ponho-me a ouvir / o que o Senhor dirá, / Ele vai falar, vai falar de paz. / Pela minha voz / e pelas minhas mãos, / Jesus Cristo vai, / vai falar de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6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</w:r>
      <w:r>
        <w:rPr>
          <w:rFonts w:cs="Caslon224 Bk BT;Times New Roman" w:ascii="Caslon224 Bk BT;Times New Roman" w:hAnsi="Caslon224 Bk BT;Times New Roman"/>
          <w:spacing w:val="200"/>
        </w:rPr>
        <w:t xml:space="preserve">Diz o Senhor: "Eu chamei vocês de amigos, / pois os segredos do meu Pai lhes revelei. / </w:t>
      </w:r>
      <w:r>
        <w:rPr>
          <w:rFonts w:cs="Caslon224 Bk BT;Times New Roman" w:ascii="Caslon224 Bk BT;Times New Roman" w:hAnsi="Caslon224 Bk BT;Times New Roman"/>
          <w:i/>
          <w:spacing w:val="200"/>
        </w:rPr>
        <w:t xml:space="preserve">Contei-lhes tudo que do Pai tenho ouvido!” </w:t>
      </w:r>
      <w:r>
        <w:rPr>
          <w:rFonts w:cs="Caslon224 Bk BT;Times New Roman" w:ascii="Caslon224 Bk BT;Times New Roman" w:hAnsi="Caslon224 Bk BT;Times New Roman"/>
          <w:spacing w:val="200"/>
        </w:rPr>
        <w:t xml:space="preserve">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6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José Alberto Fontanell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!’ / Glória a Vós, Senhor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mo o Pai sempre me ama, / assim Eu vos tenho amado. / Tende amor uns para os outros, / assim como Eu vos am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6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cristão é convocado / para a todos anunciar / a mensagem que ouviremos / o Evangelho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6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!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o princípio era a Palavra / e a Palavra se encarnou. / E nós vimos sua glória, / seu amor nos liber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6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! / Jesus Cristo vai falar! / Aleluia, aleluia! / Ide pelo mundo o Evangelho anunci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Mas como invocarão / </w:t>
      </w:r>
      <w:r>
        <w:rPr>
          <w:rFonts w:cs="Caslon224 Bk BT;Times New Roman" w:ascii="Caslon224 Bk BT;Times New Roman" w:hAnsi="Caslon224 Bk BT;Times New Roman"/>
          <w:i/>
        </w:rPr>
        <w:t>aquele em quem não creram?</w:t>
      </w:r>
      <w:r>
        <w:rPr>
          <w:rFonts w:cs="Caslon224 Bk BT;Times New Roman" w:ascii="Caslon224 Bk BT;Times New Roman" w:hAnsi="Caslon224 Bk BT;Times New Roman"/>
        </w:rPr>
        <w:t xml:space="preserve"> / E como podem crer / </w:t>
      </w:r>
      <w:r>
        <w:rPr>
          <w:rFonts w:cs="Caslon224 Bk BT;Times New Roman" w:ascii="Caslon224 Bk BT;Times New Roman" w:hAnsi="Caslon224 Bk BT;Times New Roman"/>
          <w:i/>
        </w:rPr>
        <w:t>se ainda não ouviram?</w:t>
      </w:r>
      <w:r>
        <w:rPr>
          <w:rFonts w:cs="Caslon224 Bk BT;Times New Roman" w:ascii="Caslon224 Bk BT;Times New Roman" w:hAnsi="Caslon224 Bk BT;Times New Roman"/>
        </w:rPr>
        <w:t xml:space="preserve"> / E como podem ouvir / </w:t>
      </w:r>
      <w:r>
        <w:rPr>
          <w:rFonts w:cs="Caslon224 Bk BT;Times New Roman" w:ascii="Caslon224 Bk BT;Times New Roman" w:hAnsi="Caslon224 Bk BT;Times New Roman"/>
          <w:i/>
        </w:rPr>
        <w:t>se não houver quem pregue?</w:t>
      </w:r>
      <w:r>
        <w:rPr>
          <w:rFonts w:cs="Caslon224 Bk BT;Times New Roman" w:ascii="Caslon224 Bk BT;Times New Roman" w:hAnsi="Caslon224 Bk BT;Times New Roman"/>
        </w:rPr>
        <w:t xml:space="preserve"> / E como pregarão / se não forem enviados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6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leluia! Cantamos vibrando / ao ouvir o Evangelho de pé. / Fala o Espírito Santo a nós quando / a Palavra acolhemos com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Aleluia, aleluia! Nós cremos! / Mas iremos nós crer muito mais, / pois, se aqui sons e letras colhemos, / luz e graça em nossa alma semeais.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7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“Sou a Vida e a Verdade! / Quem crê em mim ressuscitará. / E feliz, na eternidade, / para sempre viverá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, aleluia! / Louvor e glória a ti,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reio em ti, Senhor da vida! / És minha luz e salvação! / Porque a morte foi vencida, / estes meus olhos te ve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7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! A minh’alma abri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! Cristo é meu 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7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! / Glória, glór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vangelho é vida, é de Deus acolhida. / Na conversão do coração / é que está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Testemunho encarnado, Evangelho integrado. / No meu viver eu devo ser, / para em Deus os homens c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7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Cecília Vaz Castil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! / Acolhamos nosso Deus! / Aleluia, aleluia! / Vem falar nos filhos s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 Palavra que ouviremos vai crescer, multiplicar, / e será a voz do povo que com força eco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Quem souber ouvir a vida vai, feliz, reconhecer: / cada rosto é uma palavra, nele Deus vai “se dizer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7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. Carlos Alberto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Jesus, primeiro evangelizador, / a Igreja continua a tua missão, / porém precisa ainda ser evangelizada / e sempre renovada por uma conver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Os teus ensinamentos, o’ Senhor, / a Igreja é fiel em proclamar; / a salvação, a graça, / tesouros preciosos, não sejam escondidos, / são pra comuni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7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 e Maria L. Ricciard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 Palavra de Deus está viva, / ilumina a vida do povo. / Repartir essa luz é preciso, / dando hoje à missão rosto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7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S.P.D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!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inde, Espírito Santo, enchei os corações de vossos fiéis, / e acendei neles o fogo de voss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7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ão de Araúj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dré Jamil Zamu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De alegria e de paz é meu canto, / pois em mim renasceu teu amor! / Vem cantar-te a minh’alma, o’ Deus santo, / um eterno aleluia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Minha vida a mil vozes unida, / no fervor sempre ardente da cruz, / vem saudar-te feliz, redimida / e aclamar-te, Senhor, Deus da L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7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Cecília Vaz Castil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Bem feliz é o manso e o pobre: / vão a terra conquistar! / Mansamente vai a fonte / grande rio se torn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, aleluia, liberdade chegará! / Pelas mãos de todo um povo o Evangelho fala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  <w:highlight w:val="yellow"/>
        </w:rPr>
        <w:t>379</w:t>
      </w:r>
      <w:r>
        <w:rPr>
          <w:rFonts w:cs="Caslon224 Bk BT;Times New Roman" w:ascii="Caslon224 Bk BT;Times New Roman" w:hAnsi="Caslon224 Bk BT;Times New Roman"/>
          <w:b/>
          <w:highlight w:val="yellow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  <w:highlight w:val="yellow"/>
        </w:rPr>
        <w:t>(</w:t>
      </w:r>
      <w:r>
        <w:rPr>
          <w:rFonts w:cs="Caslon224 Bk BT;Times New Roman" w:ascii="Caslon224 Bk BT;Times New Roman" w:hAnsi="Caslon224 Bk BT;Times New Roman"/>
          <w:sz w:val="16"/>
        </w:rPr>
        <w:t xml:space="preserve">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!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highlight w:val="yellow"/>
        </w:rPr>
        <w:t>Aleluia, aleluia. Aleluias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Quando meu barco  vacila / nas ondas bravas do mar, / tua Palavra me anima: </w:t>
      </w:r>
      <w:r>
        <w:rPr>
          <w:rFonts w:cs="Caslon224 Bk BT;Times New Roman" w:ascii="Caslon224 Bk BT;Times New Roman" w:hAnsi="Caslon224 Bk BT;Times New Roman"/>
          <w:i/>
        </w:rPr>
        <w:t>“Coragem, sou Eu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Quando não tenho palavras / todos tramando meu fim, / o teu Espírito fala: / </w:t>
      </w:r>
      <w:r>
        <w:rPr>
          <w:rFonts w:cs="Caslon224 Bk BT;Times New Roman" w:ascii="Caslon224 Bk BT;Times New Roman" w:hAnsi="Caslon224 Bk BT;Times New Roman"/>
          <w:i/>
        </w:rPr>
        <w:t>“Não temas, sou Eu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8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!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Senhor, eu creio em ti e espero em teu amor. / Meu caminho é tua lei, grandioso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Escuto a tua voz, teus passos seguirei, / contigo quero estar, verdadeiro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8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Teu Evangelho, Senhor, é sempre novo, / é vida e luz no caminho do teu p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;Times New Roman" w:ascii="Souvenir Lt BT;Times New Roman" w:hAnsi="Souvenir Lt BT;Times New Roman"/>
          <w:sz w:val="34"/>
        </w:rPr>
        <w:t>38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.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! / Vamos aclamar o Evangelho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risto vive no meio da gente! / Ontem, hoje, eternamente! / Cada dia nos chama à convers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 Evangelho será proclamado; / o mistério, revelado. / Corações e olhares, aten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8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Um barco, uma rede deixados / na praia bem perto do mar. / Falavam de homens que foram / o Reino de Deus anunc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Ô, ô, ô, eu quero tua voz escutar. / Ô, ô, ô, eu quero teu Reino anunc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rede lançada na fé, / lançada na força do amor, / colhia pequenos e grandes / pro Reino de Noss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Também eu deixei o meu barco / e andei sem olhar para trás. / Aos braços de quem me chamava / a outros mares pes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Nos mares que agora navego, / tem luz e tem noites sem fim. / Remando e cuidando do leme, / Jesus é quem cuida de m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8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Amaury de Paula /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b/>
          <w:spacing w:val="15"/>
        </w:rPr>
        <w:tab/>
        <w:t>Aleluia, aleluia! Tu és Pedro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És a rocha viva, Cristo te escolheu, / quando a Simão Pedro disse: / “Eu te darei do meu Reino as chaves. Eis a minha Igreja, / sobre esta pedra edificarei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risto salvador, a pedra angular, / que ampara tudo, pois é Homem-Deus, / escolheu a Pedro para sustentar / como rocha viva o edifício s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“Eis que estarei convosco até o fim! / Do inferno as forças não triunfarão!” / Foi Jesus, um dia, que falou assim, / dando à sua Igreja pereniz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8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Palavra de Pai é chuva, / é chuva na plantação. /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Palavra de Pai é vida, / é vida no coração. /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Alê, Aleluia! Alê, Aleluia! / É vida no coraç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Palavra de Pai é força, / é força que faz crescer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Palavra de Pai é graça, / é graça que faz viver. /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Alê, Aleluia! Alê, Aleluia! / É graça que faz vive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8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</w:r>
      <w:r>
        <w:rPr>
          <w:rFonts w:cs="Caslon224 Bk BT;Times New Roman" w:ascii="Caslon224 Bk BT;Times New Roman" w:hAnsi="Caslon224 Bk BT;Times New Roman"/>
          <w:i/>
        </w:rPr>
        <w:t>Cada um partilhe conforme o impulso do seu coração, / pois Deus am quem reparte com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8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Geraldo Carlos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O Senhor me mandou profetizar / e pregar o Evangelho da alegria. / As mensagens do Senhor vão libertar / os que sofrem pelo Reino todo d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Por isso eu canto: /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O Evangelho mostra reta direção / para quem sua vida quer mudar. / Deus profere só palavras verdadeiras: / “Todo homem neste mundo quer salvar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8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Raimundo Brand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! Alegria! / Vamos todos escutar / a Palavra que irradia. / Força para procla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aminhamos na estrada de Jesus, / suportando o peso da nossa cruz, / testemunhando a fé que professamos / em Jesus ressuscitado, / modelo que busca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8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! Estou contente! / Falar o Senhor me vai. / Palavra do Onipotente, / Palavra amiga de P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leluia! É meu canto de festa! / Aleluias eu canto ao Senhor. / Deus me deu esta vida e, além desta, / quer me dar sua Vida 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9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! Quem é o maior? / Aleluia! Quem se faz men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Um dia perguntaram a Jesus: / Senhor, lá, no céu, quem é o maior? / Mostrando a criancinha, Cristo respondeu: / “Quem se faz assim menor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“Deixai os pequeninos se achegar a mim; / não os mandeis se afastar! / Se alguém não se fizer pequeno assim, / jamais poderá no céu entrar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9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Acácio Santan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aulo Luís Cout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ntre aclamações Jesus subiu ao céu. /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Jesus Cristo regressou para o seu Pai; / e, por isso, vossos cantos ento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mo o vistes para o céu se elevar, / Ele, um dia, novamente há de vo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9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Natanael Alcânta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, aleluia! Ouviremos co’atenção o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 Palavra de Deus é mensagem / de libertação, / tenho sede de aprender e viver / no caminho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Palavra de Deus ilumina / nossa missão, / mensageiros, seremos da paz / com a vida e 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9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ou Rei e vim testemunhar a verdade que vos liberta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9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ão de Araúj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, aleluia,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alve, Senhor, o’ Deus da luz! / Salve, Jesus, Deus redentor! / É só de paz teu coração / e em teu perdão o céu nos dá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Fala, Senhor, pois tua voz / ressoa em nós num vivo ardor. / Um só louvor, o’ Deus fiel, / te cante o céu e noss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9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Meu Deus me fala sempre aonde eu estiver. / Sua Palavra tem amor / e o que Ele diz me faz feliz. / A Palavra do Senhor tem sentido, / eu vou ouvir a Palavra do Senhor. / Eu vou ouvir a Palavr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39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. Wozniack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, aleluia, nós te louvamos,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mo Igreja missionária aqui estamos, / para acolher a Boa Nova de Jesus, / que é partilha e compromisso com os pobres. / Este é seu Reino, que nós vamos anunciar.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9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! / A Palavra de Deus escutai! / Aleluia, aleluia, aleluia! / É mensagem que chega do P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Quem ouve a Palavra do Filho Jesus / não anda nas trevas, caminha na luz. / O céu e a terra haverão de passar, / Palavra de Deus jamais pass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9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Vand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 Palavra do Senhor trazemos de mão em mão. / Ela é boa semente, dos pobres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ê, alê, luiá, luiá. / A Palavra do Senhor nós vamos anunc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Palavra do Senhor, nós iremos escutar. / Pra nossas comunidades é Jesus quem vai fa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;Times New Roman" w:ascii="Souvenir Lt BT;Times New Roman" w:hAnsi="Souvenir Lt BT;Times New Roman"/>
          <w:sz w:val="34"/>
        </w:rPr>
        <w:t>39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ão Bento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Vamos ouvir a Palavra do Senh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A Palavra que nos dá a vida, / </w:t>
      </w:r>
      <w:r>
        <w:rPr>
          <w:rFonts w:cs="Caslon224 Bk BT;Times New Roman" w:ascii="Caslon224 Bk BT;Times New Roman" w:hAnsi="Caslon224 Bk BT;Times New Roman"/>
          <w:i/>
        </w:rPr>
        <w:t>vamos ouvir.</w:t>
      </w:r>
      <w:r>
        <w:rPr>
          <w:rFonts w:cs="Caslon224 Bk BT;Times New Roman" w:ascii="Caslon224 Bk BT;Times New Roman" w:hAnsi="Caslon224 Bk BT;Times New Roman"/>
        </w:rPr>
        <w:t xml:space="preserve"> / A Palavra que nos liberta, / </w:t>
      </w:r>
      <w:r>
        <w:rPr>
          <w:rFonts w:cs="Caslon224 Bk BT;Times New Roman" w:ascii="Caslon224 Bk BT;Times New Roman" w:hAnsi="Caslon224 Bk BT;Times New Roman"/>
          <w:i/>
        </w:rPr>
        <w:t>vamos ouv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Palavra que nos dá força... / A Palavra que nos despert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A Palavra que nos ilumina... / A Palavra que nos orient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A Palavra que nos anima... / A Palavra que aliment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0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’ mulher cheia de graça, disse o anjo do Senhor, / nosso Deus te escolheu pra ser Mãe d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is aqui a tua serva, diz Maria ao seu Senhor, / o Espírito a cobriu e a Palavra se encarn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0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lguém do povo exclama: Como é grande, o’ Senhor, / quem te gerou e alimentou! / Jesus responde: O’ mulher, pra mim é feliz / quem soube ouvir a voz de Deus e tudo guard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"Nem todo o que me diz: Senhor, Senhor, chega ao céu; / Mas só quem obedece ao Pai". / Jesus, se a Igreja louva tua Mãe, louva é a ti, / E espera que a conduzas pela estrada aonde v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0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Como Maria, agora vou ouvir / o que Jesus quer hoje me dizer: / Feliz é quem sabe escutar a Deus no coração! / Eu quero, o’ meu Senhor, te a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, aleluia! / O Evangelho vamos nós ouvir! / Aleluia, aleluia! / A Jesus queremos aplaudi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mo Maria, depois vou guardar / o que Jesus quer hoje me ensinar: / Feliz é quem sabe cumprir na vida o que aprendeu! / Eu quero a ti, Senhor, segui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0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Como é bela e graciosa a esposa do Senhor!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Maria, tu foste preservada / da mancha do pecado original, / por isso tu és Imaculada / e tens uma beleza divin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0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!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i/>
        </w:rPr>
        <w:t>Aleluia, aleluia, aleluia, alelui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Feliz quem te gerou / te amamentou e te fez assim! / Feliz quem tudo ouviu / e assim cumpriu como quer meu P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Feliz é quem ouviu / a minha voz e me compreendeu! / Feliz quem me escutou / e tudo fez como quer meu P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0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Ir. Maria Domitil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Que ditosa és tu, que creste / no que o anjo do Senhor dizia! / Toda a terra cantará, Maria, / na alegria, o teu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spacing w:val="-15"/>
        </w:rPr>
        <w:tab/>
      </w:r>
      <w:r>
        <w:rPr>
          <w:rFonts w:cs="Caslon224 Bk BT;Times New Roman" w:ascii="Caslon224 Bk BT;Times New Roman" w:hAnsi="Caslon224 Bk BT;Times New Roman"/>
          <w:b/>
          <w:spacing w:val="-15"/>
        </w:rPr>
        <w:t>Aleluia, aleluia, aleluia! / Glória a Vós,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És feliz, ó Mãe, que escutas / do Senhor a voz, que docemente / quer falar de seu amor ardente / no segredo do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  <w:spacing w:val="-15"/>
        </w:rPr>
        <w:t>Aleluia, aleluia, aleluia! / Glória a Vós, Senhor! (bis) /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0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! Aleluia!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ão fostes vós que me escolhestes, / mas fui Eu que vos escolh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u enviei-vos a dar fruto, / e o vosso fruto permaneç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0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José M. S. de Cuet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Lindberg Pir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! / Aleluia,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–</w:t>
        <w:tab/>
        <w:t>Que as nuvens se abram e enviem / o orvalho reconfortador. / Que da terra brote já a flor! / Que venha pra nós o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0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Envia tua Palavra, / Palavra de salvação, / que vem trazer esperança, / aos pobres,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Tua Palavra de vida </w:t>
      </w:r>
      <w:r>
        <w:rPr>
          <w:rFonts w:cs="Caslon224 Bk BT;Times New Roman" w:ascii="Caslon224 Bk BT;Times New Roman" w:hAnsi="Caslon224 Bk BT;Times New Roman"/>
          <w:i/>
        </w:rPr>
        <w:t>é como a chuva que cai,</w:t>
      </w:r>
      <w:r>
        <w:rPr>
          <w:rFonts w:cs="Caslon224 Bk BT;Times New Roman" w:ascii="Caslon224 Bk BT;Times New Roman" w:hAnsi="Caslon224 Bk BT;Times New Roman"/>
        </w:rPr>
        <w:t xml:space="preserve"> / que torna o solo fecundo </w:t>
      </w:r>
      <w:r>
        <w:rPr>
          <w:rFonts w:cs="Caslon224 Bk BT;Times New Roman" w:ascii="Caslon224 Bk BT;Times New Roman" w:hAnsi="Caslon224 Bk BT;Times New Roman"/>
          <w:i/>
        </w:rPr>
        <w:t>e faz nascer a semente;</w:t>
      </w:r>
      <w:r>
        <w:rPr>
          <w:rFonts w:cs="Caslon224 Bk BT;Times New Roman" w:ascii="Caslon224 Bk BT;Times New Roman" w:hAnsi="Caslon224 Bk BT;Times New Roman"/>
        </w:rPr>
        <w:t xml:space="preserve"> / é água viva da fonte, </w:t>
      </w:r>
      <w:r>
        <w:rPr>
          <w:rFonts w:cs="Caslon224 Bk BT;Times New Roman" w:ascii="Caslon224 Bk BT;Times New Roman" w:hAnsi="Caslon224 Bk BT;Times New Roman"/>
          <w:i/>
        </w:rPr>
        <w:t>que faz florir o deserto,</w:t>
      </w:r>
      <w:r>
        <w:rPr>
          <w:rFonts w:cs="Caslon224 Bk BT;Times New Roman" w:ascii="Caslon224 Bk BT;Times New Roman" w:hAnsi="Caslon224 Bk BT;Times New Roman"/>
        </w:rPr>
        <w:t xml:space="preserve"> / é uma luz no horizonte, / </w:t>
      </w:r>
      <w:r>
        <w:rPr>
          <w:rFonts w:cs="Caslon224 Bk BT;Times New Roman" w:ascii="Caslon224 Bk BT;Times New Roman" w:hAnsi="Caslon224 Bk BT;Times New Roman"/>
          <w:i/>
        </w:rPr>
        <w:t>é novo caminho aberto</w:t>
      </w:r>
      <w:r>
        <w:rPr>
          <w:rFonts w:cs="Caslon224 Bk BT;Times New Roman" w:ascii="Caslon224 Bk BT;Times New Roman" w:hAnsi="Caslon224 Bk BT;Times New Roman"/>
        </w:rPr>
        <w:t>.</w:t>
      </w:r>
    </w:p>
    <w:p>
      <w:pPr>
        <w:pStyle w:val="TextBodyIndent"/>
        <w:rPr/>
      </w:pPr>
      <w:r>
        <w:rPr>
          <w:spacing w:val="0"/>
        </w:rPr>
        <w:t>2 –</w:t>
        <w:tab/>
        <w:t xml:space="preserve">Ela nos vem no silêncio, </w:t>
      </w:r>
      <w:r>
        <w:rPr>
          <w:i/>
          <w:spacing w:val="0"/>
        </w:rPr>
        <w:t>no coração de quem crê,</w:t>
      </w:r>
      <w:r>
        <w:rPr>
          <w:spacing w:val="0"/>
        </w:rPr>
        <w:t xml:space="preserve"> / no coração dos humildes, </w:t>
      </w:r>
      <w:r>
        <w:rPr>
          <w:i/>
          <w:spacing w:val="0"/>
        </w:rPr>
        <w:t>que vivem por teu poder.</w:t>
      </w:r>
      <w:r>
        <w:rPr>
          <w:spacing w:val="0"/>
        </w:rPr>
        <w:t xml:space="preserve"> / Aos fracos ela dá força, </w:t>
      </w:r>
      <w:r>
        <w:rPr>
          <w:i/>
          <w:spacing w:val="0"/>
        </w:rPr>
        <w:t>aos pobres, sabedoria,</w:t>
      </w:r>
      <w:r>
        <w:rPr>
          <w:spacing w:val="0"/>
        </w:rPr>
        <w:t xml:space="preserve"> / e se tornou nossa carne: </w:t>
      </w:r>
      <w:r>
        <w:rPr>
          <w:i/>
          <w:spacing w:val="0"/>
        </w:rPr>
        <w:t>nasceu da Virgem Maria</w:t>
      </w:r>
      <w:r>
        <w:rPr>
          <w:spacing w:val="0"/>
        </w:rPr>
        <w:t>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Vem visitar nossa terra, </w:t>
      </w:r>
      <w:r>
        <w:rPr>
          <w:rFonts w:cs="Caslon224 Bk BT;Times New Roman" w:ascii="Caslon224 Bk BT;Times New Roman" w:hAnsi="Caslon224 Bk BT;Times New Roman"/>
          <w:i/>
        </w:rPr>
        <w:t>o’ Sol de um novo dia,</w:t>
      </w:r>
      <w:r>
        <w:rPr>
          <w:rFonts w:cs="Caslon224 Bk BT;Times New Roman" w:ascii="Caslon224 Bk BT;Times New Roman" w:hAnsi="Caslon224 Bk BT;Times New Roman"/>
        </w:rPr>
        <w:t xml:space="preserve"> / que rasga a treva da noite, </w:t>
      </w:r>
      <w:r>
        <w:rPr>
          <w:rFonts w:cs="Caslon224 Bk BT;Times New Roman" w:ascii="Caslon224 Bk BT;Times New Roman" w:hAnsi="Caslon224 Bk BT;Times New Roman"/>
          <w:i/>
        </w:rPr>
        <w:t>e todo o mundo alumia!</w:t>
      </w:r>
      <w:r>
        <w:rPr>
          <w:rFonts w:cs="Caslon224 Bk BT;Times New Roman" w:ascii="Caslon224 Bk BT;Times New Roman" w:hAnsi="Caslon224 Bk BT;Times New Roman"/>
        </w:rPr>
        <w:t xml:space="preserve"> / Olha o teu povo cativo, </w:t>
      </w:r>
      <w:r>
        <w:rPr>
          <w:rFonts w:cs="Caslon224 Bk BT;Times New Roman" w:ascii="Caslon224 Bk BT;Times New Roman" w:hAnsi="Caslon224 Bk BT;Times New Roman"/>
          <w:i/>
        </w:rPr>
        <w:t>tem pena de sua dor,</w:t>
      </w:r>
      <w:r>
        <w:rPr>
          <w:rFonts w:cs="Caslon224 Bk BT;Times New Roman" w:ascii="Caslon224 Bk BT;Times New Roman" w:hAnsi="Caslon224 Bk BT;Times New Roman"/>
        </w:rPr>
        <w:t xml:space="preserve"> / porque és nossa esperança, </w:t>
      </w:r>
      <w:r>
        <w:rPr>
          <w:rFonts w:cs="Caslon224 Bk BT;Times New Roman" w:ascii="Caslon224 Bk BT;Times New Roman" w:hAnsi="Caslon224 Bk BT;Times New Roman"/>
          <w:i/>
        </w:rPr>
        <w:t>és nosso Deus salvador</w:t>
      </w:r>
      <w:r>
        <w:rPr>
          <w:rFonts w:cs="Caslon224 Bk BT;Times New Roman" w:ascii="Caslon224 Bk BT;Times New Roman" w:hAnsi="Caslon224 Bk BT;Times New Roman"/>
        </w:rPr>
        <w:t>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</w:rPr>
      </w:pPr>
      <w:r>
        <w:rPr>
          <w:rFonts w:cs="Caslon224 Bk BT;Times New Roman" w:ascii="Caslon224 Bk BT;Times New Roman" w:hAnsi="Caslon224 Bk BT;Times New Roman"/>
          <w:i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0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m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! Aleluia, aleluia!</w:t>
      </w:r>
    </w:p>
    <w:p>
      <w:pPr>
        <w:pStyle w:val="TextBodyIndent"/>
        <w:rPr/>
      </w:pPr>
      <w:r>
        <w:rPr/>
        <w:t>1 –</w:t>
        <w:tab/>
        <w:t>Voz que clama no deserto: (2x) / “Preparai-lhe um caminho, (2x) / Uma estrada ao Senhor!” (2x)</w:t>
      </w:r>
    </w:p>
    <w:p>
      <w:pPr>
        <w:pStyle w:val="TextBodyIndent"/>
        <w:rPr>
          <w:spacing w:val="0"/>
        </w:rPr>
      </w:pPr>
      <w:r>
        <w:rPr>
          <w:spacing w:val="0"/>
        </w:rPr>
        <w:t>2 –</w:t>
        <w:tab/>
        <w:t>“Todo vale aterrado, (2x) / Todo monte nivelado (2x) / E vereis o Salvador!”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0"/>
        </w:rPr>
      </w:pPr>
      <w:r>
        <w:rPr>
          <w:rFonts w:cs="Caslon224 Bk BT;Times New Roman" w:ascii="Caslon224 Bk BT;Times New Roman" w:hAnsi="Caslon224 Bk BT;Times New Roman"/>
          <w:spacing w:val="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1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de Fátima Olivei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olcmúsica Religios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! Aleluia, aleluia!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’ Senhor, abre os ouvidos / do teu povo aqui presente, / para ouvir a Boa Nova / e guardá-la fielmen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Palavra, qual semente, / vai cair nos corações. / Que sejamos boa terra, / dando frutos: cem por u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1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de Fátima de Olivei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Uma grande alegria. / </w:t>
      </w:r>
      <w:r>
        <w:rPr>
          <w:rFonts w:cs="Caslon224 Bk BT;Times New Roman" w:ascii="Caslon224 Bk BT;Times New Roman" w:hAnsi="Caslon224 Bk BT;Times New Roman"/>
          <w:i/>
        </w:rPr>
        <w:t>Aleluia, aleluia!</w:t>
      </w:r>
      <w:r>
        <w:rPr>
          <w:rFonts w:cs="Caslon224 Bk BT;Times New Roman" w:ascii="Caslon224 Bk BT;Times New Roman" w:hAnsi="Caslon224 Bk BT;Times New Roman"/>
        </w:rPr>
        <w:t xml:space="preserve"> / O Anjo de Deus anuncia. / </w:t>
      </w:r>
      <w:r>
        <w:rPr>
          <w:rFonts w:cs="Caslon224 Bk BT;Times New Roman" w:ascii="Caslon224 Bk BT;Times New Roman" w:hAnsi="Caslon224 Bk BT;Times New Roman"/>
          <w:i/>
        </w:rPr>
        <w:t>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Nasceu, hoje, o Salvador. / </w:t>
      </w:r>
      <w:r>
        <w:rPr>
          <w:rFonts w:cs="Caslon224 Bk BT;Times New Roman" w:ascii="Caslon224 Bk BT;Times New Roman" w:hAnsi="Caslon224 Bk BT;Times New Roman"/>
          <w:i/>
        </w:rPr>
        <w:t>Aleluia, aleluia!</w:t>
      </w:r>
      <w:r>
        <w:rPr>
          <w:rFonts w:cs="Caslon224 Bk BT;Times New Roman" w:ascii="Caslon224 Bk BT;Times New Roman" w:hAnsi="Caslon224 Bk BT;Times New Roman"/>
        </w:rPr>
        <w:t xml:space="preserve"> / Nosso irmão, nosso Senhor. / </w:t>
      </w:r>
      <w:r>
        <w:rPr>
          <w:rFonts w:cs="Caslon224 Bk BT;Times New Roman" w:ascii="Caslon224 Bk BT;Times New Roman" w:hAnsi="Caslon224 Bk BT;Times New Roman"/>
          <w:i/>
        </w:rPr>
        <w:t>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Aleluia, aleluia! / </w:t>
      </w:r>
      <w:r>
        <w:rPr>
          <w:rFonts w:cs="Caslon224 Bk BT;Times New Roman" w:ascii="Caslon224 Bk BT;Times New Roman" w:hAnsi="Caslon224 Bk BT;Times New Roman"/>
          <w:i/>
        </w:rPr>
        <w:t>Aleluia, aleluia!</w:t>
      </w:r>
      <w:r>
        <w:rPr>
          <w:rFonts w:cs="Caslon224 Bk BT;Times New Roman" w:ascii="Caslon224 Bk BT;Times New Roman" w:hAnsi="Caslon224 Bk BT;Times New Roman"/>
        </w:rPr>
        <w:t xml:space="preserve"> / Aleluia, aleluia! /</w:t>
      </w:r>
      <w:r>
        <w:rPr>
          <w:rFonts w:cs="Caslon224 Bk BT;Times New Roman" w:ascii="Caslon224 Bk BT;Times New Roman" w:hAnsi="Caslon224 Bk BT;Times New Roman"/>
          <w:i/>
        </w:rPr>
        <w:t xml:space="preserve">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1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! Quem diria! / Boa Nova é encontrar um menino! / Aleluia! Quem diria! / Partilhando o nosso destin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Já nasceu nos mostrando outro jeito / de plantar novamente a harmonia, / de viver, de acolher o desfeito. / Vem chegando da perife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1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ão de Araúj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dré J. Zamu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Aleluia! Ao Deus Santo, aleluia, aleluia! /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! Mil hosanas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o ardor divino, o Deus menino / tão pequenino, vinde aclamar. / E o nosso canto, de puro encanto, / ao Deus tão santo, vem ex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Deus tão terno, o Deus menino / louvor eterno, cantai o’ céus. / E o mundo alcança toda a esperança / no Deus criança, Emanue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1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. Villac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Brilha uma luz sobre nós, / a luz que é Cristo, o Salvador. / A terra inteira canta feliz: / chegou a paz, chegou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Cristo, és nossa esperança! / Cristo, és o nosso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Vinde, cristãos do universo, / este Menino adorai. / Fruto bendito da Virgem Mãe, / é fruto do etern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1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. Quintan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elodia do Século XVI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asceu-nos um Menino na gruta de Belém. / Serás, o’ Pequenino, / meu Rei e sumo Bem! / Glória, glória! Meu Rei e sumo B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 nosso irmão tornou-se / na noite de Natal. / Maria foi que o trouxe / à vida terrenal. / Glória, glória à vida terren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1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>Pe. Lauro Palú</w:t>
      </w:r>
      <w:r>
        <w:rPr>
          <w:rFonts w:cs="Caslon224 Bk BT;Times New Roman" w:ascii="Caslon224 Bk BT;Times New Roman" w:hAnsi="Caslon224 Bk BT;Times New Roman"/>
          <w:sz w:val="16"/>
        </w:rPr>
        <w:t xml:space="preserve">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Ronoaldo Pelaquim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os pastores na noite em paz / veio o anjo anunciando a luz. / Encontraram a Virgem Mãe / e em seu colo, feliz, Jesu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No Evangelho que vou ouvir / eu encontro a Jesus também. / Quero ouvir o que vai dizer, / quero alegre vivê-lo. Amém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1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. Gotzon Aulésti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Aleluia, </w:t>
      </w:r>
      <w:r>
        <w:rPr>
          <w:rFonts w:cs="Caslon224 Bk BT;Times New Roman" w:ascii="Caslon224 Bk BT;Times New Roman" w:hAnsi="Caslon224 Bk BT;Times New Roman"/>
          <w:b/>
          <w:i/>
        </w:rPr>
        <w:t>Páscoa do Senhor!</w:t>
      </w:r>
      <w:r>
        <w:rPr>
          <w:rFonts w:cs="Caslon224 Bk BT;Times New Roman" w:ascii="Caslon224 Bk BT;Times New Roman" w:hAnsi="Caslon224 Bk BT;Times New Roman"/>
          <w:b/>
        </w:rPr>
        <w:t xml:space="preserve"> / Aleluia, </w:t>
      </w:r>
      <w:r>
        <w:rPr>
          <w:rFonts w:cs="Caslon224 Bk BT;Times New Roman" w:ascii="Caslon224 Bk BT;Times New Roman" w:hAnsi="Caslon224 Bk BT;Times New Roman"/>
          <w:b/>
          <w:i/>
        </w:rPr>
        <w:t>nosso Salvador!</w:t>
      </w:r>
      <w:r>
        <w:rPr>
          <w:rFonts w:cs="Caslon224 Bk BT;Times New Roman" w:ascii="Caslon224 Bk BT;Times New Roman" w:hAnsi="Caslon224 Bk BT;Times New Roman"/>
          <w:b/>
        </w:rPr>
        <w:t xml:space="preserve"> / Aleluia </w:t>
      </w:r>
      <w:r>
        <w:rPr>
          <w:rFonts w:cs="Caslon224 Bk BT;Times New Roman" w:ascii="Caslon224 Bk BT;Times New Roman" w:hAnsi="Caslon224 Bk BT;Times New Roman"/>
          <w:b/>
          <w:i/>
        </w:rPr>
        <w:t>ao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b/>
          <w:i/>
        </w:rPr>
        <w:t>Libertador</w:t>
      </w:r>
      <w:r>
        <w:rPr>
          <w:rFonts w:cs="Caslon224 Bk BT;Times New Roman" w:ascii="Caslon224 Bk BT;Times New Roman" w:hAnsi="Caslon224 Bk BT;Times New Roman"/>
          <w:b/>
        </w:rPr>
        <w:t>, / que vem salvar o mundo com justiça 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Quem  nEle se confia, </w:t>
      </w:r>
      <w:r>
        <w:rPr>
          <w:rFonts w:cs="Caslon224 Bk BT;Times New Roman" w:ascii="Caslon224 Bk BT;Times New Roman" w:hAnsi="Caslon224 Bk BT;Times New Roman"/>
          <w:i/>
        </w:rPr>
        <w:t>aleluia!</w:t>
      </w:r>
      <w:r>
        <w:rPr>
          <w:rFonts w:cs="Caslon224 Bk BT;Times New Roman" w:ascii="Caslon224 Bk BT;Times New Roman" w:hAnsi="Caslon224 Bk BT;Times New Roman"/>
        </w:rPr>
        <w:t xml:space="preserve"> / Terá a vida eterna, </w:t>
      </w:r>
      <w:r>
        <w:rPr>
          <w:rFonts w:cs="Caslon224 Bk BT;Times New Roman" w:ascii="Caslon224 Bk BT;Times New Roman" w:hAnsi="Caslon224 Bk BT;Times New Roman"/>
          <w:i/>
        </w:rPr>
        <w:t>aleluia!</w:t>
      </w:r>
      <w:r>
        <w:rPr>
          <w:rFonts w:cs="Caslon224 Bk BT;Times New Roman" w:ascii="Caslon224 Bk BT;Times New Roman" w:hAnsi="Caslon224 Bk BT;Times New Roman"/>
        </w:rPr>
        <w:t xml:space="preserve"> / É Ele que prepara o caminho d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Gerado antes dos tempos, </w:t>
      </w:r>
      <w:r>
        <w:rPr>
          <w:rFonts w:cs="Caslon224 Bk BT;Times New Roman" w:ascii="Caslon224 Bk BT;Times New Roman" w:hAnsi="Caslon224 Bk BT;Times New Roman"/>
          <w:i/>
        </w:rPr>
        <w:t xml:space="preserve">aleluia! </w:t>
      </w:r>
      <w:r>
        <w:rPr>
          <w:rFonts w:cs="Caslon224 Bk BT;Times New Roman" w:ascii="Caslon224 Bk BT;Times New Roman" w:hAnsi="Caslon224 Bk BT;Times New Roman"/>
        </w:rPr>
        <w:t xml:space="preserve">/ Entrou na história humana, </w:t>
      </w:r>
      <w:r>
        <w:rPr>
          <w:rFonts w:cs="Caslon224 Bk BT;Times New Roman" w:ascii="Caslon224 Bk BT;Times New Roman" w:hAnsi="Caslon224 Bk BT;Times New Roman"/>
          <w:i/>
        </w:rPr>
        <w:t>aleluia!</w:t>
      </w:r>
      <w:r>
        <w:rPr>
          <w:rFonts w:cs="Caslon224 Bk BT;Times New Roman" w:ascii="Caslon224 Bk BT;Times New Roman" w:hAnsi="Caslon224 Bk BT;Times New Roman"/>
        </w:rPr>
        <w:t xml:space="preserve"> / Para livrar o homem, restaurando 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1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Aurea Candida Sigrist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tônio Haddad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! / Alegria no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risto assumiu toda a nossa natureza, / vivendo nossa vida humana intensamente; / ressuscitando assegurou-nos a certeza / de realizarmos nossa vida plenam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Testemunhamos a ressurreição. / Sabemos que nossa fé não é vã. / Acreditamos em nossa Redenção. / Vamos em busca de um novo amanhã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O grão de trigo enterrado em chão duro / dará colheita abundante no futuro. / Quem vive e morre libertando seu irmão / terá em Cristo vida e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1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! /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Vós povos todos da Terra: </w:t>
      </w:r>
      <w:r>
        <w:rPr>
          <w:rFonts w:cs="Caslon224 Bk BT;Times New Roman" w:ascii="Caslon224 Bk BT;Times New Roman" w:hAnsi="Caslon224 Bk BT;Times New Roman"/>
          <w:i/>
        </w:rPr>
        <w:t>Aleluia, aleluia!</w:t>
      </w:r>
      <w:r>
        <w:rPr>
          <w:rFonts w:cs="Caslon224 Bk BT;Times New Roman" w:ascii="Caslon224 Bk BT;Times New Roman" w:hAnsi="Caslon224 Bk BT;Times New Roman"/>
        </w:rPr>
        <w:t xml:space="preserve"> / Vinde, cantai ao Senhor: </w:t>
      </w:r>
      <w:r>
        <w:rPr>
          <w:rFonts w:cs="Caslon224 Bk BT;Times New Roman" w:ascii="Caslon224 Bk BT;Times New Roman" w:hAnsi="Caslon224 Bk BT;Times New Roman"/>
          <w:i/>
        </w:rPr>
        <w:t>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Vinde, louvai nosso Deus -</w:t>
      </w:r>
      <w:r>
        <w:rPr>
          <w:rFonts w:cs="Caslon224 Bk BT;Times New Roman" w:ascii="Caslon224 Bk BT;Times New Roman" w:hAnsi="Caslon224 Bk BT;Times New Roman"/>
          <w:i/>
        </w:rPr>
        <w:t xml:space="preserve"> Aleluia...</w:t>
      </w:r>
      <w:r>
        <w:rPr>
          <w:rFonts w:cs="Caslon224 Bk BT;Times New Roman" w:ascii="Caslon224 Bk BT;Times New Roman" w:hAnsi="Caslon224 Bk BT;Times New Roman"/>
        </w:rPr>
        <w:t xml:space="preserve"> / Que seu amor é sem fim: </w:t>
      </w:r>
      <w:r>
        <w:rPr>
          <w:rFonts w:cs="Caslon224 Bk BT;Times New Roman" w:ascii="Caslon224 Bk BT;Times New Roman" w:hAnsi="Caslon224 Bk BT;Times New Roman"/>
          <w:i/>
        </w:rPr>
        <w:t>Alelui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 xml:space="preserve">Frente à loucura dos homens: </w:t>
      </w:r>
      <w:r>
        <w:rPr>
          <w:rFonts w:cs="Caslon224 Bk BT;Times New Roman" w:ascii="Caslon224 Bk BT;Times New Roman" w:hAnsi="Caslon224 Bk BT;Times New Roman"/>
          <w:i/>
          <w:spacing w:val="200"/>
        </w:rPr>
        <w:t>Aleluia...</w:t>
      </w:r>
      <w:r>
        <w:rPr>
          <w:rFonts w:cs="Caslon224 Bk BT;Times New Roman" w:ascii="Caslon224 Bk BT;Times New Roman" w:hAnsi="Caslon224 Bk BT;Times New Roman"/>
          <w:spacing w:val="200"/>
        </w:rPr>
        <w:t xml:space="preserve"> / Vive a loucura do amor: </w:t>
      </w:r>
      <w:r>
        <w:rPr>
          <w:rFonts w:cs="Caslon224 Bk BT;Times New Roman" w:ascii="Caslon224 Bk BT;Times New Roman" w:hAnsi="Caslon224 Bk BT;Times New Roman"/>
          <w:i/>
          <w:spacing w:val="200"/>
        </w:rPr>
        <w:t>Alelui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 xml:space="preserve">Vem nos doar em pessoa: </w:t>
      </w:r>
      <w:r>
        <w:rPr>
          <w:rFonts w:cs="Caslon224 Bk BT;Times New Roman" w:ascii="Caslon224 Bk BT;Times New Roman" w:hAnsi="Caslon224 Bk BT;Times New Roman"/>
          <w:i/>
        </w:rPr>
        <w:t>Aleluia...</w:t>
      </w:r>
      <w:r>
        <w:rPr>
          <w:rFonts w:cs="Caslon224 Bk BT;Times New Roman" w:ascii="Caslon224 Bk BT;Times New Roman" w:hAnsi="Caslon224 Bk BT;Times New Roman"/>
        </w:rPr>
        <w:t xml:space="preserve"> / A vida plena que é sua:</w:t>
      </w:r>
      <w:r>
        <w:rPr>
          <w:rFonts w:cs="Caslon224 Bk BT;Times New Roman" w:ascii="Caslon224 Bk BT;Times New Roman" w:hAnsi="Caslon224 Bk BT;Times New Roman"/>
          <w:i/>
        </w:rPr>
        <w:t xml:space="preserve"> Aleluia 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 xml:space="preserve">E que na terra se faça: </w:t>
      </w:r>
      <w:r>
        <w:rPr>
          <w:rFonts w:cs="Caslon224 Bk BT;Times New Roman" w:ascii="Caslon224 Bk BT;Times New Roman" w:hAnsi="Caslon224 Bk BT;Times New Roman"/>
          <w:i/>
        </w:rPr>
        <w:t>Aleluia...</w:t>
      </w:r>
      <w:r>
        <w:rPr>
          <w:rFonts w:cs="Caslon224 Bk BT;Times New Roman" w:ascii="Caslon224 Bk BT;Times New Roman" w:hAnsi="Caslon224 Bk BT;Times New Roman"/>
        </w:rPr>
        <w:t xml:space="preserve"> / Como no céu, harmonia: Alelui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6 –</w:t>
        <w:tab/>
        <w:t xml:space="preserve">Tanto o sofrer quanto a morte: </w:t>
      </w:r>
      <w:r>
        <w:rPr>
          <w:rFonts w:cs="Caslon224 Bk BT;Times New Roman" w:ascii="Caslon224 Bk BT;Times New Roman" w:hAnsi="Caslon224 Bk BT;Times New Roman"/>
          <w:i/>
          <w:spacing w:val="200"/>
        </w:rPr>
        <w:t xml:space="preserve">Aleluia... </w:t>
      </w:r>
      <w:r>
        <w:rPr>
          <w:rFonts w:cs="Caslon224 Bk BT;Times New Roman" w:ascii="Caslon224 Bk BT;Times New Roman" w:hAnsi="Caslon224 Bk BT;Times New Roman"/>
          <w:spacing w:val="200"/>
        </w:rPr>
        <w:t xml:space="preserve">/ Saibam que a vida é maior: </w:t>
      </w:r>
      <w:r>
        <w:rPr>
          <w:rFonts w:cs="Caslon224 Bk BT;Times New Roman" w:ascii="Caslon224 Bk BT;Times New Roman" w:hAnsi="Caslon224 Bk BT;Times New Roman"/>
          <w:i/>
          <w:spacing w:val="200"/>
        </w:rPr>
        <w:t>Alelui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2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Everaldo Peixot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gria, minha gente, /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O Senhor ressuscitou, minha gente, / Ele está vivo em nosso meio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 Sepulcro está vazio, minha gente, / o Senhor ressuscitou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2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 nossa Páscoa é o Cristo imolado, / alegremo-nos todos n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2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Cristo venceu, aleluia! / Ressuscitou, aleluia! / O Pai lhe deu glória e poder, / eis nosso canto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ste é o dia em que o amor venceu, / brilhante luz iluminou as trevas. / Nós fomos  salvos para sempr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uave aurora veio anunciando / que uma nova era foi inaugurada. / Nós fomos salvos para sempr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No coração de todo homem nasce / a esperança de um novo tempo. / Nós fomos salvos para sempr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2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Que alegria, Cristo ressurgiu! / No Evangelho Ele vai falar. / Entoemos nosso canto de louvor e gratidão. / Sua Palavra vamos aclamar. 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2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2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Nilo Aparecida Pint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O Senhor venceu a morte. </w:t>
      </w:r>
      <w:r>
        <w:rPr>
          <w:rFonts w:cs="Caslon224 Bk BT;Times New Roman" w:ascii="Caslon224 Bk BT;Times New Roman" w:hAnsi="Caslon224 Bk BT;Times New Roman"/>
          <w:i/>
        </w:rPr>
        <w:t>Aleluia, aleluia!</w:t>
      </w:r>
      <w:r>
        <w:rPr>
          <w:rFonts w:cs="Caslon224 Bk BT;Times New Roman" w:ascii="Caslon224 Bk BT;Times New Roman" w:hAnsi="Caslon224 Bk BT;Times New Roman"/>
        </w:rPr>
        <w:t xml:space="preserve"> / Já um anjo o revelou.</w:t>
      </w:r>
      <w:r>
        <w:rPr>
          <w:rFonts w:cs="Caslon224 Bk BT;Times New Roman" w:ascii="Caslon224 Bk BT;Times New Roman" w:hAnsi="Caslon224 Bk BT;Times New Roman"/>
          <w:i/>
        </w:rPr>
        <w:t xml:space="preserve">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Já foi vê-lo Madalena. </w:t>
      </w:r>
      <w:r>
        <w:rPr>
          <w:rFonts w:cs="Caslon224 Bk BT;Times New Roman" w:ascii="Caslon224 Bk BT;Times New Roman" w:hAnsi="Caslon224 Bk BT;Times New Roman"/>
          <w:i/>
        </w:rPr>
        <w:t>Aleluia...</w:t>
      </w:r>
      <w:r>
        <w:rPr>
          <w:rFonts w:cs="Caslon224 Bk BT;Times New Roman" w:ascii="Caslon224 Bk BT;Times New Roman" w:hAnsi="Caslon224 Bk BT;Times New Roman"/>
        </w:rPr>
        <w:t xml:space="preserve"> / Já com Ele se encontrou. </w:t>
      </w:r>
      <w:r>
        <w:rPr>
          <w:rFonts w:cs="Caslon224 Bk BT;Times New Roman" w:ascii="Caslon224 Bk BT;Times New Roman" w:hAnsi="Caslon224 Bk BT;Times New Roman"/>
          <w:i/>
        </w:rPr>
        <w:t>Alelui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Emaús viu sua glória. </w:t>
      </w:r>
      <w:r>
        <w:rPr>
          <w:rFonts w:cs="Caslon224 Bk BT;Times New Roman" w:ascii="Caslon224 Bk BT;Times New Roman" w:hAnsi="Caslon224 Bk BT;Times New Roman"/>
          <w:i/>
        </w:rPr>
        <w:t xml:space="preserve">Aleluia... </w:t>
      </w:r>
      <w:r>
        <w:rPr>
          <w:rFonts w:cs="Caslon224 Bk BT;Times New Roman" w:ascii="Caslon224 Bk BT;Times New Roman" w:hAnsi="Caslon224 Bk BT;Times New Roman"/>
        </w:rPr>
        <w:t xml:space="preserve">/ Já aos doze se mostrou. </w:t>
      </w:r>
      <w:r>
        <w:rPr>
          <w:rFonts w:cs="Caslon224 Bk BT;Times New Roman" w:ascii="Caslon224 Bk BT;Times New Roman" w:hAnsi="Caslon224 Bk BT;Times New Roman"/>
          <w:i/>
        </w:rPr>
        <w:t xml:space="preserve">Aleluia..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15"/>
        </w:rPr>
        <w:t>4 –</w:t>
        <w:tab/>
        <w:t xml:space="preserve">Já Tomé não mais duvida. </w:t>
      </w:r>
      <w:r>
        <w:rPr>
          <w:rFonts w:cs="Caslon224 Bk BT;Times New Roman" w:ascii="Caslon224 Bk BT;Times New Roman" w:hAnsi="Caslon224 Bk BT;Times New Roman"/>
          <w:i/>
          <w:spacing w:val="15"/>
        </w:rPr>
        <w:t>Aleluia...</w:t>
      </w:r>
      <w:r>
        <w:rPr>
          <w:rFonts w:cs="Caslon224 Bk BT;Times New Roman" w:ascii="Caslon224 Bk BT;Times New Roman" w:hAnsi="Caslon224 Bk BT;Times New Roman"/>
          <w:spacing w:val="15"/>
        </w:rPr>
        <w:t xml:space="preserve"> / Pois suas chagas lhe tocou. </w:t>
      </w:r>
      <w:r>
        <w:rPr>
          <w:rFonts w:cs="Caslon224 Bk BT;Times New Roman" w:ascii="Caslon224 Bk BT;Times New Roman" w:hAnsi="Caslon224 Bk BT;Times New Roman"/>
          <w:i/>
          <w:spacing w:val="15"/>
        </w:rPr>
        <w:t>Aleluia...</w:t>
      </w:r>
      <w:r>
        <w:rPr>
          <w:rFonts w:cs="Caslon224 Bk BT;Times New Roman" w:ascii="Caslon224 Bk BT;Times New Roman" w:hAnsi="Caslon224 Bk BT;Times New Roman"/>
          <w:spacing w:val="15"/>
        </w:rPr>
        <w:t xml:space="preserve">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15"/>
        </w:rPr>
        <w:t>5 –</w:t>
        <w:tab/>
        <w:t xml:space="preserve">Já no campo os lírios sabem. </w:t>
      </w:r>
      <w:r>
        <w:rPr>
          <w:rFonts w:cs="Caslon224 Bk BT;Times New Roman" w:ascii="Caslon224 Bk BT;Times New Roman" w:hAnsi="Caslon224 Bk BT;Times New Roman"/>
          <w:i/>
          <w:spacing w:val="15"/>
        </w:rPr>
        <w:t xml:space="preserve">Aleluia... </w:t>
      </w:r>
      <w:r>
        <w:rPr>
          <w:rFonts w:cs="Caslon224 Bk BT;Times New Roman" w:ascii="Caslon224 Bk BT;Times New Roman" w:hAnsi="Caslon224 Bk BT;Times New Roman"/>
          <w:spacing w:val="15"/>
        </w:rPr>
        <w:t xml:space="preserve">/ Veio a Pedro o Salvador. </w:t>
      </w:r>
      <w:r>
        <w:rPr>
          <w:rFonts w:cs="Caslon224 Bk BT;Times New Roman" w:ascii="Caslon224 Bk BT;Times New Roman" w:hAnsi="Caslon224 Bk BT;Times New Roman"/>
          <w:i/>
          <w:spacing w:val="15"/>
        </w:rPr>
        <w:t>Aleluia...</w:t>
      </w:r>
      <w:r>
        <w:rPr>
          <w:rFonts w:cs="Caslon224 Bk BT;Times New Roman" w:ascii="Caslon224 Bk BT;Times New Roman" w:hAnsi="Caslon224 Bk BT;Times New Roman"/>
          <w:spacing w:val="15"/>
        </w:rPr>
        <w:t xml:space="preserve">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15"/>
        </w:rPr>
        <w:t>6 –</w:t>
        <w:tab/>
        <w:t xml:space="preserve">Para abrir-nos o seu Reino. </w:t>
      </w:r>
      <w:r>
        <w:rPr>
          <w:rFonts w:cs="Caslon224 Bk BT;Times New Roman" w:ascii="Caslon224 Bk BT;Times New Roman" w:hAnsi="Caslon224 Bk BT;Times New Roman"/>
          <w:i/>
          <w:spacing w:val="15"/>
        </w:rPr>
        <w:t>Aleluia...</w:t>
      </w:r>
      <w:r>
        <w:rPr>
          <w:rFonts w:cs="Caslon224 Bk BT;Times New Roman" w:ascii="Caslon224 Bk BT;Times New Roman" w:hAnsi="Caslon224 Bk BT;Times New Roman"/>
          <w:spacing w:val="15"/>
        </w:rPr>
        <w:t xml:space="preserve"> / Deu a chave ao Pescador. </w:t>
      </w:r>
      <w:r>
        <w:rPr>
          <w:rFonts w:cs="Caslon224 Bk BT;Times New Roman" w:ascii="Caslon224 Bk BT;Times New Roman" w:hAnsi="Caslon224 Bk BT;Times New Roman"/>
          <w:i/>
          <w:spacing w:val="15"/>
        </w:rPr>
        <w:t>Aleluia...</w:t>
      </w:r>
      <w:r>
        <w:rPr>
          <w:rFonts w:cs="Caslon224 Bk BT;Times New Roman" w:ascii="Caslon224 Bk BT;Times New Roman" w:hAnsi="Caslon224 Bk BT;Times New Roman"/>
        </w:rPr>
        <w:t xml:space="preserve">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2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Sílvio Milane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Rendei graças ao Senhor, / </w:t>
      </w:r>
      <w:r>
        <w:rPr>
          <w:rFonts w:cs="Caslon224 Bk BT;Times New Roman" w:ascii="Caslon224 Bk BT;Times New Roman" w:hAnsi="Caslon224 Bk BT;Times New Roman"/>
          <w:i/>
        </w:rPr>
        <w:t>que seu amor é sem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 xml:space="preserve">Diga o povo de Israel / </w:t>
      </w:r>
      <w:r>
        <w:rPr>
          <w:rFonts w:cs="Caslon224 Bk BT;Times New Roman" w:ascii="Caslon224 Bk BT;Times New Roman" w:hAnsi="Caslon224 Bk BT;Times New Roman"/>
          <w:i/>
        </w:rPr>
        <w:t>que seu amor é sem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  <w:t xml:space="preserve">Digam os seus sacerdotes / </w:t>
      </w:r>
      <w:r>
        <w:rPr>
          <w:rFonts w:cs="Caslon224 Bk BT;Times New Roman" w:ascii="Caslon224 Bk BT;Times New Roman" w:hAnsi="Caslon224 Bk BT;Times New Roman"/>
          <w:i/>
        </w:rPr>
        <w:t>que seu amor é sem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i/>
        </w:rPr>
        <w:tab/>
      </w:r>
      <w:r>
        <w:rPr>
          <w:rFonts w:cs="Caslon224 Bk BT;Times New Roman" w:ascii="Caslon224 Bk BT;Times New Roman" w:hAnsi="Caslon224 Bk BT;Times New Roman"/>
        </w:rPr>
        <w:t>Digam todos os cristãos</w:t>
      </w:r>
      <w:r>
        <w:rPr>
          <w:rFonts w:cs="Caslon224 Bk BT;Times New Roman" w:ascii="Caslon224 Bk BT;Times New Roman" w:hAnsi="Caslon224 Bk BT;Times New Roman"/>
          <w:i/>
        </w:rPr>
        <w:t xml:space="preserve"> / que seu amor é sem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Sua destra fez prodígios, / </w:t>
      </w:r>
      <w:r>
        <w:rPr>
          <w:rFonts w:cs="Caslon224 Bk BT;Times New Roman" w:ascii="Caslon224 Bk BT;Times New Roman" w:hAnsi="Caslon224 Bk BT;Times New Roman"/>
          <w:i/>
        </w:rPr>
        <w:t>pois o Senhor me salv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 xml:space="preserve">Viverei, não morrerei, / </w:t>
      </w:r>
      <w:r>
        <w:rPr>
          <w:rFonts w:cs="Caslon224 Bk BT;Times New Roman" w:ascii="Caslon224 Bk BT;Times New Roman" w:hAnsi="Caslon224 Bk BT;Times New Roman"/>
          <w:i/>
        </w:rPr>
        <w:t>pra seu amor procl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 xml:space="preserve">Construtores me rejeitaram, / </w:t>
      </w:r>
      <w:r>
        <w:rPr>
          <w:rFonts w:cs="Caslon224 Bk BT;Times New Roman" w:ascii="Caslon224 Bk BT;Times New Roman" w:hAnsi="Caslon224 Bk BT;Times New Roman"/>
          <w:i/>
        </w:rPr>
        <w:t>mas o Senhor me escolh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 xml:space="preserve">Fez-me a pedra principal, / </w:t>
      </w:r>
      <w:r>
        <w:rPr>
          <w:rFonts w:cs="Caslon224 Bk BT;Times New Roman" w:ascii="Caslon224 Bk BT;Times New Roman" w:hAnsi="Caslon224 Bk BT;Times New Roman"/>
          <w:i/>
        </w:rPr>
        <w:t>pois o Senhor me escolh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Eis o dia do Senhor! / </w:t>
      </w:r>
      <w:r>
        <w:rPr>
          <w:rFonts w:cs="Caslon224 Bk BT;Times New Roman" w:ascii="Caslon224 Bk BT;Times New Roman" w:hAnsi="Caslon224 Bk BT;Times New Roman"/>
          <w:i/>
        </w:rPr>
        <w:t>Alegres nele exultem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 xml:space="preserve">Que nos salve, imploremos! / </w:t>
      </w:r>
      <w:r>
        <w:rPr>
          <w:rFonts w:cs="Caslon224 Bk BT;Times New Roman" w:ascii="Caslon224 Bk BT;Times New Roman" w:hAnsi="Caslon224 Bk BT;Times New Roman"/>
          <w:i/>
        </w:rPr>
        <w:t>Alegres nele exultem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 xml:space="preserve">Bem-vindos à sua casa! / </w:t>
      </w:r>
      <w:r>
        <w:rPr>
          <w:rFonts w:cs="Caslon224 Bk BT;Times New Roman" w:ascii="Caslon224 Bk BT;Times New Roman" w:hAnsi="Caslon224 Bk BT;Times New Roman"/>
          <w:i/>
        </w:rPr>
        <w:t>Alegres nele exultem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 xml:space="preserve">Nós todos os seus amados! / </w:t>
      </w:r>
      <w:r>
        <w:rPr>
          <w:rFonts w:cs="Caslon224 Bk BT;Times New Roman" w:ascii="Caslon224 Bk BT;Times New Roman" w:hAnsi="Caslon224 Bk BT;Times New Roman"/>
          <w:i/>
        </w:rPr>
        <w:t>Alegres nele exultem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2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Ressuscitei! Olhai meus pés e mãos! / Alegres, lhes custou tocar e crer. / Louvando a Deus, partiram os cristãos, / felizes por Jesus apare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2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, 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 pedra rolou do sepulcro. Quem foi? / Madalena, então, chorou! / Um anjo feliz assim anunciou: / “O Senhor Ressuscitou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2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leluia,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núncio da ressurreição, / Palavra da liberta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2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Aclamemos Cristo ressurgido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cordeiro que se imolou, / ressurgiu e nos resga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Quem com Ele se entregar / vai com Ele ressusci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m Jesus temos a razão / do sofrer que traz a salvação!</w:t>
      </w:r>
    </w:p>
    <w:p>
      <w:pPr>
        <w:pStyle w:val="Normal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lon224 Bk BT">
    <w:altName w:val="Times New Roman"/>
    <w:charset w:val="00"/>
    <w:family w:val="roman"/>
    <w:pitch w:val="variable"/>
  </w:font>
  <w:font w:name="Souvenir Lt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" w:leader="none"/>
      </w:tabs>
      <w:autoSpaceDE w:val="false"/>
      <w:spacing w:lineRule="atLeast" w:line="234"/>
      <w:ind w:left="340" w:hanging="340"/>
      <w:jc w:val="both"/>
    </w:pPr>
    <w:rPr>
      <w:rFonts w:ascii="Caslon224 Bk BT;Times New Roman" w:hAnsi="Caslon224 Bk BT;Times New Roman" w:cs="Caslon224 Bk BT;Times New Roman"/>
      <w:spacing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0:05:00Z</dcterms:created>
  <dc:creator>francisco</dc:creator>
  <dc:description/>
  <dc:language>en-US</dc:language>
  <cp:lastModifiedBy>FRANCISCO CARLOS PEIXOTO</cp:lastModifiedBy>
  <dcterms:modified xsi:type="dcterms:W3CDTF">2004-05-05T18:06:00Z</dcterms:modified>
  <cp:revision>10</cp:revision>
  <dc:subject/>
  <dc:title>334 (Tom: F) Letra e Música: Pe</dc:title>
</cp:coreProperties>
</file>