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2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Chegou a hora da alegri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vamos ouvir esta Palavra que nos gu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a Palavra vem chegando bem veloz, / por todo canto hoje se escuta a tua vo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da se cria sem  a força e o calor / que sai da boca de Deus, nosso Cri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tua lei, o’ meu Senhor, é perfeição, / conforta a alma e nos educa pra uni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mandamento de meu Deus é retidão, / é luz nos olhos e prazer no cor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sta é a Palavra da certeza e da justiça, / que nos liberta da opressão e da cobiç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É mais que ouro e mais que sol, a tua lei, / dos teus caminhos, meu Deus, não desviare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7 –</w:t>
        <w:tab/>
        <w:t>Bendita seja esta Palavra do Senhor, / mel saboroso e alimento para 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O céu proclama a tua glória, o’ meu Senhor, / a terra inteira canta um hino de louv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2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Toda palavra é uma semente, / jogada no chão do coração. / Cabe ao cristão, com muito amor, / cuidar dessa planta, / e os frutos virão, vi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lavras que trazem mensagem / de alguém que se deu por nós, / que, às vezes, nos fazem tremer / por não as querermos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lavras bem escolhidas / e preparadas com amor. / Enfim, nos falam da vida, / que é o própri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que a tua palavra transforme a nossa vida, / queremos caminhar com retidão na tu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No Senhor está toda graça e salvação. / NEle encontramos o amor e o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ão vacilará quem confia no Senhor. / Ele nos sustenta, nos conduz pel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Senhor é bom, é ternura e compaixão. / Seu amor nos chama a viver como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da a Bíblia é comunicação / de um Deus amor, de um Deus irmão. / É feliz quem crê na revelação, / quem tem Deus n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Cristo é a Palavra, / pura imagem de Deus Pai. / Ele é vida e verdade, / a suprema car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profetas sempre mostram / a vontade do Senhor. / Precisamos ser profetas, / para o mundo ser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ssa fé se fundamenta/ na palavra dos apóstolos. / João, Mateus, Marcos e Lucas / transmitiram est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nde a nós, o’ Santo Espírito, / vinde nos iluminar. / A Palavra que nos salva, / nós queremos conser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A Palavra de Deus já chegou, / Nova luz clareou para o p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-15"/>
          <w:sz w:val="20"/>
        </w:rPr>
        <w:t>Quando a Bíblia Sagrada se abriu, / Todo pobre já viu mundo n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Quem andava espalhado se juntou, / quem vivia como cego enxergou. / </w:t>
      </w:r>
      <w:r>
        <w:rPr>
          <w:rFonts w:cs="Caslon224 Bk BT;Times New Roman" w:ascii="Caslon224 Bk BT;Times New Roman" w:hAnsi="Caslon224 Bk BT;Times New Roman"/>
          <w:i/>
          <w:sz w:val="20"/>
        </w:rPr>
        <w:t>Por todo canto já nasceu comunidade / e no caminho da verdade muita gente já entr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em vivia explorado protestou, / quem calava só por medo já gritou. / </w:t>
      </w:r>
      <w:r>
        <w:rPr>
          <w:rFonts w:cs="Caslon224 Bk BT;Times New Roman" w:ascii="Caslon224 Bk BT;Times New Roman" w:hAnsi="Caslon224 Bk BT;Times New Roman"/>
          <w:i/>
          <w:sz w:val="20"/>
        </w:rPr>
        <w:t>Por todo canto os pequenos vão se unindo, / a liberdade vai surgindo e todo velho renov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A semente da Palavra se espalhou, / caiu no campo coração-de-lavrador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pela favela a semente germinou / e na colheita vai ter festa, meu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ro levar esta Bíblia, / ir cantando em procissão, / ir feliz como quem leva / a luz do céu em sua 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Ergo bem alto esta Bíblia: / ei-la entre nós e o bom Deu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É bênção que à terra desce, / é prece que sobe a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ro beijar esta Bíblia, / como beijo sempre, sim! / Mão de Pai que abençoa / e Mãe sorrindo para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ro deixar este Livro, / qual um coração no altar: / Coração de Deus, aberto,/ ansioso por se revel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ro nas mãos este Livro, / vou levá-lo aonde for! / Eu o levo pela vida / e ele me leva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Ficam perfumes em gente / que só lida com a flor. / Assim, deixa em nós a Bíblia / a Luz de Deus, o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como a chuva que lava, / é como o fogo que arrasa. / Tua Palavra é assim, / não passa por mim sem deixar um sinal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Tenho medo de não responder, / de fingir que não escutei. /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Tenho medo de ouvir teu chamado, / virar pro outro lado e fingir que não sei. </w:t>
      </w:r>
      <w:r>
        <w:rPr>
          <w:rFonts w:cs="Caslon224 Bk BT;Times New Roman" w:ascii="Caslon224 Bk BT;Times New Roman" w:hAnsi="Caslon224 Bk BT;Times New Roman"/>
          <w:sz w:val="20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Tenho medo de não perceber, / de não ver teu amor passar. / </w:t>
      </w:r>
      <w:r>
        <w:rPr>
          <w:rFonts w:cs="Caslon224 Bk BT;Times New Roman" w:ascii="Caslon224 Bk BT;Times New Roman" w:hAnsi="Caslon224 Bk BT;Times New Roman"/>
          <w:i/>
          <w:sz w:val="20"/>
        </w:rPr>
        <w:t>Tenho medo de estar distraído(a), / magoado(a) e ferido(a), e, então, me fechar</w:t>
      </w:r>
      <w:r>
        <w:rPr>
          <w:rFonts w:cs="Caslon224 Bk BT;Times New Roman" w:ascii="Caslon224 Bk BT;Times New Roman" w:hAnsi="Caslon224 Bk BT;Times New Roman"/>
          <w:sz w:val="20"/>
        </w:rPr>
        <w:t>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Tenho medo de estar a gritar / e negar-te o meu coração. / </w:t>
      </w:r>
      <w:r>
        <w:rPr>
          <w:rFonts w:cs="Caslon224 Bk BT;Times New Roman" w:ascii="Caslon224 Bk BT;Times New Roman" w:hAnsi="Caslon224 Bk BT;Times New Roman"/>
          <w:i/>
          <w:sz w:val="20"/>
        </w:rPr>
        <w:t>Tenho medo do Cristo que passa, / oferece uma graça e eu lhe digo que não.</w:t>
      </w:r>
      <w:r>
        <w:rPr>
          <w:rFonts w:cs="Caslon224 Bk BT;Times New Roman" w:ascii="Caslon224 Bk BT;Times New Roman" w:hAnsi="Caslon224 Bk BT;Times New Roman"/>
          <w:sz w:val="20"/>
        </w:rPr>
        <w:t xml:space="preserve">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alavras de salvação, / somente o céu tem pra dar, / por isso meu coração / se abre para escu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mais difícil que seja seguir,  / tua Palavra queremos ouvir. / Por mais difícil de se praticar, / tua Palavra queremos guar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2 –</w:t>
        <w:tab/>
        <w:t>Com Simão Pedro diremos também / que não é fácil dizer sempre amém. / Mas não há outro na terra e no céu, / mais companheiro, mais santo e fi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enildo do Pajeú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Palavra de Deus vai chegando, vai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Jesus que hoje vem nos fal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É Palavra de Deus aos pequeno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 Palavra de libert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o o sol a brilhar no horizonte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É semente fecunda na terr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É a experiência do pov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Ir. Maria Jos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azei ressoar a Palavra de Deus em todo lug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cultura, na história, vamos expressar, / levando a Palavra de Deus em todo lugar. Vamos l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 o negro e com o índio, vamos louvar, / e com toda a comunidade vamos festejar. Vamos l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Evangelho é a Palavra que Deus Pai proclamou. / Só Ele é o Caminho, Verdade, Vida e Amor. Vamos l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Juventude, caminho aberto, vamos construir  / fraternidade, renovação, vamos transmitir. Vamos l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a cultura popular, vamos catequizar, / celebrando fé e vida em todo lugar. Vamos l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Com o pandeiro e com a viola, vamos cantar, / animando a nossa luta em todo lugar. Vamos l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elina Scandian Barb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Palavra de Deus é vida. / A Palavra de Deus é luz. / A Palavra de Deus transforma / o coração e o torna feli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Palavra de Deus convida / a seguir o exemplo de Jesus / e a aceitar o seu convite de ser sal, fermento e lu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Palavra de Deus é luz, / que nos guia na escuridão: / é semente de paz, de justiça e perd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a tua Palavra, Senhor, / renove o nosso coração, / fortifique a nossa esperança / e nos faça viver como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ocorro L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Palavra de Deus / chegou para nós (2x) / como luz na aurora / clamando na história / é Javé, tua vo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verdade de Deus / quer nos libertar. (2x) / Boa Nova e vida / é pão, é bebida, / quer nos saci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justiça de Deus / na Bíblia Sagrada (2x) / é seu mandamento / perpassando o tempo, / sempre proclamad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leluia! Aleluia! Aleluia! (2x) / Boa Nova e vida / é pão, é bebida / quer nos saci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scutamos com grande carinho / as palavras do teu Precursor. / Elas vão preparar os caminhos / do teu Filho, Jesus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 xml:space="preserve">Solo: </w:t>
      </w:r>
      <w:r>
        <w:rPr>
          <w:rFonts w:cs="Caslon224 Bk BT;Times New Roman" w:ascii="Caslon224 Bk BT;Times New Roman" w:hAnsi="Caslon224 Bk BT;Times New Roman"/>
          <w:sz w:val="20"/>
        </w:rPr>
        <w:t xml:space="preserve">Sou a voz que clama no deserto: / </w:t>
      </w:r>
      <w:r>
        <w:rPr>
          <w:rFonts w:cs="Caslon224 Bk BT;Times New Roman" w:ascii="Caslon224 Bk BT;Times New Roman" w:hAnsi="Caslon224 Bk BT;Times New Roman"/>
          <w:i/>
          <w:sz w:val="20"/>
        </w:rPr>
        <w:t>preparai os caminhos do Senhor!  (2x)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scuta, Israel, Javé, teu Deus, quer fal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Fala, Senhor Javé: Israel quer te escut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lmir G. dos Reis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Paulo Rafael e Adenor Leonar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ala, Senhor, fala, Senhor! / Palavra de fraternidade! / Fala, Senhor, fala, Senhor! / És luz da human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tua Palavra / é fonte que corre, / penetra e não morre, / não seca ja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tua Palavra / que a terra alcança, / é luz, esperança / que faz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tua Palavra, / farol da justiça, / que vence a cobiça, / é bênção 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-15"/>
          <w:sz w:val="20"/>
        </w:rPr>
        <w:t>A comunidade dança alegre e canta, / acolhendo agora a Palavra san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Palavra vem, vem nos libertar, / como um vento forte a nos arras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Palavra vem, fala ao coração, / chega como a chuva, fecundando 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em-aventurado, e povo feliz, / quem vive a Palavra e a Deus bend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amos caminhar, irmãs e irmãos, / já chegou a hora da noss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leluia, irmãos, Jesus vai falar, / o santo Evangelho vamos acl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uçamos todos boa notícia / que vem da vida, / que vem do amor! / Ouçamos todos boa notícia: / É o Evangelho de Deus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palavra que abre as prisões / e os corações atribulados. / Nossos lábios se abrem em canções / e os oprimidos são libert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É palavra de Cristo Jesus, / o Deus da cruz, Libertador. / Nossos olhos se enchem de luz / e o pão dos pobres tem mais sab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Gustavo Balbinot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Osvaldo de Oliv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 seio das comunidades a tua Palavra é viva, Senhor! / </w:t>
      </w:r>
      <w:r>
        <w:rPr>
          <w:rFonts w:cs="Caslon224 Bk BT;Times New Roman" w:ascii="Caslon224 Bk BT;Times New Roman" w:hAnsi="Caslon224 Bk BT;Times New Roman"/>
          <w:i/>
          <w:sz w:val="20"/>
        </w:rPr>
        <w:t>Abertas ao compromisso, assumem o serviço, a causa d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leluia! Aleluia! A Palavra de Deus é justiça! / Aleluia! Aleluia! Denuncia a opressão e a cobi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A tua Palavra é alimento, é força e sustento para caminhar! / </w:t>
      </w:r>
      <w:r>
        <w:rPr>
          <w:rFonts w:cs="Caslon224 Bk BT;Times New Roman" w:ascii="Caslon224 Bk BT;Times New Roman" w:hAnsi="Caslon224 Bk BT;Times New Roman"/>
          <w:i/>
          <w:sz w:val="20"/>
        </w:rPr>
        <w:t>Na busca de um mundo mais justo, não deixa o povo jamais se cans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É como semente lançada com muito carinho por um semeador! / </w:t>
      </w:r>
      <w:r>
        <w:rPr>
          <w:rFonts w:cs="Caslon224 Bk BT;Times New Roman" w:ascii="Caslon224 Bk BT;Times New Roman" w:hAnsi="Caslon224 Bk BT;Times New Roman"/>
          <w:i/>
          <w:sz w:val="20"/>
        </w:rPr>
        <w:t>A tua Palavra germina, cativa e anima quem vive na 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16"/>
        </w:rPr>
        <w:t>Solista: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Ouçamos o(a) nosso(a) irmão(ã) que foi ungido(a). / Ele(a) nos dirá como Jesus viveu. / Abençoai, Senhor, o(a) vosso(a) escolhido(a) / que anunciará a vossa Palav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me levanto feliz para escutar / vossa Palavra que me faz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reciso de uma palavra, / De uma palavra bo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ão pode ser qualquer uma, / Tem que ser cheia de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reciso de uma palavra / Que oriente a minh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reciso de uma palavra, / E a Palavra é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Jesus tem Palavra santa, / </w:t>
      </w:r>
      <w:r>
        <w:rPr>
          <w:rFonts w:cs="Caslon224 Bk BT;Times New Roman" w:ascii="Caslon224 Bk BT;Times New Roman" w:hAnsi="Caslon224 Bk BT;Times New Roman"/>
          <w:i/>
          <w:sz w:val="20"/>
        </w:rPr>
        <w:t>Jesus tem Palavra bo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É quando Jesus me fala / </w:t>
      </w:r>
      <w:r>
        <w:rPr>
          <w:rFonts w:cs="Caslon224 Bk BT;Times New Roman" w:ascii="Caslon224 Bk BT;Times New Roman" w:hAnsi="Caslon224 Bk BT;Times New Roman"/>
          <w:i/>
          <w:sz w:val="20"/>
        </w:rPr>
        <w:t>Que eu me torno mais pesso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Jesus tem Palavra santa, / Palavra que traz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Ouvindo a Palavra dEle, / A gente acerta muito mai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ala, Senhor, fala da vida! / Só Tu tens palavras eternas: / queremos te ouvi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a Palavra como a semente na terra: / morre e renasce, toda riqueza encerra. / E os seus frutos são a justiça, a verdade. / Volta ao Senhor, vida no amor, / na construção da u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o Batismo, somos de Deus missionários. / A messe é grande, faltam, porém, operários. / Todos os homens cheguem a ter plena vida. / Povos, nações, num coração, / sejam família reun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Maria de Fátima de Oliveir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urício França Mendes e Maria Stela de Toledo Grill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elizes os que ouvem a Palavra do Senhor; / Felizes os que buscam a justiça e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lta, meu povo, ao teu Senhor mudando a vida, / mudando a história por ti mesmo construí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lamas por Deus, mas o oprimes no operário, / que tem direito a bom trabalho e bom salári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Quebras as cadeias da miséria e a opressão: / eis o jejum, eis a sincera conver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Souvenir Lt BT;Times New Roman" w:hAnsi="Souvenir Lt BT;Times New Roman" w:cs="Souvenir Lt BT;Times New Roman"/>
          <w:sz w:val="34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Ouve a Palavra que te dá coração novo / e que te faz sentir irmão, formar um p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Souvenir Lt BT;Times New Roman" w:hAnsi="Souvenir Lt BT;Times New Roman" w:cs="Souvenir Lt BT;Times New Roman"/>
          <w:sz w:val="34"/>
        </w:rPr>
      </w:pPr>
      <w:r>
        <w:rPr>
          <w:rFonts w:cs="Souvenir Lt BT;Times New Roman" w:ascii="Souvenir Lt BT;Times New Roman" w:hAnsi="Souvenir Lt BT;Times New Roman"/>
          <w:sz w:val="34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tua santa Palavra é mensagem de vida, / nos fala de paz. / É luz que ilumina os caminhos, / põe rumo nos passos, / nos fala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r tua Palavra, sempre estarás / falando de amor e pa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nsina, Senhor, a mensagem da tua Palavra, / que fala de paz. / Queremos viver o sentido do teu mandamento, / que fala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emos alegres, vibrantes, / ergamos a Deus nossa voz, / acolhamos a sua Palavra, / que passa no meio d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antai, cantai, irmãos, / cantai com amor e fé. / A Palavra de Vida, aclamemos de pé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Bíblia é o Livro Sagrado / e que muitos livros contém; / ela é a verdade inspirada, / é nosso viver, nosso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rgamos bem alto a Bíblia, / que a temos em nossas mãos, / com um beijo firmemos a crença / em Deus que abençoa,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resente se faz na História, / por sua Palavra e ação; / nosso Deus, que caminha com o povo, / presente se faz n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Tua Palavra é vida, Senhor, / a Boa Nova nos congregou. / Tua verdade é paz, é justiça e amor. / No irmão, o Evangelho é salvaç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O Pai nos ama, / seu amor é infinito. / Por Jesus Cristo, seu amor se reve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 mandamento de Jesus nos orienta. / Ele é a Palavra que o Pai já procl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16"/>
        </w:rPr>
      </w:pPr>
      <w:r>
        <w:rPr>
          <w:rFonts w:cs="Souvenir Lt BT;Times New Roman" w:ascii="Souvenir Lt BT;Times New Roman" w:hAnsi="Souvenir Lt BT;Times New Roman"/>
          <w:sz w:val="34"/>
        </w:rPr>
        <w:t>2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Maria de Fátima de Oliveira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 e Músic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Blesila Villar Guedes</w:t>
      </w:r>
      <w:r>
        <w:rPr>
          <w:rFonts w:cs="Caslon224 Bk BT;Times New Roman" w:ascii="Caslon224 Bk BT;Times New Roman" w:hAnsi="Caslon224 Bk BT;Times New Roman"/>
          <w:sz w:val="16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alvação, poder e glória, / honra, graças e louvor / sejam dados ao Deus vivo, / ao Deus nosso, Deus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a Palavra de verdade / cria em nós fra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a família reunida / vem ouvir-te, agradec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Pe.</w:t>
      </w:r>
      <w:r>
        <w:rPr>
          <w:rFonts w:cs="Caslon224 Bk BT;Times New Roman" w:ascii="Caslon224 Bk BT;Times New Roman" w:hAnsi="Caslon224 Bk BT;Times New Roman"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b/>
          <w:sz w:val="16"/>
        </w:rPr>
        <w:t>Casimiro Ira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Palavra é a semente / Que Jesus jogou no chão; / No chão da tua mente, / No chão do t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mente que caiu na pedra, / Semente que não quis brotar. / Há muito coração de pedra / Que não tem vida pra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á gente que não tem ouvido, / Há gente que não quer ouvir, / Quem ouve logo frutifica, / Cem por um, milhão por mi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ene Gom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Palavra não foi feita para dividir ninguém, / Palavra é uma ponte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onde o amor vai e ve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lavra não foi feita para dominar, / destino da palavra é dialogar; / palavra não foi feita para opressão, / destino da palavra é 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lavra não foi feita para vaidade, / destino da palavra é a eternidade; / palavra não foi feita pra cair no chão, / destino da palavra é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 Palavra não foi feita para semear, / a dúvida, a tristeza e o mal-estar; / destino da palavra é a construção / de um mundo mais feliz e mais irmão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2:06:00Z</dcterms:created>
  <dc:creator>FRANCISCO CARLOS PEIXOTO</dc:creator>
  <dc:description/>
  <dc:language>en-US</dc:language>
  <cp:lastModifiedBy>FRANCISCO CARLOS PEIXOTO</cp:lastModifiedBy>
  <dcterms:modified xsi:type="dcterms:W3CDTF">2004-05-04T18:51:00Z</dcterms:modified>
  <cp:revision>2</cp:revision>
  <dc:subject/>
  <dc:title>217 (Tom: Dm) Letra e Música: Zé Vicente</dc:title>
</cp:coreProperties>
</file>