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875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Ze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4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1 –</w:t>
        <w:tab/>
        <w:t>Igual ao Rei Davi / e como Salomão / e todos os profetas, vou abrir meu coração; / e vou pensar em ti, / pensar nos meus irmãos. / E vou profetizar que meu Senhor já ve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4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b/>
          <w:spacing w:val="15"/>
          <w:sz w:val="20"/>
        </w:rPr>
        <w:tab/>
        <w:t>Tempo de Advento, tempo de esperar / que o Senhor Jesus virá nos libertar. / Tempo de certeza em nosso coração. / Deus é nosso amigo e nosso irm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2 –</w:t>
        <w:tab/>
        <w:t>Igual a Simeão, / no templo do Senhor, / e todos os pastores, vou abrir meu coração. / E vou profetizar / e ao povo anunciar / que o Filho de Javé entre seu povo está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E, agora com João, / eu vou anunciar / que o Reino do Messias já chegou e vai ficar. / Eu vou diminuir / e o Reino crescerá, / e o tempo de esperar certeza, então, será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876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#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Lui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É tempo do meu advento, da vinda surpresa no meio de vós; / por isso conclamo profetas que, ao longo da terra, elevem sua voz. / É tempo de um novo Isaías, / que, atento aos rumos da vida, / indique um caminho novo e a libertação para todo o meu pov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 xml:space="preserve">Isaías, Isaías!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Anuncia o Messias / e consola o povo meu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4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2 –</w:t>
        <w:tab/>
        <w:t>Que eleve sua voz contra todos aqueles que levam uma vida maldosa. / Que aja com grande energia, que implante a justiça e aos pobres console. Que anuncie uma nova esperança / e um Deus, que é sempre presença. / Que a todos os homens conteste e, no meio dos povos, / se torne um profet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4" w:before="0" w:after="113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3 –</w:t>
        <w:tab/>
        <w:t>Eu quero que todos os homens caminhem segundo os critérios de Deus. / Eu quero uma tal comunhão que eu possa chamá-los de filhos meus! / Eu quero as crianças sorrindo / sempre ao ver novo mundo  surgindo. / Eu quero esperança maior para aqueles que lutam por um mundo mel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 w:before="0" w:after="113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Solo:</w:t>
        <w:tab/>
      </w:r>
      <w:r>
        <w:rPr>
          <w:rFonts w:cs="Caslon224 Bk BT;Times New Roman" w:ascii="Caslon224 Bk BT;Times New Roman" w:hAnsi="Caslon224 Bk BT;Times New Roman"/>
          <w:i/>
          <w:sz w:val="20"/>
        </w:rPr>
        <w:t>Vá, enche a terra de esperança, ô, / pois junto a ti, junto a ti sempre estou, ô, ô, ô, ô. / Leva a tua fé e sê um sinal ô, ô, / pois Emanuel,</w:t>
      </w:r>
      <w:r>
        <w:rPr>
          <w:rFonts w:cs="Caslon224 Bk BT;Times New Roman" w:ascii="Caslon224 Bk BT;Times New Roman" w:hAnsi="Caslon224 Bk BT;Times New Roman"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i/>
          <w:sz w:val="20"/>
        </w:rPr>
        <w:t>Emanuel já vai voltar, ô, ô, ô, ô. / Crê no meu amor, ele é constante, ô, ô, / pois junto a ti, junto a ti sempre estou, ô, ô, ô, ô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É tempo de ter mais justiça, não hipocrisia no meio de vós. / De gente que goste de gente e espere contente o Messias voltar./ É tempo de ter solução para um mundo que segue pro mal, / por isso você é escolhido e este povo sofrido será meu sinal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  <w:lang w:val="en-US"/>
        </w:rPr>
      </w:pPr>
      <w:r>
        <w:rPr>
          <w:rFonts w:cs="Souvenir Lt BT;Times New Roman" w:ascii="Souvenir Lt BT;Times New Roman" w:hAnsi="Souvenir Lt BT;Times New Roman"/>
          <w:sz w:val="34"/>
          <w:lang w:val="en-US"/>
        </w:rPr>
        <w:t>877</w:t>
      </w:r>
      <w:r>
        <w:rPr>
          <w:rFonts w:cs="Caslon224 Bk BT;Times New Roman" w:ascii="Caslon224 Bk BT;Times New Roman" w:hAnsi="Caslon224 Bk BT;Times New Roman"/>
          <w:b/>
          <w:sz w:val="20"/>
          <w:lang w:val="en-US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  <w:lang w:val="en-US"/>
        </w:rPr>
        <w:t xml:space="preserve">(Tom: Am) </w:t>
      </w:r>
      <w:r>
        <w:rPr>
          <w:rFonts w:cs="Caslon224 Bk BT;Times New Roman" w:ascii="Caslon224 Bk BT;Times New Roman" w:hAnsi="Caslon224 Bk BT;Times New Roman"/>
          <w:b/>
          <w:sz w:val="16"/>
          <w:lang w:val="en-US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  <w:lang w:val="en-US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Vem, Senhor, nos salvar, vem, sem demora nos dar a paz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1 –</w:t>
        <w:tab/>
        <w:t>Senhor, meu Deus, a Vós elevo a minha alma, / em Vós confio: que eu não seja envergonhad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2 –</w:t>
        <w:tab/>
        <w:t>Recordai, Senhor, meu Deus, vossa ternura / e a vossa compaixão, que são eterna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3 –</w:t>
        <w:tab/>
        <w:t>O Senhor é piedade e retidão, / e reconduz ao bom caminho os pecadore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4 –</w:t>
        <w:tab/>
        <w:t>O’ Senhor, por vosso nome e vossa honra, / perdoai os meus pecados que são tanto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878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José Acácio Santan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Abre tua porta, que alguém está batendo, / abre tua porta que alguém está nascendo: / é Jesus que vem a t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Por que não respondes? / Por que tu te escondes? / Impedes Jesus de renascer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Tira este manto que veste o velho homem, / tira da vida ideais que te consomem: / abre a porta pra Jes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Quando acolheres idosos e crianças / para cobri-los de paz e de esperança: / é Jesus que vem a t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879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Bb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Maria Sardenberg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1 –</w:t>
        <w:tab/>
        <w:t>Uma vela acendemos neste momento. / É a primeira vela da coroa do Advento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ab/>
        <w:t>Uma voz que clamava no deserto falou: / “Preparai os caminhos do Senhor”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pacing w:val="200"/>
          <w:sz w:val="20"/>
        </w:rPr>
        <w:tab/>
        <w:t>Vem, vem, Jesus! Vem, vem, Jesus! / Que nos ilumine com a tua luz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880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b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Jaci C. Maraschim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Marcílio de Oliveira Fil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Vem, Jesus, nossa esperança, / nossas vidas libertar. / Vem nascer em nós, criança, / vem o teu poder nos d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Vem, liberta os prisioneiros / da injustiça e da aflição; / vem, reúne os brasileiros / em amor e em compreens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Vem tecer um mundo novo / nos caminhos da verdade, / para que, afinal, o povo / viva em plena liberdad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Vem, Jesus, abre o futuro / do teu Reino de alegria. / Vem, derruba o imenso muro / que separa a noite e o di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881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Geraldo Leite Basto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É bom cantar um bendito, / um canto novo, um louvor: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 xml:space="preserve">Ao Deus dos tempos de outrora, / suprema força da História, / </w:t>
      </w:r>
      <w:r>
        <w:rPr>
          <w:rFonts w:cs="Caslon224 Bk BT;Times New Roman" w:ascii="Caslon224 Bk BT;Times New Roman" w:hAnsi="Caslon224 Bk BT;Times New Roman"/>
          <w:i/>
          <w:sz w:val="20"/>
        </w:rPr>
        <w:t>que merece toda glória, / por Jesus, nosso Senhor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 xml:space="preserve">Por Jesus, o Prometido, / pelos profetas predito, / </w:t>
      </w:r>
      <w:r>
        <w:rPr>
          <w:rFonts w:cs="Caslon224 Bk BT;Times New Roman" w:ascii="Caslon224 Bk BT;Times New Roman" w:hAnsi="Caslon224 Bk BT;Times New Roman"/>
          <w:i/>
          <w:sz w:val="20"/>
        </w:rPr>
        <w:t>pela Virgem concebido / e esperado com amor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Jesus, por João anunciado, / presente entre nós mostrado, /</w:t>
      </w:r>
      <w:r>
        <w:rPr>
          <w:rFonts w:cs="Caslon224 Bk BT;Times New Roman" w:ascii="Caslon224 Bk BT;Times New Roman" w:hAnsi="Caslon224 Bk BT;Times New Roman"/>
          <w:i/>
          <w:sz w:val="20"/>
        </w:rPr>
        <w:t xml:space="preserve"> por Ele o prazer é dado / de esperá-lo com ardor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 xml:space="preserve">Ao preparar seu Natal, / querer sua vinda final, / </w:t>
      </w:r>
      <w:r>
        <w:rPr>
          <w:rFonts w:cs="Caslon224 Bk BT;Times New Roman" w:ascii="Caslon224 Bk BT;Times New Roman" w:hAnsi="Caslon224 Bk BT;Times New Roman"/>
          <w:i/>
          <w:sz w:val="20"/>
        </w:rPr>
        <w:t>quando finda todo mal / e se acaba toda dor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 xml:space="preserve">Que na prece vigiemos, / de esperar não nos cansemos, / </w:t>
      </w:r>
      <w:r>
        <w:rPr>
          <w:rFonts w:cs="Caslon224 Bk BT;Times New Roman" w:ascii="Caslon224 Bk BT;Times New Roman" w:hAnsi="Caslon224 Bk BT;Times New Roman"/>
          <w:i/>
          <w:sz w:val="20"/>
        </w:rPr>
        <w:t>à sua vinda nos achemos / celebrando seu louvor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6 –</w:t>
        <w:tab/>
        <w:t xml:space="preserve">E agora, o’ Desejado, / o teu povo congregado, / </w:t>
      </w:r>
      <w:r>
        <w:rPr>
          <w:rFonts w:cs="Caslon224 Bk BT;Times New Roman" w:ascii="Caslon224 Bk BT;Times New Roman" w:hAnsi="Caslon224 Bk BT;Times New Roman"/>
          <w:i/>
          <w:sz w:val="20"/>
        </w:rPr>
        <w:t>aos céus e à terra irmanado, / louva e bendiz ao Senhor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i/>
          <w:i/>
          <w:sz w:val="20"/>
        </w:rPr>
      </w:pPr>
      <w:r>
        <w:rPr>
          <w:rFonts w:cs="Caslon224 Bk BT;Times New Roman" w:ascii="Caslon224 Bk BT;Times New Roman" w:hAnsi="Caslon224 Bk BT;Times New Roman"/>
          <w:i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882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José Acácio Santan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Chegou a hora de sonhar de novo, / de tornar-se povo e se fazer irmão. / Chegou a hora que ligeiro passa / de ganhar a graça para a convers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Meu caro irmão, / olha pra dentro do teu coração, / vê se o Natal se tornou conversão / e te ensinou a viver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2 –</w:t>
        <w:tab/>
        <w:t>Chegou a hora de viver o Cristo / e acreditar que isto é se tornar maior. / Chegou a hora de pensar profundo / e perceber que o mundo pode ser mel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Será difícil tantas mãos unidas / não fazer da vida um tempo sem igual. / Será difícil tanto amor e afeto / não tornar concreto o gesto do Natal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883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José Acácio Santan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A gente passa o ano inteiro assim, / andando sempre do começo ao fim. / Será que Cristo esteve cada dia / ao nosso lado, em nossa companhia?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Natal é tempo de rever, / da gente amar e renascer. / Natal é tempo de pensar / em Deus, que só nos quer salvar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Por toda parte vemos tantas luzes, / por toda parte vemos tantas cruzes. / Natal é tempo de partir o pão, / Natal é tempo de salvar o irm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Em nossa festa é bom lembrar também / daquela gente que Natal não tem. / Tem mais sentido toda a nossa vida, / ao repartir a graça recebid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884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sé Raimundo Galvã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Hoje, uma luz brilhou, / grande alegria nos traz, / canta, meu povo, canta ao Senhor, / Jesus chegou, trazendo a paz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1 –</w:t>
        <w:tab/>
        <w:t>Ao mundo desunido / Jesus mostrou / que a paz se encontra, plantando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2 –</w:t>
        <w:tab/>
        <w:t>Surgiu a luz do alto / na escuridão, / trazendo a todos / a salv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3 –</w:t>
        <w:tab/>
        <w:t>A vida em plenitude / desceu do céu, / e nós vivemos / no amor de De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4 –</w:t>
        <w:tab/>
        <w:t>E agora proclamamos / em alta voz: / o Deus da vida / vive entre nó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885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D) Música:</w:t>
      </w:r>
      <w:r>
        <w:rPr>
          <w:rFonts w:cs="Caslon224 Bk BT;Times New Roman" w:ascii="Caslon224 Bk BT;Times New Roman" w:hAnsi="Caslon224 Bk BT;Times New Roman"/>
          <w:i/>
          <w:sz w:val="16"/>
        </w:rPr>
        <w:t xml:space="preserve"> </w:t>
      </w:r>
      <w:r>
        <w:rPr>
          <w:rFonts w:cs="Caslon224 Bk BT;Times New Roman" w:ascii="Caslon224 Bk BT;Times New Roman" w:hAnsi="Caslon224 Bk BT;Times New Roman"/>
          <w:b/>
          <w:sz w:val="16"/>
        </w:rPr>
        <w:t>Melodia Tradicional Ingles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Ah! Um anjo proclamou o primeiro Natal / a uns pobres pastores ao pé de Belém. / Lá nos campos a guardar os rebanhos do mal, / numa noite tão fria e escura també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Natal! Natal! Natal! Natal! / É-nos nascido um Rei divinal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E, de súbito, no céu, linda estrela surgiu, / no Oriente brilhou com estranho fulgor. / E a terra recebeu essa luz que caiu. / Muitas noites ainda em exímio esplend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Tendo visto a clara luz dessa estrela sem par, / do Oriente alguns magos a foram seguir, / à procura de um Rei que devia chegar / aos judeus, e as velhas promessas cumpri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Essa estrela apareceu e os magos guiou / na estrada que, para Belém, os conduz; / afinal, sobre Belém essa estrela parou, / mesmo acima da casa em que estava Jes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E os magos com afã e com grande temor, / de joelhos entraram naquele lugar, / com ofertas liberais e de muito valor: / ouro e mirra e incenso vieram lhe d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6 –</w:t>
        <w:tab/>
        <w:t>E com eles vamos nós, com sincero fervor, / dar louvores ao nosso sublime Senhor, / que, deixando os altos céus, a este mundo baixou, / e, morrendo na cruz, nossas almas salvo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886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Tim Cullen </w:t>
      </w:r>
      <w:r>
        <w:rPr>
          <w:rFonts w:cs="Caslon224 Bk BT;Times New Roman" w:ascii="Caslon224 Bk BT;Times New Roman" w:hAnsi="Caslon224 Bk BT;Times New Roman"/>
          <w:i/>
          <w:sz w:val="16"/>
        </w:rPr>
        <w:t>(</w:t>
      </w:r>
      <w:r>
        <w:rPr>
          <w:rFonts w:cs="Caslon224 Bk BT;Times New Roman" w:ascii="Caslon224 Bk BT;Times New Roman" w:hAnsi="Caslon224 Bk BT;Times New Roman"/>
          <w:sz w:val="16"/>
        </w:rPr>
        <w:t>versão:</w:t>
      </w:r>
      <w:r>
        <w:rPr>
          <w:rFonts w:cs="Caslon224 Bk BT;Times New Roman" w:ascii="Caslon224 Bk BT;Times New Roman" w:hAnsi="Caslon224 Bk BT;Times New Roman"/>
          <w:i/>
          <w:sz w:val="16"/>
        </w:rPr>
        <w:t xml:space="preserve"> </w:t>
      </w:r>
      <w:r>
        <w:rPr>
          <w:rFonts w:cs="Caslon224 Bk BT;Times New Roman" w:ascii="Caslon224 Bk BT;Times New Roman" w:hAnsi="Caslon224 Bk BT;Times New Roman"/>
          <w:b/>
          <w:sz w:val="16"/>
        </w:rPr>
        <w:t>Adebaldo A. Cardoso</w:t>
      </w:r>
      <w:r>
        <w:rPr>
          <w:rFonts w:cs="Caslon224 Bk BT;Times New Roman" w:ascii="Caslon224 Bk BT;Times New Roman" w:hAnsi="Caslon224 Bk BT;Times New Roman"/>
          <w:i/>
          <w:sz w:val="16"/>
        </w:rPr>
        <w:t>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Aleluia, é Natal! / Deus mandou para nós Jesus / e o mandou a este mundo / para salvar a todos nós. / Sabemos que vivemos / cansados de tanto pecar. / Aleluia, és bem-vindo, / nossas vidas veio resgatar. / Aleluia, nasceu Cristo, / é o Filho de Deus muito amad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Glória, glória, sejam dadas / a Deus Pai, que seu Filho nos deu. / E será a luz do mundo, / foi Maria que o concebeu. / Mãe pura, tão singela, / que a Jesus Cristo gerou. / És bendita dentre todas, / porque és Mãe do nosso Salvad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887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: </w:t>
      </w:r>
      <w:r>
        <w:rPr>
          <w:rFonts w:cs="Caslon224 Bk BT;Times New Roman" w:ascii="Caslon224 Bk BT;Times New Roman" w:hAnsi="Caslon224 Bk BT;Times New Roman"/>
          <w:b/>
          <w:bCs/>
          <w:sz w:val="16"/>
        </w:rPr>
        <w:t>D.R.</w:t>
      </w:r>
      <w:r>
        <w:rPr>
          <w:rFonts w:cs="Caslon224 Bk BT;Times New Roman" w:ascii="Caslon224 Bk BT;Times New Roman" w:hAnsi="Caslon224 Bk BT;Times New Roman"/>
          <w:sz w:val="16"/>
        </w:rPr>
        <w:t xml:space="preserve"> /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G. F. Handel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Mundo feliz, nasceu Jesus. Nasceu trazendo a luz! / Trazendo a salvação, trazendo a redenção. / Louvemos ao Senhor, louvemos ao Senhor! / Louvemos, louvemos ao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Mundo feliz, o seu perdão roguemos em união! / Na terra e no mar cantemos sem cessar, / cantemos seu louvor, cantemos seu louvor! / Cantemos, cantemos seu louv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Mundo feliz, hoje, afinal, vencido foi o mal! / Trazendo a salvação, trazendo a redenção. / Louvemos ao Senhor, louvemos ao Senhor! / Louvemos, louvemos ao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Mundo feliz, louvai a Deus, louvai, louvai a Deus! / Na terra e no mar cantemos sem cessar, / cantemos seu louvor, cantemos seu louvor! / Cantemos, cantemos seu louv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888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F) Letra e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Zé Vicente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Já raiou a barra do dia / por detrás da escuridão. /</w:t>
      </w:r>
      <w:r>
        <w:rPr>
          <w:rFonts w:cs="Caslon224 Bk BT;Times New Roman" w:ascii="Caslon224 Bk BT;Times New Roman" w:hAnsi="Caslon224 Bk BT;Times New Roman"/>
          <w:i/>
          <w:sz w:val="20"/>
        </w:rPr>
        <w:t xml:space="preserve"> Mais que o sol brilha Jesus Cristo / dentro do meu coração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 xml:space="preserve">Deus vos salve, noite linda / de estrelas e de luz! / </w:t>
      </w:r>
      <w:r>
        <w:rPr>
          <w:rFonts w:cs="Caslon224 Bk BT;Times New Roman" w:ascii="Caslon224 Bk BT;Times New Roman" w:hAnsi="Caslon224 Bk BT;Times New Roman"/>
          <w:i/>
          <w:sz w:val="20"/>
        </w:rPr>
        <w:t>Há na terra um canto novo: / nasce o menino Jesus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 xml:space="preserve">Não se assustem os pequeninos, / Senhor Deus mandou dizer / </w:t>
      </w:r>
      <w:r>
        <w:rPr>
          <w:rFonts w:cs="Caslon224 Bk BT;Times New Roman" w:ascii="Caslon224 Bk BT;Times New Roman" w:hAnsi="Caslon224 Bk BT;Times New Roman"/>
          <w:i/>
          <w:sz w:val="20"/>
        </w:rPr>
        <w:t>que seu Filho Jesus Cristo, / pobrezinho quis nasce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 xml:space="preserve">Bendita sejas, o’ Maria, / pelo teu imenso amor! / </w:t>
      </w:r>
      <w:r>
        <w:rPr>
          <w:rFonts w:cs="Caslon224 Bk BT;Times New Roman" w:ascii="Caslon224 Bk BT;Times New Roman" w:hAnsi="Caslon224 Bk BT;Times New Roman"/>
          <w:i/>
          <w:sz w:val="20"/>
        </w:rPr>
        <w:t>Esmagaste a serpente, / Santa Mãe do Salvado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 xml:space="preserve">Meu São José carpinteiro, / operário, lavrador, / </w:t>
      </w:r>
      <w:r>
        <w:rPr>
          <w:rFonts w:cs="Caslon224 Bk BT;Times New Roman" w:ascii="Caslon224 Bk BT;Times New Roman" w:hAnsi="Caslon224 Bk BT;Times New Roman"/>
          <w:i/>
          <w:sz w:val="20"/>
        </w:rPr>
        <w:t>hoje tu és tão bendito: / criaste quem te gerou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6 –</w:t>
        <w:tab/>
        <w:t xml:space="preserve">Bata palmas, minha gente, / cantem os pobres com ardor, / </w:t>
      </w:r>
      <w:r>
        <w:rPr>
          <w:rFonts w:cs="Caslon224 Bk BT;Times New Roman" w:ascii="Caslon224 Bk BT;Times New Roman" w:hAnsi="Caslon224 Bk BT;Times New Roman"/>
          <w:i/>
          <w:sz w:val="20"/>
        </w:rPr>
        <w:t>cante o céu e cante a terra, / viva o menino-Senhor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889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José Acácio Santan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 xml:space="preserve">O tempo vai passando sutilmente, / de repente, a gente lembra / que o Natal já vai chegar. / </w:t>
      </w:r>
      <w:r>
        <w:rPr>
          <w:rFonts w:cs="Caslon224 Bk BT;Times New Roman" w:ascii="Caslon224 Bk BT;Times New Roman" w:hAnsi="Caslon224 Bk BT;Times New Roman"/>
          <w:i/>
          <w:iCs/>
          <w:sz w:val="20"/>
        </w:rPr>
        <w:t>É preciso parar, é preciso lembrar / que Cristo veio para nos salva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 xml:space="preserve">A praça apareceu iluminada, / na calçada, o povo pensa / que em pacotes compra a paz. / </w:t>
      </w:r>
      <w:r>
        <w:rPr>
          <w:rFonts w:cs="Caslon224 Bk BT;Times New Roman" w:ascii="Caslon224 Bk BT;Times New Roman" w:hAnsi="Caslon224 Bk BT;Times New Roman"/>
          <w:i/>
          <w:iCs/>
          <w:sz w:val="20"/>
        </w:rPr>
        <w:t>Só de Deus vem a paz, é só Ele quem traz / felicidade para todos nós.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 xml:space="preserve">O meu Natal seria uma prece / se eu pudesse / em alegria todo o pranto transformar. / </w:t>
      </w:r>
      <w:r>
        <w:rPr>
          <w:rFonts w:cs="Caslon224 Bk BT;Times New Roman" w:ascii="Caslon224 Bk BT;Times New Roman" w:hAnsi="Caslon224 Bk BT;Times New Roman"/>
          <w:i/>
          <w:iCs/>
          <w:sz w:val="20"/>
        </w:rPr>
        <w:t>Ele veio salvar, todo o pranto enxugar, / tornou-se gente para humanizar.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i/>
          <w:i/>
          <w:iCs/>
          <w:sz w:val="20"/>
        </w:rPr>
      </w:pPr>
      <w:r>
        <w:rPr>
          <w:rFonts w:cs="Caslon224 Bk BT;Times New Roman" w:ascii="Caslon224 Bk BT;Times New Roman" w:hAnsi="Caslon224 Bk BT;Times New Roman"/>
          <w:i/>
          <w:iCs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890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Luiz Turr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Deus vem morar com seu povo, / vem habitar entre nós; / tudo começa de novo, / vamos unir nossa voz para cantar: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Glória, glória, glória, / glória ao Senhor nas alturas! / Paz e justiça entre os homens: Reino presente no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Hora de imensa alegria, / somos irmãos de Jesus; / nós temos Mãe em Maria, / veio brilhar nova luz! Vamos cantar: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Tempo de viva esperança, / Cristo renasce no bem. / Lá onde o pobre é amado, / Cristo é amado também. Vamos cantar: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891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Joseph W. Clokey e Hazel J. Kisk </w:t>
      </w:r>
      <w:r>
        <w:rPr>
          <w:rFonts w:cs="Caslon224 Bk BT;Times New Roman" w:ascii="Caslon224 Bk BT;Times New Roman" w:hAnsi="Caslon224 Bk BT;Times New Roman"/>
          <w:sz w:val="16"/>
        </w:rPr>
        <w:t>/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W. Zlobie Lezy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Brilha, brilha, linda estrela, / tua luz desfaz a dor. / Ilumina nossas almas, / espalhando teu fulgor. / Brilha, brilha, esplendorosa. / brilha, intensa, majestosa. / Brilha, brilha, linda estrela, / astro és de paz e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Exultai, corais celestes, / boas novas proclamai: alegria nos trouxestes, / “Paz na terra anunciai”. / Linda estrela refulgente, / brilha, brilha, resplendente. / Exultai, corais celestes, / ao excelso Rei louva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892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Toninho Prad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Uma estrela a brilhar, / no infinito azul do céu. / Já nasceu Jesus, enfim, / o nosso grande Rei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Nesta noite linda, / quanto esplendor! / É Jesus que nasce, / nosso Salvad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2 –</w:t>
        <w:tab/>
        <w:t>Numa gruta humilde, / nasce o Rei dos céus, / não teve lugar / entre o povo se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3 –</w:t>
        <w:tab/>
        <w:t>Vida e esperança / a todos sua paz. / Oh! quanta alegria / seu Natal nos traz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O’  Jesus querido, / vinde habitar / no meu coração, / quero vos ama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893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Reginaldo Velos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É bom cantar um bendito, / um canto novo, um louvor: 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Ao Deus que fez nesta noite / nascer-nos um Salvador! (2x) / Jesus nasceu de Maria,/ proclamem essa alegria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De Deus o Verbo se encarna / e entre nós habitou! (2x) / Jesus nasceu em Belém, / de Deus a graça nos vem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Humano Deus se tornando,/ Divino o homem se achou! (2x) / Emanuel, Deus - co’a gente, / o povo todo contente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Os oprimidos em festa,/ nasceu o Libertador! (2x) / Se une o Céu e a Terra / num mesmo canto de amor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894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m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Adaptação </w:t>
      </w:r>
      <w:r>
        <w:rPr>
          <w:rFonts w:cs="Caslon224 Bk BT;Times New Roman" w:ascii="Caslon224 Bk BT;Times New Roman" w:hAnsi="Caslon224 Bk BT;Times New Roman"/>
          <w:sz w:val="16"/>
        </w:rPr>
        <w:t>/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Frei Tito Medeiro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Ouçamos um canto novo / tomando conta da terra: / “Glória a Deus e paz ao povo, / ódio ao ódio, guerra à guerra!”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Miséria, mentira e morte / não vão nos fazer parar. / Oh! Venham, cantemos forte, / ‘inda é tempo de louvar!</w:t>
      </w:r>
    </w:p>
    <w:p>
      <w:pPr>
        <w:pStyle w:val="Normal"/>
        <w:tabs>
          <w:tab w:val="clear" w:pos="708"/>
          <w:tab w:val="left" w:pos="964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i/>
          <w:sz w:val="20"/>
        </w:rPr>
        <w:t>Celebrante:</w:t>
        <w:tab/>
        <w:t xml:space="preserve">– </w:t>
      </w:r>
      <w:r>
        <w:rPr>
          <w:rFonts w:cs="Caslon224 Bk BT;Times New Roman" w:ascii="Caslon224 Bk BT;Times New Roman" w:hAnsi="Caslon224 Bk BT;Times New Roman"/>
          <w:sz w:val="20"/>
        </w:rPr>
        <w:t>O Senhor esteja convosco!</w:t>
      </w:r>
      <w:r>
        <w:rPr>
          <w:rFonts w:cs="Caslon224 Bk BT;Times New Roman" w:ascii="Caslon224 Bk BT;Times New Roman" w:hAnsi="Caslon224 Bk BT;Times New Roman"/>
          <w:i/>
          <w:sz w:val="20"/>
        </w:rPr>
        <w:t xml:space="preserve"> – Ele está no meio de nós!</w:t>
      </w:r>
    </w:p>
    <w:p>
      <w:pPr>
        <w:pStyle w:val="Normal"/>
        <w:tabs>
          <w:tab w:val="clear" w:pos="708"/>
          <w:tab w:val="left" w:pos="964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i/>
          <w:sz w:val="20"/>
        </w:rPr>
        <w:tab/>
        <w:tab/>
        <w:t xml:space="preserve">– </w:t>
      </w:r>
      <w:r>
        <w:rPr>
          <w:rFonts w:cs="Caslon224 Bk BT;Times New Roman" w:ascii="Caslon224 Bk BT;Times New Roman" w:hAnsi="Caslon224 Bk BT;Times New Roman"/>
          <w:sz w:val="20"/>
        </w:rPr>
        <w:t>Os corações para o alto!</w:t>
      </w:r>
      <w:r>
        <w:rPr>
          <w:rFonts w:cs="Caslon224 Bk BT;Times New Roman" w:ascii="Caslon224 Bk BT;Times New Roman" w:hAnsi="Caslon224 Bk BT;Times New Roman"/>
          <w:i/>
          <w:sz w:val="20"/>
        </w:rPr>
        <w:t xml:space="preserve"> – Ao Deus ressoe a nossa vo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O’ noite silenciosa! / O Desejado chegou. / A promessa foi cumprida: / tempo de espera acabou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Bendito seja o Cristo Senhor, / hoje, nascido, nosso Salvad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O’ noite silenciosa! / Chegou-nos o Emanuel! / O clamor foi atendido, / choveu justiça do céu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O’ noite silenciosa! / A sede foi saciada! / O esposo está à porta! / Encontra a sua amad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6 –</w:t>
        <w:tab/>
        <w:t>O’ noite silenciosa! / Chegou o dia esperado! / Brotou a antiga raiz, / sinal do céu nos foi dad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7 –</w:t>
        <w:tab/>
        <w:t>O’ noite silenciosa! / Deus enviou o seu Filho! / Nasceu o sol do Oriente, / a luz espalha o seu brilh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8 –</w:t>
        <w:tab/>
        <w:t>A Vós, o’ Pai, nesta noite,/ os servos cantam louvor. / Tornados filhos do Oriente, / no Espírito de amor.</w:t>
      </w:r>
    </w:p>
    <w:p>
      <w:pPr>
        <w:pStyle w:val="Normal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ouvenir Lt BT">
    <w:altName w:val="Times New Roman"/>
    <w:charset w:val="00"/>
    <w:family w:val="roman"/>
    <w:pitch w:val="variable"/>
  </w:font>
  <w:font w:name="Caslon224 Bk B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6T01:50:00Z</dcterms:created>
  <dc:creator>FRANCISCO CARLOS PEIXOTO</dc:creator>
  <dc:description/>
  <dc:language>en-US</dc:language>
  <cp:lastModifiedBy>FRANCISCO CARLOS PEIXOTO</cp:lastModifiedBy>
  <dcterms:modified xsi:type="dcterms:W3CDTF">2004-05-16T02:10:00Z</dcterms:modified>
  <cp:revision>2</cp:revision>
  <dc:subject/>
  <dc:title>875 (Tom: E) Letra e Música: Pe</dc:title>
</cp:coreProperties>
</file>