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5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São José querido, / meu caro protetor, / seja meu canto ouvido / na glóri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Quando estiver morrendo, / quero, com viva fé, / me consolar dizendo: / Jesus, Maria, Jos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s de Maria esposo, / íntegro São José! / Para eu morrer ditoso, / pede por mim mer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Quando uma vez partida / para a mansão da luz, / minh’alma dirigida, / oh, leva ao bom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5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Vinde, alegres cantemos, / a Deus demos louvor. / A um pai exaltemos / sempre com mais fer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ão José, a vós nosso amor, / sede nosso bom protetor. / Aumentai o nosso fer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São José triunfante / vai a glória gozar. / E pra sempre reinante / no Senhor repou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Vós, Esposo preclaro, / amantíssimo pai, / dos cristãos firme amparo, / este canto aceit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José, por um decreto / de Deus, o Criador, / desposastes, discreto, / a Mãe d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Quis o Verbo divino / dar-vos nome de Pai; / um glorioso destino / para nós implor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6 –</w:t>
        <w:tab/>
        <w:t>Ao Senhor, já nascido, / amoroso abraçais; / lá, no Egito, fugido, / do perigo o salv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7 –</w:t>
        <w:tab/>
        <w:t>O’ Trindade inefável, / a oração escutai. / De quem nos ama afável / de José, noss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os os trabalhadores / vamos juntos entoar / operários, lavradores / São José vamos saudar, ai, ai, ai, 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mulher trabalhadora, / faxineira e professora, / e também dona de casa, / tem os filhos pra cuidar, ai, ai, ai, 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ão José, homem do povo, / entendeu a mensagem do Senhor. / Operário, feliz esposo / de Maria, a Mãe do Salvador. / De Maria, a Mãe do Salvador, ai, ai, ai, 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mpregada, balconista, / empresário e escritor; / comerciante e artista / cantam juntos o louvor, ai, ai, ai, 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anto humilde, homem justo, / elevamos nossa voz; / teu exemplo nos ajude / que a justiça viva em nós, ai, ai, ai, 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Versão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Nara Leã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. Moustak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lha o que foi, meu bom José, / se apaixonar pela donzela. / Dentre todas a mais bela, / de toda a sua Galilé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asar com Débora ou com Sara, / meu bom José, você podia / e nada disso acontecia, / mas você foi amar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ocê podia simplesmente / ser carpinteiro e trabalhar. / Sem nunca ter que se exilar, / de se esconder com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Meu bom José, você podia / ter muitos filhos com Maria, / e teu ofício ensinar / como o teu pai sempre faz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or que será, meu bom José, / que esse teu pobre Filho, um dia, / andou com estranhas idéias / que fizeram chorar Mari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Me lembro, às vezes, de você, / meu bom José, meu pobre amigo, / que desta vida só queria / ser feliz com sua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anto Antônio, rogai por nós! Intercedei a Deus por nós! (bis)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regador do Evangelho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o povo abandonado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a sermos mensageir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a justiça e da esperança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estre sábio da verdade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a Igreja peregrina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elos jovens namorad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os lares em perigo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Vós, irmãos dos pequenin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os pobres e doente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elos tristes e abatid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os povos oprimid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Para o mundo ser mais justo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ela paz da humanidade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8 –</w:t>
        <w:tab/>
        <w:t>Para sermos mais fraternos,</w:t>
        <w:tab/>
        <w:t>intercedei!</w:t>
      </w:r>
    </w:p>
    <w:p>
      <w:pPr>
        <w:pStyle w:val="Normal"/>
        <w:tabs>
          <w:tab w:val="clear" w:pos="708"/>
          <w:tab w:val="left" w:pos="340" w:leader="none"/>
          <w:tab w:val="left" w:pos="4184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ara acharmos o perdido,</w:t>
        <w:tab/>
        <w:t>interced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ambillot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Que cantos, que luzes, que festa, / que deslumbrante animação! / A corte do Céu manifesta / na mais atraente união. / De quem vai celebrar a glória / o povo eleito do Senhor? / </w:t>
      </w:r>
      <w:r>
        <w:rPr>
          <w:rFonts w:cs="Caslon224 Bk BT;Times New Roman" w:ascii="Caslon224 Bk BT;Times New Roman" w:hAnsi="Caslon224 Bk BT;Times New Roman"/>
          <w:i/>
        </w:rPr>
        <w:t>A quem seus hinos de vitória / as ovações de seu louvor?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anto Antônio triunfou, / ganhou celeste palma, / cantemos seu louvor. / Peçamos que, na vida, / amparo de noss’alma, / nos seja seu fervor, / nos seja seu fa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Santo Antônio, que estás junto a nós, / nos ajuda a plantar mundo novo. / </w:t>
      </w:r>
      <w:r>
        <w:rPr>
          <w:rFonts w:cs="Caslon224 Bk BT;Times New Roman" w:ascii="Caslon224 Bk BT;Times New Roman" w:hAnsi="Caslon224 Bk BT;Times New Roman"/>
          <w:i/>
        </w:rPr>
        <w:t>Onde a paz, a justiça e a verdade / sejam força e esperança do p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Santo Antônio, presente na luta / de quem parte na busca de pão. / </w:t>
      </w:r>
      <w:r>
        <w:rPr>
          <w:rFonts w:cs="Caslon224 Bk BT;Times New Roman" w:ascii="Caslon224 Bk BT;Times New Roman" w:hAnsi="Caslon224 Bk BT;Times New Roman"/>
          <w:i/>
        </w:rPr>
        <w:t>Que o suor derramado cultive / a semente do reino de irmã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Santo Antônio do povo sofrido / vem mostrar novo tempo florir. / </w:t>
      </w:r>
      <w:r>
        <w:rPr>
          <w:rFonts w:cs="Caslon224 Bk BT;Times New Roman" w:ascii="Caslon224 Bk BT;Times New Roman" w:hAnsi="Caslon224 Bk BT;Times New Roman"/>
          <w:i/>
        </w:rPr>
        <w:t>Onde tudo será partilhado. / Nova era de um povo a sorr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Santo Antônio, teu rosto de pobre / brilha a paz do Menino Jesus, / </w:t>
      </w:r>
      <w:r>
        <w:rPr>
          <w:rFonts w:cs="Caslon224 Bk BT;Times New Roman" w:ascii="Caslon224 Bk BT;Times New Roman" w:hAnsi="Caslon224 Bk BT;Times New Roman"/>
          <w:i/>
        </w:rPr>
        <w:t>Deus-criança, esperança do povo, / nossa força, do céu nossa lu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Santo Antônio, que, em gesto e palavra, / foste sempre um louvor à Trindade. / </w:t>
      </w:r>
      <w:r>
        <w:rPr>
          <w:rFonts w:cs="Caslon224 Bk BT;Times New Roman" w:ascii="Caslon224 Bk BT;Times New Roman" w:hAnsi="Caslon224 Bk BT;Times New Roman"/>
          <w:i/>
        </w:rPr>
        <w:t>És bendito de Deus e do povo / que proteges no amor - cari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antos anos já passaram pela história, / tantos homens este mundo já esqueceu. / Mas alguém está presente na memória, / porque vive para sempre junto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anto Antônio, pregador do Evangelho, / tanta gente escutou a tua voz. / Aproxima da verdade o nosso tempo, / Santo Antônio, roga a Deus por todos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s amigo do Senhor e dos pequenos, / sempre atento a escutar o seu clamor. / Eras ontem o que és em nosso tempo, / porque em ti Deus nos garante o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esta hora de mudanças tão profundas, / teu exemplo nos anima a caminhar / na certeza de seguir a Jesus Cristo, / plena vida haveremos de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ão Benedito, que é tão simples como nós, / sabe quem somos, vai ouvir a nossa vo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m é esse negro que nós homenageamos? / É o filho de uma escrava, uma negra de valor. / Dona Diana, mulher santa, braço forte, / ensinou pro seu negrinho a ser bom trabalh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 foi crescendo, trabalhava arando a terra, / e também já cultivava o valor do coração. / E desse jeito foi lutando pra viver. / Não foi fácil pro negrinho garantir o seu feij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, certo dia, Benedito e seus amigos / descobriram outro modo de servir a Jesus. / O Benedito foi ser frade franciscano, / continuou vivendo santo; muitas graças, muitas luz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Santo negro, que é o nosso protetor, / sempre amou a sua gente, a sua  raça desprezada. / Ele não tinha nem dinheiro nem leitura, / mas sabia dar lições a muita gente prepa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em é o santo que nós homenageamos? / É o negro poderoso, sua força é do divino, / todos os negros e os pobres desta terra / são irmãos de Benedito, protetor dos pequeni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Geraldo C. da Silv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iemos celebrar a festa / dos pobres co’a alegria, / dos negros da irmandade, / do povo da romaria. / O santo que era humilde / nos leva à oração, / com danças e com folia, / com cantos de lou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alve, São Benedito, / o Santo padroeiro! / Viva São Benedito, / o Santo cozinheir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iemos celebrar a festa / dos irmãos desamparados / que o santo socorria / com seus irmãos amados. / Piedoso São Benedito, / escuta nossa oração. / No ritmo da congada, / canta o noss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Viemos celebrar a festa / com bandeira e estandarte. / Quem ama São Benedito / sabe festejar com arte. / Benedito, Bene, Bento / da congada e da folia. / Oi, quem quiser ser santo / tem que ter muit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i, você me ama? Jesus disse a Pedro. / Ei, você me ama? Falou outra vez. / – Sim, Senhor, te amo! Pedro respon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ntão, cuide dos cordeiros; / cuide que eles são m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i, você me ama? Jesus disse a mim. / Ei, você me ama? Pergunta agora a ti. / – Sim, Senhor, te amo, te seguiremos, s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ntão, cuide das ovelhas, / cuide delas por mim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6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Geraldo C. da Silv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O’ São Pedro, pedra forte, / rocha firme do Senhor, / intercede pela gente, / nosso apóstolo pastor! / </w:t>
      </w:r>
      <w:r>
        <w:rPr>
          <w:rFonts w:cs="Caslon224 Bk BT;Times New Roman" w:ascii="Caslon224 Bk BT;Times New Roman" w:hAnsi="Caslon224 Bk BT;Times New Roman"/>
          <w:b/>
          <w:i/>
        </w:rPr>
        <w:t>Reza pela tua Igreja, / São Pedro protet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juda o povo a caminhar / na tua Igreja sem desv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Rede na praia, barco no mar, / e a tua Igreja a nav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nsina a gente evangelizar, / nova semente a seme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Rogamos-te, patrono, / a tua intercessão / nas dores, no abandono, nas penas, na af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ão Judas, consola / os pobres filhos teus / que esperam, suplicam / a paz, o amor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teu nome esquecido / queremos relembrar, / torná-lo muito querido, / fazê-lo retumb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chora nossa alma, / premida pela dor, / a suspirada calma / derramas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tende os nossos votos, / o céu é quem nos diz: / a graça aos teus devotos, / o teu Jesus pre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élia Augusta O. Bortolot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O’ São Judas Tadeu, / vem conosco morar. / Se somos filhos de Deus, / de ti seremos irmãos. / Vem, que este é o teu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 sejas bem-vindo a nós! / Aqui é a casa de Deus. / Aqui estamos reunidos, / o’ São Judas Tad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u és o nosso padroeiro / que a todos vai proteger. / Tu és um milagreiro, / o’ São Judas Tad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o apóstolo de Cristo / queremos agradecer. / Por ti, a nosso Senhor, / preces ofer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Francisco, que trazes para hoje uma lição de amor, / dá-nos teus olhos puros para perceber a Deus. / Que nossas mãos saibam unir-se e os corações se libertar. / Que nossa voz e a natureza se unam a ti num só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ão Francisco, vem ensinar os teus filhos, / o Cristo imit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rancisco, irmão da natureza, amigo do Senhor, / grita aos homens surdos o respeito pela paz. / Que as aves cantem sem ser feridas, /  e as plantas cresçam com sua flor. / Os homens vivam fraternidade, / e todos louvem o bom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Francisco, que inspiras paz e bem na vida dos irmãos, / dize qual o segredo da alegria de viver. / A tua pobreza tornou-te livre, / e foste puro de coração. / Obedeceste com humildade, / tornaste a vida uma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Basílio Roew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lve, Mestre e Pai amado, / Serafim de santo amor! / No caminho da virtude, / sede nosso prote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ão Francisco, nossas preces ao Senhor apresentai. / Belos frutos de virtude, de Jesus nos alcanç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e Jesus, seguindo os passos, / desprezastes com desdém / os enganos deste mundo, / toda a glória que ele t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osso exemplo luminoso / nós queremos imitar; / com rigor e penitência, / a pureza conser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a humildade mais profunda / renunciastes ao querer, / mil vitórias alcançastes / pelo humilde obed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Também nós, por vós guiados, / submetemos com amor / toda a nossa liberdade / à lei sant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enhor, estamos reunidos / fraternalmente no vosso altar. / Queremos, como São Francisco, / ser instrumento de voss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iemos celebrar, unidos como irmãos, / viemos aprender a mais bela lição; / o Deus que se despoja, torna-se um irmão, / trazendo em si o amor, verdade, paz,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legra-nos, Senhor, saber que estás aqui, / chamando sem cessar, querendo repartir / os bens do Reino eterno: paz, verdade e luz, / caminho que, na terra, ao vosso amor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Geraldo C. da Silv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Quando o fogo do amor ardeu no peito, / vindo da luz tão radiante de Jesus, / não resistiu a este amor puro e perfeito, / seguiu feliz os estigmas d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  <w:t>E na pobreza foi reerguer Santa Maria / e nela toda Igreja do Senhor. / Na Eucaristia, na alegria, o dia-a-dia, / ele vivia o Evangelho com fer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A gente pode ser muito mais feliz, / seguindo o exemplo de Francisco de Assis.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Lá, entre as flores, encontrou paz e harmonia, / cantando amores ao Deus da criação. / Pássaros, ventos, animais, o sol, e a lua, / e os arvoredos, chamou todos de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orriu aos pobres, seus amigos preferidos, / viu Jesus Cristo no semblante do irmão. / Com os mais sofridos, mais amados, mais queridos, / na sua mesa, ele repartiu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Depois, vieram também Clara e Antônio / e muitos outros com entusiasmo e ardor. / E tão somente pela fé em Jesus Cristo / eles fizeram a revoluçã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 este “Amor foi tão amado” por Francisco / que o seu ser se revestiu de luz. / E, na explosão da graça, em felicidade, / celebrou sua Páscoa nos estigmas d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.L. Comir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Glória e louvor ao ínclito Vicente, / o’ meu bom Pai e Santo protetor, / sois na Igreja um sol resplandecente, / louvar-vos-ei alegre e com fer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A nosso Deus glória e louvor / eternamente! / Ao Deus de São Vicente, / Glória e louvor! Glória e amor! / Por nos ter concedido / protetor tão queri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Glória e louvor a quem formou tal alma / e a encheu de seu divino amor! / Desde a infância, um vivo  fogo inflama / a São Vicente! É luz! / É chama ard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Glória e louvor à grande caridade: / é vivo o ardor do servo do Senhor. / Pra consolar a pobre humanidade / em todo mal e infeliz lab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Glória e louvor! Vicente compassivo, / rogai por nós a nosso Salvador! / E alcançai, no dia decisivo, / nos dê, no céu, da glória o resplen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200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São Vicente, / amigo dos pobres, / amigo da gente, / amigo de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 xml:space="preserve">Coração humilde, / sem marcas de ambição, / </w:t>
      </w:r>
      <w:r>
        <w:rPr>
          <w:rFonts w:cs="Caslon224 Bk BT;Times New Roman" w:ascii="Caslon224 Bk BT;Times New Roman" w:hAnsi="Caslon224 Bk BT;Times New Roman"/>
          <w:i/>
          <w:spacing w:val="200"/>
        </w:rPr>
        <w:t>sempre ajudando seu irmão. (2x)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Coração que acolhe / o pobre e o sofredor / </w:t>
      </w:r>
      <w:r>
        <w:rPr>
          <w:rFonts w:cs="Caslon224 Bk BT;Times New Roman" w:ascii="Caslon224 Bk BT;Times New Roman" w:hAnsi="Caslon224 Bk BT;Times New Roman"/>
          <w:i/>
        </w:rPr>
        <w:t>cheio de ternura e de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lve, o nosso Santo padroeiro, / foi soldado e foi guerreiro, / mas lutou só pelo bem, / São Sebastião lutou no exército de Deus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E não bastou, / não, não, não, não, não. / Uma flecha não bastou / pra calar a sua voz. / São Sebastião, São Sebastião, rogai por todos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alve, o nosso Santo preferido, / São Sebastião querido / mora em nosso coração. / Força, fé e amor e a esperança em Crist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alve, o nosso Santo glorioso, / Santo humilde e poderoso / vence a morte pelo amor. / São Sebastião, morrer por Cristo é ser venc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7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ti, santo, hoje damos louvores, / grande mártir São Sebastião, / que da morte afrontaste os horrores, / indo à glória reinar em S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 xml:space="preserve">Indo à glória, / indo à glória, / </w:t>
      </w:r>
      <w:r>
        <w:rPr>
          <w:rFonts w:cs="Caslon224 Bk BT;Times New Roman" w:ascii="Caslon224 Bk BT;Times New Roman" w:hAnsi="Caslon224 Bk BT;Times New Roman"/>
          <w:b/>
          <w:i/>
        </w:rPr>
        <w:t>indo à glória reinar em Si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rotetor desta terra querida, / livra-nos de flagelos mortais; / dá-nos paz, e pura santa vida, / para glória gozar imort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rês batalhas tremendas venceste: / a abastança, a grandeza, o prazer; / três triunfos que tu mereceste, / tripla glória que sempre hás de t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Grande santo, alcança-me da glória / força contra as más inclinações; / de mim mesmo constante vitória, / a vitória das minhas paix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C.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 dia, na Galiléia, / um homem chamado Jo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Falava com ternura / de amor aos seus irmã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u rosto resplandecia / a paz que ele traz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Fazei penitência / sempre, sempre, João diz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iva João Batista! / Viva o precurs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Porque João Batista / anunciava o Salv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Às margens do Jordão, / João batizava o pov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Dizendo que Deus viria / instaurar o Reino n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Às vezes João se zangava / com os duros de coraç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Dizendo que já estava / muito perto 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– Paulo, o’ Paulo, por que me queres perseguir? / – Senhor, Senhor, se precisas de mim, estou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ia pela estrada de Damasco, / para a Igreja nascente perseguir, / a voz do Senhor falou mais alto, / e eu não lhe pude resis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ui posto a serviço da palavra / e, ai de mim, se eu não evangelizar, / pregando a tempo e contra tempo / aquilo que Deus mandar f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Um homem cresceu no amor de Cristo / e ao mais alto dos céus se transportou, / porém foi, na dor e na fraqueza, / que a força de Deus se reve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Fui preso e açoitado muitas vezes / como sendo um grande malfeitor, / mas não me senti envergonhado, unido à Paixão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om Cristo estou crucificado / e me sinto feliz, vivendo assim; / agora não sou mais eu que vivo, / é o Cristo que está vivendo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No amor combati o bom combate, / findei a luta e a minha fé guardei. / E creio que o prêmio da justiça / das mãos do Senhor recebe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em a nós, o’ grande Santo, / oh,  vem nos proteger! / Guarda-nos sob o teu manto, / vem por nós interced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O’ São Geraldo, vem nos proteger! / O’ São Geraldo, vem nos proteg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xemplo de cristão, / sempre tu hás de ser. / No decorrer da vida, / nos ensina 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ntra o vigor do inferno, / oh, vem nos defender! / Com teu amor fraterno, / oh, vem nos proteg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Tony Rocha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Santo Expedito, socorre-me agora, / Santo Expedito, és o Santo da última hora. / Levarei teu nome pelo mundo afora.</w:t>
      </w:r>
    </w:p>
    <w:p>
      <w:pPr>
        <w:pStyle w:val="TextBodyIndent"/>
        <w:rPr/>
      </w:pPr>
      <w:r>
        <w:rPr/>
        <w:tab/>
        <w:t>Santo Expedito, um Show de Graças, / és soldado defensor de todas as causas urgentes, / aos pés do Nosso Senhor. / Santo Expedito, um Show de Graças, derramai em minhas mãos, / meus pedidos leva ao Pai, / pois urgente é 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 e Pe. Manoel Sanch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atequista, Missionário e Poeta, / ensinaste o Brasil a rezar; / faz que agora caminhemos unidos / com o Cristo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nchieta, Santo da nossa raça, / santifica estas plagas,/ este imenso Brasil! / Anchieta, qual cruzeiro celeste, / ilumina esta pátria, / que nasceu sob 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ob o manto da Santíssima Virgem, / com coragem enfrentaste o mal; / com amor o Evangelho pregaste, / proclamando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elo bem que fizeste ao povo, / novo Cristo desta terra tu foste; / Anchieta, ergue a voz / e as mãos ao Pai / suplicando por tod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Foste simples com as nossas crianças, / foste pai para o índio inocente; / foste irmão junto ao povo sofrido, / que te aclama com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sses homens do volante / levam a vida a lutar, / enfrentando mil perigos / para a vida ga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ão Cristóvão, São Cristóvão, / Santo de virtudes mil, / protegei os motoristas / do nosso amado Brasi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Brasil de norte a sul / saúda hoje o nosso irmão. / Motorista, és hoje e sempre / o pioneiro desta grande n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no lar ou no trabalho, / na alegria ou lazer, / São Cristóvão, com vossos braços, / vinde a todos soc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rotegei o motorista, / ele é o nosso irmão; / livrai-o sempre do perigo / na jornada pel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sé Alberto Fontanel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você quer seguir a senda que Agostinho nos deixou, / faça como ele fez, pois ele creu, não duvi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lang w:val="en-US"/>
        </w:rPr>
        <w:t xml:space="preserve">Tolle et lege! </w:t>
      </w:r>
      <w:r>
        <w:rPr>
          <w:rFonts w:cs="Caslon224 Bk BT;Times New Roman" w:ascii="Caslon224 Bk BT;Times New Roman" w:hAnsi="Caslon224 Bk BT;Times New Roman"/>
          <w:b/>
        </w:rPr>
        <w:t>(2x) / Ouça a voz do Pai celeste, que em Cristo nos falou. / Tolle et lege! (2x) / Ouça a voz que Agostinho meditando escutou: “Toma e Lê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 você quer viver a graça e voltar ao Criador: / vá buscar nas escrituras o que diz o s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você quer viver a vida que Agostinho prescreveu: / vá buscar na santa regra, veja como ele viv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 você quer seguir o lema da ciência e do amor: / vá viver “uma só alma e um só coração”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C.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/>
        </w:rPr>
        <w:t>1 –</w:t>
        <w:tab/>
        <w:t>Ah! Não há rosas sem espinhos. / Não no canteiro de Jesus. / Lá, quem quiser ganhar a v</w:t>
      </w:r>
      <w:r>
        <w:rPr/>
        <w:t xml:space="preserve">ida / tem que levar a sua cruz. / </w:t>
      </w:r>
      <w:r>
        <w:rPr>
          <w:rFonts w:cs="Caslon224 Bk BT;Times New Roman"/>
        </w:rPr>
        <w:t xml:space="preserve">Neste jardim foi semeada / Rita de Cássia, a rosa-flor, / que deixou tudo nesta vida / </w:t>
      </w:r>
      <w:r>
        <w:rPr/>
        <w:t>porque entendeu o que é o amor.</w:t>
      </w:r>
      <w:r>
        <w:rPr>
          <w:rFonts w:cs="Caslon224 Bk BT;Times New Roman" w:ascii="Caslon224 Bk BT;Times New Roman" w:hAnsi="Caslon224 Bk BT;Times New Roman"/>
        </w:rPr>
        <w:t xml:space="preserve"> / </w:t>
      </w:r>
      <w:r>
        <w:rPr>
          <w:rFonts w:cs="Caslon224 Bk BT;Times New Roman"/>
        </w:rPr>
        <w:t>Nem sofrimentos e família / desiludiu sua decisão. / Seguir somente Jesus Cristo / jamais trair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Foste a rosa preferida, / o’ Santa Rita de Jesus! / Ensinas-me lição de vida: / sofrer, amar levando 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Na amarga vida, o’ Santa Rita, / quem sabe amar, sabe sofrer. / E no silêncio que tortura / aprende a arte de viver. / O teu semblante refletia / da tua vida o esplendor. / A luz brilhante da alegria / de expressar Nosso Senhor. / O teu perfume tão divino / faz nosso povo, então, sonhar. / Mesmo sofrendo nesta vida, / só é feliz quem sabe ama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anta mulher dos impossíveis, / abençoai as nossas rosas. / Para os momentos mais difíceis, / que sejam flores milagrosas. / Remédio para as nossas dores, / bálsamo para o coração. / E, quando houver desamores, / entre os casais haja união. / Dá-nos o teu Jesus querido / pra que possamos caminhar. / E, abraçando a nossa cruz, / também possamos nos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Kik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Padroeira dos casos impossíveis, / Santa Rita, roga por nó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a criança, toda beleza, / louvando a Deus co’a natureza, / orando com os pais na família, / foi se entregando à graça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o matrimônio, fidelidade, / toda bondosa maternidade! / Amando esposo e filhos, / encaminha a todos a graça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iúva e pobre, diante de Deus, / Convento, oração! Jesus padecente! / Sofrendo a chaga na fronte! / Na fé confiava a graça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ida vivida por muitos caminhos, / sempre voltada pra Cristo Jesus. / Exemplo pra nós hoje em dia, / recomenda a todos a graça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8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scolhendo a vida de trabalho e convivência, / foi a terra boa de um jardim que se fir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Clara, como o sol iluminou o meu caminho: / Deus está aqui! Que digam sim os passos m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onte de ternura, acolhimento e reverência, / aprendeu dos pobres que a partilha é o dom mai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Longe de honrarias quis falar pelo silêncio. / Um perfume bom que se espalhou por noss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Natalina Grande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Victor Krüg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Teresinha do Menino Jesus, / sobre nós, deixa agora cair / tua chuva de rosas mimosas, / graças mil para o mundo sorr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eresinha, Teresinha, / tuas rosas de amor, / suaviza os caminhos / que os levam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eresinha, que disseste: / “o meu céu hei de passar, / só fazendo o bem na terra”, / a Jesus, vem nos gui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eresinha, Teresinha, / vem de novo nos dizer: / “o que conta é o amor, / só amor nos faz vive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ssarei o meu céu fazendo o bem sobre a terra! / Junto a Deus, com os anjos, rosas distribuirei. / Cada flor, meu amor, tocando o amor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Uma chuva de rosas mandarei sobre a terra: / Graças de amor do meu Senhor, flores d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Infeliz lá, nos céus, seria eu, não pudesse / promover alegrias aos que amo aqui. / Quero, sim, até o fim, meu céu na terra pass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grã-santa do Carmelo, / Flor querida do Senhor! /</w:t>
      </w:r>
      <w:r>
        <w:rPr>
          <w:rFonts w:cs="Caslon224 Bk BT;Times New Roman" w:ascii="Caslon224 Bk BT;Times New Roman" w:hAnsi="Caslon224 Bk BT;Times New Roman"/>
          <w:i/>
        </w:rPr>
        <w:t xml:space="preserve"> Sê a nossa padroeira, / Teresinha de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Nobre Virgem, nívea rosa, / linda flor, fúlgido amor!/ </w:t>
      </w:r>
      <w:r>
        <w:rPr>
          <w:rFonts w:cs="Caslon224 Bk BT;Times New Roman" w:ascii="Caslon224 Bk BT;Times New Roman" w:hAnsi="Caslon224 Bk BT;Times New Roman"/>
          <w:i/>
        </w:rPr>
        <w:t>Por nós ora, Teresinha, / junto a Cristo redent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ara a Igreja Missionária / do Evangelho do Senhor. / </w:t>
      </w:r>
      <w:r>
        <w:rPr>
          <w:rFonts w:cs="Caslon224 Bk BT;Times New Roman" w:ascii="Caslon224 Bk BT;Times New Roman" w:hAnsi="Caslon224 Bk BT;Times New Roman"/>
          <w:i/>
        </w:rPr>
        <w:t>Muitas rosas perfumadas / sejam hoje o teu p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Rosemere Mora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Cante a terra inteira, / vibre o céu e o mar, / uma grande santa vamos festejar. / É a Teresinha! A Santa do amor, / que fez da sua vida / um dom para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la ensina ao mundo inteiro / o seu jeito simples de saber amar, / pois ser grande é ser pequeno, / e, como uma criança, em Deus se abando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mensagem do Evangelho, / pelo tempo afora ela quer levar, / e, enquanto houver o “hoje”, / ela sobre a terra vai o “céu passa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Igreja a reconhece / como grande Santa entre os filhos seus. / Pelos povos de outros credos / ela é invocada: “Amiga de Deus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Carmelo todo em festa / louva as maravilhas que Deus operou / nesta Santa Carmelita, / que do céu derrama rosa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Inês, a ti se eleve / destas filhas a homenagem / que, na mais terna linguagem, / ao teu culto vêm prestar: / tu que és nossa protetora / junto ao trono de Maria, / nossas súplicas lhe envia, / para seus dons alcanç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O’ Inês, somente um voto / as tuas aras nos conduz. / Como tu, só desejamos / ser esposas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os treze anos de idade, / já vencias o tirano, / que te armou embuste e engano, / para conquistar-te o amor; / mas, amante da pureza, / e de Jesus protegida, / não deste a menor guarida / aos ardis do ten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icardo Ramo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Vainer Celestin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reserva Apurinã, margeando o Caititu, / surge intriga e revolta igualzinho no Xing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apixaba de origem deixa sua terra natal / pra levar o Cristo amigo bem longe, no castanh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Lá vai ela na canoa bem cedinho ao Tapiri / assistindo os doentes, abençoando os curumi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aciá, um grito de dor ecoa pelo ar, suas águas / sangrentas deslizam no leito a delirar / da morte ao vento lamento relento a perguntar / perseguição aflição e na morte 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Lá, lá, lá, uê - lauê - lá, lá, uê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Missão sacrificada é a luta do cristão / que arrisca a própria vida em favor de s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Alegrai-vos e exultai, pois é grande a recompensa / dos que forem perseguidos por causa do meu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109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Rogamos, virgem mártir, a vossa intercessão, / nas dores do abandono a tua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Luzia, consola devotos filhos teus / que pedem, suplicam a luz que vem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ando lhe tiraram os olhos, que dor ela sentia! / Mesmo assim, Luzia via a luz do nov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brir os nossos olhos ao pobre, nosso irmão, / que tenhamos compromisso vivendo em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Luzia, conservaste a fé no Redentor, / através do teu martírio nos mostra o Salvador.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43:00Z</dcterms:created>
  <dc:creator>francisco</dc:creator>
  <dc:description/>
  <dc:language>en-US</dc:language>
  <cp:lastModifiedBy>master</cp:lastModifiedBy>
  <dcterms:modified xsi:type="dcterms:W3CDTF">2004-07-29T17:45:00Z</dcterms:modified>
  <cp:revision>5</cp:revision>
  <dc:subject/>
  <dc:title>1058 (Tom: C) D</dc:title>
</cp:coreProperties>
</file>