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1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1 –</w:t>
      </w: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sz w:val="20"/>
        </w:rPr>
        <w:t>Como são belos os pés do mensageiro, que anuncia a paz. / Como são belos os pés do mensageiro, que anuncia 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>Ele vive, Ele reina, Ele é Deus e Senho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O meu Senhor chegou com toda glória, vivo Ele está, Ele está. / Bem junto a nós, seu Corpo santo a nos tocar, e vivo eu sei: Ele está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81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ntes de te formares dentro do ventre de tua mãe, / antes de tu nasceres, te conhecia, te consagrei. / Para ser meu profeta pelas nações, eu te escolhi. / Irás onde eu te envio e o que eu te mando proclamará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Tenho que gritar, / tenho que arriscar, / ai de mim se não o faço! / Como escapar de ti, / como calar, / se tua voz arde em meu peito? / Tenho que andar, / tenho que lutar, / ai de mim se não o faço! / Como escapar de ti, / como calar, / se tua voz me queima dentro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ão temas arriscar-te, porque contigo Eu estarei, / não temas anunciar-me porque em tua boca Eu falarei. / Eu te carrego hoje,  para arrancar e derrubar. / Para edificar, destruirás e plantará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Deixa os teus irmãos, deixa teu pai e tua mãe, / abandona tua casa, porque a terra gritando está. / Nada tragas contigo, porque a teu lado eu estarei. / É hora de lutar, porque meu povo sofrendo está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81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Valmir Neves Silv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Quem nos separará? / Quem vai nos separar / do amor de Cristo? / Quem nos separará? / Se Ele é por nós, / quem será, quem será contra nós? / Quem vai nos separar / do amor de Cristo? Quem será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Nem a angústia, / nem a fome, / nem nudez ou tribulação, / perigo ou espada, / toda persegui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Nem a morte, / nem a vida, / nem os anjos, dominações, / presente e nem futuro, / poderes e nem pressões!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Nem as forças / das alturas, / nem as forças das profundezas; / nenhuma das criaturas / nem toda a naturez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82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 amor não tem soberba, / o amor não tem vaidade, / o amor é paciente, / é o amor também bondad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O amor é compassivo, / não suspeita nenhum mal; / só no amor o amor se busca, / só o amor é dom total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 amor tudo desculpa, / o amor tem confiança, / o amor tudo suporta, / o amor tem esperanç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Não se alegra co’a injustiça, / mas somente co’a verdade; / não tem próprios interesses, / é unido à caridad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2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inda que eu fale as línguas dos homens, / ainda que eu fale a língua dos anjos, / serei como bronze que soa em vão, / se eu não tenho amor, amor aos irmã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>O amor é paciente / e tudo crê; / é compassivo, não tem rancor. / Não se alegra co’a injustiça / e com o mal.  Tudo suporta!  / É dom total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Ainda que eu tenha vigor de profeta, / e o dom da ciência, firmeza na fé; / ainda que eu possa transpor as montanhas, / se eu não tenho amor, de nada adiant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Ainda que eu doe meus bens para os pobres, / que eu deixe meu corpo em chamas arder; / será como sonhos, será tudo em vão, / se eu não tenho amor, amor aos irmã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82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Reginaldo Velos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Da cepa brotou a rama, / da rama brotou a flor, / da flor nasceu Maria, / de Maria, o Salvado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 Espírito de Deus sobre Ele pousará, / de saber, de entendimento, este Espírito será. / De conselho e fortaleza, de ciência e de temor, / achará sua alegria no temor do seu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ão será pela ilusão do olhar, do "ouvir falar", / que Ele irá julgar os homens, como é praxe acontecer. / Mas os pobres desta terra com justiça julgará / e dos fracos o direito Ele é quem defenderá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Neste dia, neste dia, o incrível, verdadeiro, / coisa que nunca se viu: morar lobo com cordeiro. / A comer do mesmo pasto tigre, boi, burro e leão, / por um menino guiados, se confraternizar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Um menino, uma criança com as feras a brincar, / e nenhum mal, nenhum dano mais na terra se fará. / Da ciência do Senhor cheio o mundo estará, / como o sol inunda a terra e as águas enchem o m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Neste dia, neste dia, o Senhor estenderá / sua mão libertadora pra seu povo resgatar. / Estandarte para os povos o Senhor levantará. / A seu povo, a sua Igreja toda a terra acorrerá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>A inveja, a opressão entre irmãos se acabará / e a comunhão de todos o inimigo vencerá. / Poderosa mão de Deus fez no Egito o mar secar; / para o resto do seu povo um caminho abrirá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82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Zé Vicent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ab/>
        <w:t>Meu coração se enche de alegria, / minha energia exalta o meu Deus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Bem diante de meus inimigos, / minha boca se abre a cantar, / mais que a rocha é Javé, meu abrigo, / não há santo maior pra eu louvar. / Nosso Deus é a inteligência, / eu me alegro em sua salvação. / O discurso cheio de ciência / não precisa, ele pesa a 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Toda arma dos fortes quebrou, / mas a força do fraco acendeu. / Deus da vida e da morte é Senhor, / e a beleza do mundo nos deu. / Os que sempre esbanjaram fartura / se obrigam a ir trabalhar; / os que gemem na fome e amargura, / com certeza irão se far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A mulher estéril concebeu / e as crianças encheram seu lar, / mas aquela que a Deus esqueceu, / de repente parou de gerar. / Nosso Deus empobrece e exalta, / favorece e humilha também. / Ele desce da glória mais alta, / pra salvar todo pobre, Ele ve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Deus levanta do lixo o abatido, / guarda os pés do seu povo fiel. / O que vive na força iludido, / fica mudo, perdido ao léu. / O arrogante metido a divino, / Deus confunde e não tarde em julgar. / Toda a terra conhece o domínio / do Senhor, que nos vem liber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5 –</w:t>
        <w:tab/>
        <w:t xml:space="preserve">Quem cantou no passado este canto / foi Ana, a mãe de Samuel / e a história guardou seu encanto / por Javé, Deus da vida, o fiel. / </w:t>
      </w:r>
      <w:r>
        <w:rPr>
          <w:rFonts w:cs="Caslon224 Bk BT;Times New Roman" w:ascii="Caslon224 Bk BT;Times New Roman" w:hAnsi="Caslon224 Bk BT;Times New Roman"/>
          <w:i/>
          <w:spacing w:val="200"/>
          <w:sz w:val="20"/>
        </w:rPr>
        <w:t>Aleluia! (4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2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Zé Vicent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ab/>
        <w:t>Minha força e meu canto é o Senhor, (2x)/ Salvação Ele se fez para mim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Cantemos a Deus que nos libertou (2x) / Das mãos do inimigo, dos pés do opress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Cantemos a Deus que nos libertou; (2x) / Cavalos e carros no mar afogou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3 –</w:t>
        <w:tab/>
        <w:t>Cantemos a Deus que nos libertou; (2x) / Soldados e chefes vencidos deixou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4 –</w:t>
        <w:tab/>
        <w:t>Cantemos a Deus que nos libertou: (2x) / No longo deserto com a gente ele andou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5 –</w:t>
        <w:tab/>
        <w:t>Cantemos a Deus que nos libertou: (2x) / Na fome e na sede nos alimentou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6 –</w:t>
        <w:tab/>
        <w:t>Cantemos a Deus que nos libertou: (2x) / A Lei da Justiça pra nós ensinou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7 –</w:t>
        <w:tab/>
        <w:t>Cantemos a Deus que nos libertou: (2x) / Na terra bendita coma gente Ele entrou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8 –</w:t>
        <w:tab/>
        <w:t>Cantemos a Deus que nos libertou: (2x) / Eterna aliança com a gente firmou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82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B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Reginaldo Velos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Como o raiar, raiar do dia, / a tua luz surgirá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e minha glória te seguirá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Penitência que me agrada, / é livrar o oprimido / das algemas da injustiça, / abrigar o desvalido, / repartir comida e roupa / co'o faminto e maltrapilh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Teus clamores ouvirei, / tuas chagas sararão, / se expulsares de tua terra / toda vil escravidão, / se com pobres e famintos / dividires o teu p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3 –</w:t>
        <w:tab/>
        <w:t xml:space="preserve">Tua noite será clara / como um dia de verão, / te guiarei pelo deserto, / te darei da força o pão; teu jardim florescerá, vivas fontes jorrarão!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Sobre antigos alicerces / reconstróis nova cidade; / se prezares o meu nome, / se meu Dia respeitares, / se por mim deixas teus planos, / acharás felicidad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82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Reginaldo Velos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iCs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Dizei aos cativos: "Saí!" / Aos que 'stão nas trevas: "Vinde à Luz!” / </w:t>
      </w:r>
      <w:r>
        <w:rPr>
          <w:rFonts w:cs="Caslon224 Bk BT;Times New Roman" w:ascii="Caslon224 Bk BT;Times New Roman" w:hAnsi="Caslon224 Bk BT;Times New Roman"/>
          <w:b/>
          <w:i/>
          <w:iCs/>
          <w:sz w:val="20"/>
        </w:rPr>
        <w:t>Caminhemos para as fontes, / é o Senhor quem  nos conduz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Foi no tempo favorável / que eu te ouvi, te escutei. / No dia da salvação, / socorri-te e ajudei. / </w:t>
      </w:r>
      <w:r>
        <w:rPr>
          <w:rFonts w:cs="Caslon224 Bk BT;Times New Roman" w:ascii="Caslon224 Bk BT;Times New Roman" w:hAnsi="Caslon224 Bk BT;Times New Roman"/>
          <w:i/>
          <w:sz w:val="20"/>
        </w:rPr>
        <w:t>E assim te guardarei, / te farei Mediador, / da Aliança com o povo, / serás seu Liberta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Não terão mais fome e sede, / nem o Sol os queimará. / O Senhor se compadece, / qual Pastor os guiará. / </w:t>
      </w:r>
      <w:r>
        <w:rPr>
          <w:rFonts w:cs="Caslon224 Bk BT;Times New Roman" w:ascii="Caslon224 Bk BT;Times New Roman" w:hAnsi="Caslon224 Bk BT;Times New Roman"/>
          <w:i/>
          <w:sz w:val="20"/>
        </w:rPr>
        <w:t>Pelos montes, pelos vales, / passarão minhas estradas, / e virão de toda parte, / e encontrarão pousa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Céus e terra, alegrai-vos, / animai-vos e cantai; / o Senhor nos consolou, / dos aflitos se lembrou. / </w:t>
      </w:r>
      <w:r>
        <w:rPr>
          <w:rFonts w:cs="Caslon224 Bk BT;Times New Roman" w:ascii="Caslon224 Bk BT;Times New Roman" w:hAnsi="Caslon224 Bk BT;Times New Roman"/>
          <w:i/>
          <w:sz w:val="20"/>
        </w:rPr>
        <w:t>"Poderia uma mulher / de seu filho se esquecer? / ‘Inda que isso acontecesse, / nunca iria te perder"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i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82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Transcrição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Web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Sai da tua terra e vai pra onde te mostrarei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braão, não te afastes da tua terra, / Abandonas a tua casa, / O que esperas encontrar? / A estrada é sempre a mesma, / Mas a gente diferente é inimiga. / Onde esperas tu chegar? / O que tu deixas, já bem conheces. / Mas o teu Deus, o que te dá? / “Um povo grande, a terra e a promessa”: / Palavra de Javé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A rede está na praia abandonada, / Pois aqueles pescadores já seguiram a Jesus. / E, enquanto caminhavam pensativos, / No silêncio, uma pergunta nasce em cada coração. / O que deixaste, tu bem conheces, / Mas teu Senhor, o que te dá? / “O cêntuplo e a mais, a eternidade”: / Palavra de Jes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Partir não é tudo, certamente, / Há quem parte e nada dá, / Busca sua liberdade. Partir, mas com a fé no teu Senhor, / Com o amor aberto a todos, / Leva ao mundo a salvação. / O que deixaste, tu bem conheces, / O que tu levas é muito mais: / “Pregai entre os povos o Evangelho”: / Palavra de Jes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82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Pe. Argemiro M. Leite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Lucas de P. Almeid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Caminhando Jesus junto ao mar, / avistou dois irmãos a pescar: / um André, outro, Pedro ou Simão, / pescadores de profissão. / Um convite os faz parar, / e se vão a seguir Jesus. / Para trás fica o lar, o mar, / ofuscados por nova luz. / “Quem quiser me acompanhar, / ao deixar tudo há de achar!” / Pedro achou no amor de Deus, / novamente o calor dos s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>Ao passar Jesus, / dá prazer seguir, / pois a sua cruz / é um ressurgir./Ao passar Jesus, / dá prazer seguir, / pois a sua luz / é um ressurgi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Uma voz eu ouvi me chamar, / ecoando no meu coração: / “Grande a messe, não há pra ceifar / operários em profusão!” / O convite me fez parar / e me pus a seguir Jesus: / para trás eu deixei meu lar, / fascinado por nova luz. / “Quem quiser me acompanhar, / ao deixar tudo há de achar!” / Encontrei no amor de Deus / novamente o calor dos m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82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Luiz Tur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 voz de nosso Deus ainda não cessou. / Enquanto sofre o povo, o Pai não se calou. / Do Egito vem a nós o grito de opressão, / da terra vão aos céus clamores de afli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“Vai, Moisés, liberta o meu povo!” / Vá você também e construa um mundo novo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mbora com temor, Moisés se pôs a ouvir: / “Contigo estarei, não temas, podes ir”! / Confuso e sem temor, sem armas de matar, / com Deus e seu irmão, o povo vai salv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Há muitos faraós, Egitos há também, / há povo escravizado que sofre e nada tem. / Um novo Moisés, que venha libertar, / devemos todos ser, devemos nos torn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83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u não sou digno, o’ meu Senhor, / eu não sou digno / de que Tu entres, o’ meu Senhor, / na minha casa, / porque és tão santo e eu, pecador, / eu nem me atrevo a te pedir este fav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u não sou digna, o’ meu Senhor, / eu não sou digna / de que Tu entres, o’ meu Senhor, / na minha casa; / meu coração é tão pecador / que eu nem me atrevo a te pedir este fav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Mas, se disseres uma palavra, / a minha casa se transformará; / uma palavra é suficiente, / suavemente ela nos salvará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83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Bb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Seduziste-me, Senhor, / e eu me deixei seduzir; / numa luta desigual, / dominaste-me, Senhor, / e foi tua a vitó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Vantagens e honras são perdas para mim, / diante do conhecimento deste bem supremo, / que é Cristo, meu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Para conhecê-lo, fui longe e me perdi. / Agora que o encontrei, / não quero mais deixá-l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Nada sou na minha justiça / que é só aparência; / mas tudo sou na justiça de Deus / que nasce da fé em Crist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4 –</w:t>
        <w:tab/>
        <w:t>Quero conhecê-lo ainda mais / e a força da sua ressurreição. / Sei que conhecê-lo / é sofrer e morrer com ele, / mas a vida é mais fort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83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: </w:t>
      </w:r>
      <w:r>
        <w:rPr>
          <w:rFonts w:cs="Caslon224 Bk BT;Times New Roman" w:ascii="Caslon224 Bk BT;Times New Roman" w:hAnsi="Caslon224 Bk BT;Times New Roman"/>
          <w:b/>
          <w:bCs/>
          <w:sz w:val="16"/>
        </w:rPr>
        <w:t xml:space="preserve">Liturgias das Horas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Ney Brasil Perei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>Bendito seja o Senhor, Deus de Israel: / Ele visita o seu povo, Ele nos salv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 fez surgir um poderoso Salvador / na casa de Davi, seu servidor! / Como falara pela boca de seus santos, / os profetas, desde os tempos mais antig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Para salvar-nos do poder dos inimigos / e da mão de todos quantos nos odeiam. / Assim mostrou misericórdia a nossos pais, / recordando a sua santa Alianç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 o juramento a Abraão, o nosso Pai,/ de conceder-nos que, libertos do inimigo, / a Ele nós sirvamos sem temor, / em santidade e justiça diante dele, / enquanto perdurarem nossos dia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4 –</w:t>
        <w:tab/>
        <w:t>Serás profeta do Altíssimo, o’ menino, / pois irás andando à frente do Senhor / para aplainar e preparar os seus caminhos, / anunciando ao seu povo a salvação, / que está na remissão de seus pecad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Pela bondade e compaixão de nosso Deus, / que sobre nós fará brilhar o Sol nascente, / para iluminar a quantos jazem entre as trevas / e na sombra da morte estão sentad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>E, para dirigir os nossos passos, / guiando-os no caminho da paz. / Glória ao Pai e ao Filho e ao Espírito Santo. / Como era no princípio, agora e sempre. Amé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83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Bb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Reginaldo Velos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gora, Senhor, podes deixar / partir em paz teu servidor, / porque os meus olhos já contemplam / da salvação, o resplendor! / Segundo a tua Palavra, / vi a tua salvação. / Manda em paz teu servidor, / no fulgor do teu clar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Pra todos os povos preparaste / a salvação que resplendeu, / a luz que ilumina as nações todas, / a glória deste povo teu! / O Espírito de Deus / conduzia Simeão, / em seus braços recebeu / de Deus a consola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Pra muitos será este Menino / razão de queda e elevação, / sinal, entre o povo, discutido, / sinal, pois, de contradição! / Pai e Mãe maravilhados / Simeão abençoou; / a Maria, inspirado / pelo céu, profetiz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“De dor uma espada afiada / transpassará teu coração; / de muitas pessoas os segredos / assim se manifestarão!” / Glória ao Pai, Glória ao Menino, / Deus que veio e Deus que vem; / Glória seja ao Divino, / que nos guarde sempre. Amé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83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Reginaldo Velos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A minha alma engrandece o Senhor, / meu coração muito se alegrou / em Deus, meu Salvador, / em Deus, meu Salvad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Minh’alma exalta o Senhor / e o meu coração, vibrando, se alegra / em Deus, que é meu Salvador, / o Deus, que minh’alma alegre celebr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le voltou seu olhar / para a pequenez de sua servidora, / e todas as gerações / me proclamarão feliz e ditos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le, que é todo poder, / me fez grandes coisas, santo é seu nome! / Sua bondade se estende / de pais para filhos sobre os que o teme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Ele agiu com braço forte / e os cheios de orgulho Ele dispersou! / Botou abaixo os potentes; / humildes, pequenos, Ele elevou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Ele enricou os famintos / e os ricos, sem nada, embora mandou! / Ele a seu povo acudiu, / de sua promessa aos seus pais se lembrou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>Ele aliou-se a Abraão / e a seus descendentes, sem fim, também! / Glória ao Pai por seu Filho, / no Espírito Santo, pra sempre. Amé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83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A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L. Deis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Filha de Sião, tu és feliz, porque o Senhor está em ti, Salvador e Rei!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Levanta-te com alegria porque chegou a tua luz. / Sobre ti resplandece a glória do Senhor. / Enquanto a noite encobre a terra e a escuridão, os povos, / sobre ti se levanta o Senhor / e sua glória te ilumin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As nações caminharão na tua luz / e os reis ao brilho de tua aurora. / </w:t>
      </w:r>
      <w:r>
        <w:rPr>
          <w:rFonts w:cs="Caslon224 Bk BT;Times New Roman" w:ascii="Caslon224 Bk BT;Times New Roman" w:hAnsi="Caslon224 Bk BT;Times New Roman"/>
          <w:spacing w:val="15"/>
          <w:sz w:val="20"/>
        </w:rPr>
        <w:t>Levanta os olhos e olha a tua volta, / de longe teus filhos / que vêm perto de t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sta visão te encherá de alegria, / cheio de gozo palpitará teu coração, / pois a ti afluirão as riquezas do mar / e a ti virão / os tesouros das naçõe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4 –</w:t>
        <w:tab/>
        <w:t>Será chamada a cidade do Senhor / a Sião do Santo de Israel, / tu serás para sempre admirada / e causa de alegria/ para as gerações futura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5 –</w:t>
        <w:tab/>
        <w:t>O sol não será mais a luz dos teus dias, / nem a lua será de tuas noites a claridade, / pois o Senhor é que será a tua luz, / e em Deus terás /o eterno resplen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6 –</w:t>
        <w:tab/>
        <w:t>Jamais o teu sol terá ocaso, / nem a tua lua terá seu dec</w:t>
      </w:r>
      <w:r>
        <w:rPr>
          <w:rFonts w:cs="Caslon224 Bk BT;Times New Roman" w:ascii="Caslon224 Bk BT;Times New Roman" w:hAnsi="Caslon224 Bk BT;Times New Roman"/>
          <w:spacing w:val="15"/>
          <w:sz w:val="20"/>
        </w:rPr>
        <w:t>línio, / porque o Senhor é que será tua luz eternamente, / e teus dias de luto / chegaram ao fi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83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enhor, eu sei que Tu me sondas, / sei, também, que me conheces. / Se me assento ou me levanto, / conheces meus pensamentos. / Quer deitado, quer andando, / sabes todos os meus passos. / E, antes que haja em mim palavras, / sei que tudo me conhece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Senhor, eu sei que Tu me sondas. (4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Deus, Tu me cercaste em volta, / tuas mãos em mim repousam. / Tal ciência é grandiosa, / não alcanço de tão alta. / Se eu subo até o céu, / sei que ali também te encontro. / Se no abismo está minha alma, / sei que aí também me ama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Senhor, eu sei que Tu me sondas. (4x) / Senhor, eu sei que Tu me amas. (4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83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B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ão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Quem me tocou? Quem me tocou? / Alguém me tocou, / senti que uma força saía de mim. / Quem me tocou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Fui eu: a mulher que sofria. / Nada não me valia. / Doze anos a fio, / arrastei meu pen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Fui eu: pela dor consumida, / a mulher excluída / da alegria da vida / pela lei, pela fé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Fui eu: que gastei o que tinha / e melhora não vinha. / Tua fama eu ouvindo, / a esperança voltou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Fui eu: a mulher que corria / empurrando quem vinha. / Conseguir haveria / eu tocar-te,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Fui eu: a mulher que procuras / do meu mal tive cura. / O final da amargura / no meu corpo prove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Fui eu: que fui me aproximando / por detrás me curvando. / Coração me apertando / tua veste toque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O’ filha minha! O’ filha minha! / Você me tocou. / Senti que uma força saía de mim. / Sua fé a salvou! / Vá em paz! Vou em pa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83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Adap. D. Tomás Balduín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ãozinho</w:t>
      </w:r>
    </w:p>
    <w:p>
      <w:pPr>
        <w:pStyle w:val="TextBodyIndent"/>
        <w:rPr>
          <w:spacing w:val="0"/>
        </w:rPr>
      </w:pPr>
      <w:r>
        <w:rPr>
          <w:spacing w:val="0"/>
        </w:rPr>
        <w:t>1 –</w:t>
        <w:tab/>
        <w:t>De Deus criaturas e todos mortais, / dizei-lhe cantando: “Bendito sejais!” / O’ anjos celestes que a Deus adorais, / dizei-lhe cantando: “Bendito sejais!”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Bendito sejais, o’ Pai Criador, / Pai Santo e Senhor, bendito sejais! / </w:t>
      </w:r>
      <w:r>
        <w:rPr>
          <w:rFonts w:cs="Caslon224 Bk BT;Times New Roman" w:ascii="Caslon224 Bk BT;Times New Roman" w:hAnsi="Caslon224 Bk BT;Times New Roman"/>
          <w:b/>
          <w:i/>
          <w:iCs/>
          <w:sz w:val="20"/>
        </w:rPr>
        <w:t>Três jovens de fé desafiaram o rei, / e no fogaréu louvaram a Deus!</w:t>
      </w:r>
    </w:p>
    <w:p>
      <w:pPr>
        <w:pStyle w:val="TextBodyIndent"/>
        <w:rPr/>
      </w:pPr>
      <w:r>
        <w:rPr/>
        <w:t>2 –</w:t>
        <w:tab/>
        <w:t>Estrelas, e lua, e sol que brilhais, / dizei-lhe cantando: “Bendito sejais!” / O’ noites e dias, manhãs que raiais, / dizei-lhe cantando: “Bendito sejais!”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3 –</w:t>
        <w:tab/>
        <w:t>O’ ventos e nuvens que as chuvas formais, / dizei-lhe cantando: “Bendito sejais!” / Montanhas e vales que o mundo enfeitais, / dizei-lhe cantando: “Bendito sejais!”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4 –</w:t>
        <w:tab/>
        <w:t>Florestas e campos, lavouras, quintais, / dizei-lhe cantando: “Bendito sejais!” / O’ aves, e peixes, e os animais, / dizei-lhe cantando: “Bendito sejais!”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Crianças e jovens, o’ filhos e pais, / dizei-lhe cantando: “Bendito sejais!” / Profeta e justos, de Cristo sinais, / dizei-lhe cantando: “Bendito sejais!”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83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Antonio Mari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e repete de novo a história de dois homens que foram rezar. / Um dizia ser bom dando graças a Deus, sem nem mesmo a fronte abaixar. / E o outro humilde num canto implorava o perdão do Senhor, / se julgava injusto, imperfeito, pequeno e dos homens o mais peca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Um voltou coma paz dentro do coração e o outro voltou sem justiça e perdão. / O humilde subiu, o orgulhoso desceu. / Publicano feliz, infeliz farise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Quero a paz de saber-me pequeno, precisando de Deus o perdão. / Quero ver com olhos de verdade e amor sem jamais condenar o irmão. / Quero a paz que vem da humildade, quero ver-me sem véu, sem engano. / Eu não quero ser bom como o fariseu, quero a paz como a do publican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84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Luiz Tur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Partiu Abraão esperando, / partiu contra toda esperança. / Na fé se lançou a caminho / seguro, sem ter seguranç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Feliz é quem parte, quem anda e quem vai, / certeza na frente, história nas mãos. / Feliz é quem crê na promessa do Pai, / consagra sua vida em favor dos irm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Partiu Moisés ao Egito por  ver o seu povo na dor. / Um povo oprimido e aflito, na espera do Libertador. / Partiu Isaías dizendo: “Aqui eu estou, eu irei”. / Profeta da paz e justiça, prepara a chegada do Re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Partiu Jeremias temendo, / no risco da vida perder, / levando a Palavra divina, / vai firme e disposto a sofrer. / Maria partiu confirmando / total doação ao Senhor. / O Verbo entre nós se faz Carne, / no mundo nasceu o Salva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E Paulo partiu convertido, / sabendo em quem confiou. / Pregando a “Nova do Reino”, / no Sangue a fé confirm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bCs/>
          <w:sz w:val="16"/>
        </w:rPr>
      </w:pPr>
      <w:r>
        <w:rPr>
          <w:rFonts w:cs="Souvenir Lt BT;Times New Roman" w:ascii="Souvenir Lt BT;Times New Roman" w:hAnsi="Souvenir Lt BT;Times New Roman"/>
          <w:sz w:val="34"/>
        </w:rPr>
        <w:t>84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</w:t>
      </w:r>
      <w:r>
        <w:rPr>
          <w:rFonts w:cs="Caslon224 Bk BT;Times New Roman" w:ascii="Caslon224 Bk BT;Times New Roman" w:hAnsi="Caslon224 Bk BT;Times New Roman"/>
          <w:bCs/>
          <w:sz w:val="16"/>
        </w:rPr>
        <w:t xml:space="preserve">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ão Batista Magalhães Sale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Cristo padeceu por nós, / um exemplo nos deixou: /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que sigamos os seus passos, / para isto nos chamou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Quem não cometeu pecado / nem um falso levantou. /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Mal por mal jamais pagava, / ao Deus justo se entregou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Em seu corpo lá na cruz, / carregou nossos pecados, /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para que ao pecado mortos / fôssemos justificados.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 xml:space="preserve">Por suas chagas nos curou, / nós, ovelhas, já perdidas; /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para Ele retornemos, / ao pastor das nossas vidas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 xml:space="preserve">Glória ao Pai onipotente, / e a Jesus, o Redentor. /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E ao Espírito Divino, / na Trindade eterno am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iCs/>
          <w:sz w:val="20"/>
        </w:rPr>
      </w:pPr>
      <w:r>
        <w:rPr>
          <w:rFonts w:cs="Caslon224 Bk BT;Times New Roman" w:ascii="Caslon224 Bk BT;Times New Roman" w:hAnsi="Caslon224 Bk BT;Times New Roman"/>
          <w:i/>
          <w:iCs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bCs/>
          <w:sz w:val="16"/>
        </w:rPr>
      </w:pPr>
      <w:r>
        <w:rPr>
          <w:rFonts w:cs="Souvenir Lt BT;Times New Roman" w:ascii="Souvenir Lt BT;Times New Roman" w:hAnsi="Souvenir Lt BT;Times New Roman"/>
          <w:sz w:val="34"/>
        </w:rPr>
        <w:t>84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</w:t>
      </w:r>
      <w:r>
        <w:rPr>
          <w:rFonts w:cs="Caslon224 Bk BT;Times New Roman" w:ascii="Caslon224 Bk BT;Times New Roman" w:hAnsi="Caslon224 Bk BT;Times New Roman"/>
          <w:bCs/>
          <w:sz w:val="16"/>
        </w:rPr>
        <w:t xml:space="preserve">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ão Carlos Ribeir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ndavam pensando, tão tristes, / de Jerusalém a Emaús, / os dois seguidores de Cristo, / logo após o episódio da cruz. / Enquanto assim vão conversando, / Jesus se achegou devagar: / “De que vocês vão palestrando?” / E ao Senhor não puderam enxerg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Fica conosco, Senhor, / é tarde e a noite já vem! / Fica conosco, Senhor, / somos teus seguidores també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Não sabes, então, forasteiro, / aquilo que aconteceu? / Foi preso Jesus Nazareno, / Redentor que esperou Israel. / Os chefes a morte tramaram / do santo Profeta de Deus; / o Justo foi crucificado, / a esperança do povo morre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Três dias, enfim, se passaram, / foi tudo uma doce ilusão; / um susto as mulheres pregaram: / não encontraram seu corpo mais, não. / Disseram que Ele está vivo, / que disso souberam em visão. / Estava o sepulcro vazio, / mas do mestre ninguém sabe, n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4 –</w:t>
        <w:tab/>
        <w:t>Jesus foi, então, relembrando: / pro Cristo na glória entrar, / profetas já tinham falado, / sofrimentos devia enfrentar. / E, pelo caminho afora, / ardia-lhes o coração: / falava-lhes das escrituras, / explicando a sua miss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Chegando, afinal, ao destino, / Jesus fez que ia passar, / mas eles demais insistiram: / “Vem, Senhor, vem conosco ficar!” / Sentado com eles à mesa, / deu graças e o pão repartiu; / dos dois foi tão grande a surpresa: / “Jesus Cristo, o Senhor, ressurgiu”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84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>Lembra-te de Jesus Cristo / ressuscitado dentre os mortos: / Ele é nossa salvação, / nossa paz, nossa vida. / Cristo Jesus, Cristo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e morrermos com Ele, com Ele viveremos. / Se sofrermos com Ele, com Ele reinarem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Se nós o negarmos, também nos negará. / Se formos infiéis, Ele permanece fiel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Porque Ele cumpre tudo o que promete. / Este é o ensino seguro e verdadeiro!</w:t>
      </w:r>
    </w:p>
    <w:p>
      <w:pPr>
        <w:pStyle w:val="Normal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lon224 Bk BT">
    <w:altName w:val="Times New Roman"/>
    <w:charset w:val="00"/>
    <w:family w:val="roman"/>
    <w:pitch w:val="variable"/>
  </w:font>
  <w:font w:name="Souvenir Lt B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40" w:leader="none"/>
      </w:tabs>
      <w:autoSpaceDE w:val="false"/>
      <w:spacing w:lineRule="atLeast" w:line="240"/>
      <w:ind w:left="340" w:hanging="340"/>
      <w:jc w:val="both"/>
    </w:pPr>
    <w:rPr>
      <w:rFonts w:ascii="Caslon224 Bk BT;Times New Roman" w:hAnsi="Caslon224 Bk BT;Times New Roman" w:cs="Caslon224 Bk BT;Times New Roman"/>
      <w:spacing w:val="15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18:58:00Z</dcterms:created>
  <dc:creator>FRANCISCO CARLOS PEIXOTO</dc:creator>
  <dc:description/>
  <dc:language>en-US</dc:language>
  <cp:lastModifiedBy>FRANCISCO CARLOS PEIXOTO</cp:lastModifiedBy>
  <dcterms:modified xsi:type="dcterms:W3CDTF">2004-05-16T12:12:00Z</dcterms:modified>
  <cp:revision>5</cp:revision>
  <dc:subject/>
  <dc:title>817 (Tom: A) D</dc:title>
</cp:coreProperties>
</file>