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3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Feliz o homem que ama o Senhor / e segue seus mandamentos. / O seu coração é repleto de amor, / Deus mesmo é seu ali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Feliz o que anda na lei do Senhor / e segue o caminho que Deus lhe indicou: / terá recompensa no Reino do céu / porque muito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Feliz quem se alegra em servir o irmão, / seguindo os preceitos que Deus lhe ensinou: / verá maravilhas de Deus, o Senhor, / porque muito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Feliz quem confia na força do bem, / seguindo os caminhos da paz e o perdão: / será acolhido nos braços do Pai / porque muito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Feliz quem dá graças de bom coração / e estende sua mão ao sem-voz e sem-vez: / terá no banquete um lugar para si / porque muito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3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/ </w:t>
      </w:r>
      <w:r>
        <w:rPr>
          <w:rFonts w:cs="Caslon224 Bk BT;Times New Roman" w:ascii="Caslon224 Bk BT;Times New Roman" w:hAnsi="Caslon224 Bk BT;Times New Roman"/>
          <w:sz w:val="16"/>
        </w:rPr>
        <w:t>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Nahilson Pereira Araúj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Vem, minha irmã, me ensinar a vencer / a tentativa do mais fácil caminho: / ou de poder e de glória fartar-me, / vem me mostrar que tal sonho é mesqu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Vem, meu irmão, transformar meu viver, / vem me ajudar a cortar tanta trama: / graça e beleza não podem manter-me / de mãos atadas, que a vida reclam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pacing w:val="15"/>
        </w:rPr>
      </w:pPr>
      <w:r>
        <w:rPr>
          <w:rFonts w:cs="Caslon224 Bk BT;Times New Roman" w:ascii="Caslon224 Bk BT;Times New Roman" w:hAnsi="Caslon224 Bk BT;Times New Roman"/>
          <w:b/>
          <w:spacing w:val="15"/>
        </w:rPr>
        <w:tab/>
        <w:t>Somos convivas da terra de todos, homens, mulheres, pra que divisão? / Só na união a imagem de Deus / vai-se mostrar na partilha d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Vem, minha irmã, me ajudar a encontrar / água mais pura, que venha e me lave / dos preconceitos que impedem teus braços / de se somarem na luta que é grav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>Vem, meu irmão, vem meus olhos abrir: / não sou menor, nem escrava, nem peça; / tenho meu jeito de ser diferente, / vamos cumprir o que à vida interess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5 –</w:t>
        <w:tab/>
        <w:t>Minhas irmãs, meus irmãos, vinde todos, / vamos ouvir os reclamos da vida, / vamos romper as algemas da morte! / Fraternidade, a mais nova med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3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palavra do anjo minha Mãe acolheu: "Nada é impossível, Maria, a teu Deus"! / Com a Virgem repito: "Eis-me aqui, o’ Senhor"! E com fé eu me entrego; sou teu servi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De homens e anjos eu sou o pão! / Tu crês em mim ou também vais partir? / O’ Senhor, para quem irei? / Dá-me este pão, creio em ti; fica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"Deus é amor", os meus anjos cantaram em Belém. / Tu não queres fazer este anúncio também? / – Sim, eu quero outra vez, meu Senhor, proclamar: / “Meus irmãos, não se pode ao amor não amar”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ejuei no deserto e sofri tentações. Fui servido por anjos na fome e aflições. / – Eu também, meu Senhor, servirei aos irmãos; a quem sofre darei o meu pão, minh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Haverá alegria entre os anjos do Rei / por um só pecador que disser: Eu pequei! / – Fui ovelha perdida, teu Pai me encontrou, / na alegria proclamo aos irmãos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om meus anjos na glória do Pai, hei de vir; / quem souber se vencer, poderá me seguir. / – Vou vencer-me e salvar minha vida, o’ Jesus; / por amor vou seguir-te e tomar minh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No sepulcro vazio o meu anjo surgiu / e anunciou: "Não está aqui, vinde ver: ressurgiu”! / Esta alegre mensagem que o anjo me traz, / compromete-me a ser missionário d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3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Bem-vindos à mesa do Pai, onde o Filho se faz fraternal refeição. / É Cristo a forte comida, o Pão que dá vida com amor-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Vinde, o’ irmãos, adorar, / vinde adorar o Senhor. / A Eucaristia nos faz Igreja, / comunidade d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timos o único pão, no altar refeição, oh, mistério de amor! / Nós somos sinais de unidade na fé, na verdade, convosco, o’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 longo caminho que temos, o pão que comemos nos sustentará. / É Cristo o pão repartido, que o povo sofrido vem alim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Há gente morrendo de fome, sofrendo e sem nome, sem terra e sem lar. / Não é a vontade de Deus, pois Jesus, Filho seu, quis por nós se d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eremos servir a Igreja, na plena certeza de nossa missão. / Vivendo, na Eucaristia, o pão da alegria e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3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Reunidos ao redor de tua mesa, / Aqui vimos e pedimos, o’ Senhor: / </w:t>
      </w:r>
      <w:r>
        <w:rPr>
          <w:rFonts w:cs="Caslon224 Bk BT;Times New Roman" w:ascii="Caslon224 Bk BT;Times New Roman" w:hAnsi="Caslon224 Bk BT;Times New Roman"/>
          <w:b/>
          <w:i/>
        </w:rPr>
        <w:t>Dá-nos sempre deste Pão! / A Palavra e Comunhão, / O pão nosso, pão da Vida, pão do Amo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O pão da Palavra, repartido / pela Igreja missionária em ação, / cinco séculos em nosso continente: / Muitas raças, um só povo, o mesmo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O pão da Eucaristia é teu Corpo, / é teu Sangue derramado em oblação: / Alimento de um povo peregrino, / sempre em marcha para a nova Promi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 xml:space="preserve">O pão das conquistas do trabalho: / com teu gesto, </w:t>
      </w:r>
      <w:r>
        <w:rPr>
          <w:rFonts w:cs="Caslon224 Bk BT;Times New Roman" w:ascii="Caslon224 Bk BT;Times New Roman" w:hAnsi="Caslon224 Bk BT;Times New Roman"/>
          <w:spacing w:val="200"/>
          <w:highlight w:val="yellow"/>
        </w:rPr>
        <w:t>solidário</w:t>
      </w:r>
      <w:r>
        <w:rPr>
          <w:rFonts w:cs="Caslon224 Bk BT;Times New Roman" w:ascii="Caslon224 Bk BT;Times New Roman" w:hAnsi="Caslon224 Bk BT;Times New Roman"/>
          <w:spacing w:val="200"/>
        </w:rPr>
        <w:t>, nossas mãos / anunciam a chegada do teu Reino, / já presente quando somos mai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Guiados pela estrela do Natal, / o Evangelho nos aponta a conversão, / sob o olhar materno de Nossa Senhora, / revigora tua Igreja em mi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No sangue dos mártires, banhada, / nossa terra testemunha tua Cruz. / Com os mártires de ontem e de hoje, / caminhamos na estrada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3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ara que todos sejam um, / como sou um em ti, o’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Guarda em teu nome, Pai Santo, / aqueles que Tu me de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Rogo também por aqueles / que por tua Palavra hão de c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 sejam unidos em mim, / e mostrem que Tu me envia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mundo há de crer em teu Verbo, / vendo a su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u estarei sempre neles, / como estás sempre em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ara que o mundo conheça / que Tu por amor me envia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Dei-lhe a glória que é tua, / a glória que Tu me de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8 –</w:t>
        <w:tab/>
        <w:t>Quero, meu Pai, que estejam / onde estou sempre cont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3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Bendito seja, seja o nosso Deus, / Pão que foi partido e repartido entre nó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pão repartido é melhor: / ele chega a todo irmão. / Ele faz saciar a fome, / constrói outro homem e faz 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pão repartido é melhor: / acalenta os sonhos da gente. / Ele faz ser bem mais Igreja, / viver a certeza que o amor é se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pão repartido é melhor: / faz vencer toda morte e cobiça. / Ele aponta pra gente o caminho / de amor e carinho pra viver na justi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pão repartido é melhor: / é sinal de uma nova Igreja. / Ele traz toda paz e alegria, / a certeza que um dia acaba a pelej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 pão repartido é melhor: / faz a gente ser comunidade. / Nos aponta o caminho do amor / e da vida vivida em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O pão repartido é melhor: / ele ajuda a escolher um lugar / para a luta não ser diferente / diante da gente, que sofrendo est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3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Deus seja louvado no pão partilhado, / no pão partilhado, / Deus seja louv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Bendito e louvado seja este Santo Sacramento! / Deus no céu nos dê a glória, / </w:t>
      </w:r>
      <w:r>
        <w:rPr>
          <w:rFonts w:cs="Caslon224 Bk BT;Times New Roman" w:ascii="Caslon224 Bk BT;Times New Roman" w:hAnsi="Caslon224 Bk BT;Times New Roman"/>
          <w:i/>
        </w:rPr>
        <w:t>cá na terra o aliment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Bendita e louvada seja esta Santa Eucaristia! / Corpo e Sangue de Jesus, / </w:t>
      </w:r>
      <w:r>
        <w:rPr>
          <w:rFonts w:cs="Caslon224 Bk BT;Times New Roman" w:ascii="Caslon224 Bk BT;Times New Roman" w:hAnsi="Caslon224 Bk BT;Times New Roman"/>
          <w:i/>
        </w:rPr>
        <w:t>Filho da Virgem Mar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Bendita seja esta Ceia entre irmãos compartilhada! / Onde está o cálice bento, / </w:t>
      </w:r>
      <w:r>
        <w:rPr>
          <w:rFonts w:cs="Caslon224 Bk BT;Times New Roman" w:ascii="Caslon224 Bk BT;Times New Roman" w:hAnsi="Caslon224 Bk BT;Times New Roman"/>
          <w:i/>
        </w:rPr>
        <w:t>e a hóstia consagrad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Bendita a fruta ligeira, vinda da terra sagrada! / Bendita a mão companheira, / </w:t>
      </w:r>
      <w:r>
        <w:rPr>
          <w:rFonts w:cs="Caslon224 Bk BT;Times New Roman" w:ascii="Caslon224 Bk BT;Times New Roman" w:hAnsi="Caslon224 Bk BT;Times New Roman"/>
          <w:i/>
        </w:rPr>
        <w:t>seja sempre abençoad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Glória ao Pai e glória ao Filho, / glória ao Espírito também! / Pelo amor e pelo tempo, / </w:t>
      </w:r>
      <w:r>
        <w:rPr>
          <w:rFonts w:cs="Caslon224 Bk BT;Times New Roman" w:ascii="Caslon224 Bk BT;Times New Roman" w:hAnsi="Caslon224 Bk BT;Times New Roman"/>
          <w:i/>
        </w:rPr>
        <w:t>agora e sem fim. Amé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3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Senhor Deus é meu Pastor amado. / Eu me coloco em suas mãos divinas. / Ele me leva pelos verdes prados / e para as fontes de águas cristalin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O Senhor Deus é meu Pastor / e nada pode me f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Senhor Deus meus passos fortalece. / Pelos caminhos me conduz e guia. / O Filho amado em ceia me oferece, / se torna pão na Sant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O Senhor Deus me tira todo o medo, / mesmo que eu passe por caminho escuro. / Sua presença é todo o meu segredo / de ser feliz e muito mais segu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Senhor Deus é o rumo dos meus passos. / A sua graça é minha experiência. / Eu me abandono em seus divinos braços, / pois acredito em sua provid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3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Élio Athayd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inde, irmãos, Deus nos convidou / para a festa que Ele preparou. / Deus nos chama, ordem do Senhor: / vinde todos à Festa d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 rei preparou uma ceia / e convidou seus amigos pra cear. / Mas cada qual se julgou por escusado / e nenhum dos convidados aceitou participar. / Então, o rei deu a chance aos aleijados, / pobres, marginalizados, que chamou para j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Jesus é o dono da festa, / e a festa é a nossa Comunhão. / Os convidados somos nós que comungamos dia a dia / os desenganos e alegrias dos irmãos. / Se Deus nos chama, é preciso estar presentes, / assumir bem conscientes nossa vida de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ão muitos que são convidados, / mas escolhidos bem poucos serão. / O egoísmo é na vida da gente / traiçoeira serpente e a pior tentação. / Quem se acomoda e nunca pensa no outro, / sofre mais que um louco, numa triste sol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ocê foi também convidado / a celebrar esta Ceia do Senhor. / Então, amigo, venha bem preparado, / coração desarmado, coração sem rancor. / Feliz quem traz no coração a bondade, / quem não tem falsidade, acredita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4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meu Reino tem muito a dizer: / não se faz como quem procurou / aumentar os celeiros bem mais e sorriu! / Insensato, que vale tais bens, / se hoje mesmo terás o teu fim? / Que tesouros tu tens pra levar além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im, Senhor, nossas mãos / vão plantar o teu Reino! / O teu Pão vai nos dar / teu vigor, tu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meu Reino se faz bem assim: / se uma ceia quiseres propor, / não convides amigos, irmãos e outros mais. / Sai à rua, à procura de quem / não puder recompensa te dar, / que o teu gesto lembrado será por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meu Reino, quem vai compreender? / Não se perde na pressa que tem / sacerdote e levita que vão sem cuidar. / Mas se mostra em quem não se contém, / se aproxima e procura o melhor / para o irmão agredido que viu no c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O meu Reino não pode aceitar / quem se julga maior que os demais / por cumprir os preceitos da lei, um a um. / A humildade de quem vai além / e se empenha e procura o perdão, / é o terreno onde pode brotar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O meu Reino é um apelo que vem / transformar as razões de viver / que te faz desatar tantos nós que ainda tens. / Dizer sim é saberes repor / tudo quanto prejuízo causou, / dar as mãos, repartir, acolher, serv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4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Com amor eterno eu te amei. / Dei a minha vida por amor. / </w:t>
      </w:r>
      <w:r>
        <w:rPr>
          <w:rFonts w:cs="Caslon224 Bk BT;Times New Roman" w:ascii="Caslon224 Bk BT;Times New Roman" w:hAnsi="Caslon224 Bk BT;Times New Roman"/>
          <w:b/>
          <w:i/>
        </w:rPr>
        <w:t>Agora, vai, também, ama o teu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á não somos servos, mas os teus amigos. / À tua mesa nos sentamos / pra comermos dest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 nossa amizade se estenda a todos,  / pois o Cristo nos ensina que / o amor é dom to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erá recompensa até um copo d'água. / O amor, que é verdadeiro, / se traduz em gesto e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risto, partilhando sua graça e vida, / quer que unidos a vivamos / também entre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 permanecermos no amor de Cristo, / viveremos sua mensagem / de esperança 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O pão da alegria nos alimentou. / Que ele seja nossa força / e nos sustente na caminh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4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Cantarei ao meu Senhor e Deus, / cantarei ao meu Senhor e Pai. / </w:t>
      </w:r>
      <w:r>
        <w:rPr>
          <w:rFonts w:cs="Caslon224 Bk BT;Times New Roman" w:ascii="Caslon224 Bk BT;Times New Roman" w:hAnsi="Caslon224 Bk BT;Times New Roman"/>
          <w:i/>
        </w:rPr>
        <w:t xml:space="preserve">No meu canto louvarei tudo aquilo que Ele faz / e cantando chegarei ao Pai. (2x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Bendirei o nome do meu Deus / e direi que me deixou em paz. / </w:t>
      </w:r>
      <w:r>
        <w:rPr>
          <w:rFonts w:cs="Caslon224 Bk BT;Times New Roman" w:ascii="Caslon224 Bk BT;Times New Roman" w:hAnsi="Caslon224 Bk BT;Times New Roman"/>
          <w:i/>
        </w:rPr>
        <w:t>Com Jesus repetirei / tudo aquilo que já sei e cantando bendirei seu Pa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 xml:space="preserve">Viverei na casa do meu Deus, / levarei comigo o seu amor. / </w:t>
      </w:r>
      <w:r>
        <w:rPr>
          <w:rFonts w:cs="Caslon224 Bk BT;Times New Roman" w:ascii="Caslon224 Bk BT;Times New Roman" w:hAnsi="Caslon224 Bk BT;Times New Roman"/>
          <w:i/>
          <w:spacing w:val="15"/>
        </w:rPr>
        <w:t>Onde eu for eu gritarei / que acredito em meu Senhor / e onde eu for eu falarei d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 xml:space="preserve">Estarei onde estiver a paz, / ouvirei a voz do meu Senhor. / </w:t>
      </w:r>
      <w:r>
        <w:rPr>
          <w:rFonts w:cs="Caslon224 Bk BT;Times New Roman" w:ascii="Caslon224 Bk BT;Times New Roman" w:hAnsi="Caslon224 Bk BT;Times New Roman"/>
          <w:i/>
          <w:spacing w:val="15"/>
        </w:rPr>
        <w:t>Repetindo o que ele diz, / eu serei bem mais feliz, / se estiver ouvindo o meu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Andarei seguro até na dor, / meu caminho tem de ser de amor. / </w:t>
      </w:r>
      <w:r>
        <w:rPr>
          <w:rFonts w:cs="Caslon224 Bk BT;Times New Roman" w:ascii="Caslon224 Bk BT;Times New Roman" w:hAnsi="Caslon224 Bk BT;Times New Roman"/>
          <w:i/>
        </w:rPr>
        <w:t>Buscarei na religião / caminhar com meu irmão / e seremos povo d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4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b/>
          <w:spacing w:val="15"/>
        </w:rPr>
        <w:tab/>
        <w:t>Eu vim para que todos tenham vida, / que todos tenham vida plena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Reconstrói a tua vida em comunhão com teu Senhor, / reconstrói a tua vida em comunhão com teu irmão. / Onde está o teu irmão, Eu estou presente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Quem comer o Pão da Vida viverá eternamente. / Tenho pena deste povo que não tem o que comer. / Onde está um irmão com fome, / Eu estou com fome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Eu passei fazendo o bem, Eu curei todos os males. / Hoje és minha presença junto a todo sofredor. / Onde sofre o teu irmão, Eu estou sofrendo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>Entreguei a minha vida pela salvação de todos. / Reconstrói, protege a vida de indefesos e inocentes. / Onde morre o teu irmão, Eu estou morrendo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5 –</w:t>
        <w:tab/>
        <w:t>Vim buscar e vim salvar o que estava já perdido. / Busca, salva e reconduze a quem perdeu toda esperança. / Onde salvas teu irmão, tu me estás salvando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6 –</w:t>
        <w:tab/>
        <w:t>Não apago o fogo tênue do pavio que ainda fumega. / Reconstrói e reanima toda vida que se apaga. / Onde vive o teu irmão, Eu estou vivendo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7 –</w:t>
        <w:tab/>
        <w:t>Salvará a sua vida quem a perde, quem a doa. / Eu não deixo perecer nenhum daqueles que são meus. / Onde salvas teu irmão, tu me estás salvando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4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É bom estarmos juntos / à mesa do Senhor / e, unidos na alegria, / partir o pã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Na vida caminha / quem come deste pão; / não anda sozinho / quem vive em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mbora sejam muitos, / é um o nosso Deus. / Com Ele vamos, juntos, / seguindo os pass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Formamos a Igreja, / o Corpo do Senhor; / que em nós o mundo veja / a luz do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Foi Deus quem deu outrora / ao povo o pão do céu; / porém nos dá agora / o próprio Filho s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rá bem mais profundo / o encontro, a comunhão, / se formos, para o mundo, / sinal d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A nossa Eucaristia / ajude a sustentar / quem quer, no dia-a-dia, / o amor testemu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4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Amém! Eu aceito teu Corpo, Senhor! / Amém! Eu assumo ser pã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Famintos do pão da igualdade, / na mesa da fraternidade, / Tu és nossa vida e verdade; / sustenta os que em ti são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dentos de paz e alegria, / buscamos na Eucaristia / a fonte que ao mundo anuncia / só Deus pode o homem saci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endigos de amor e de graça, / às mãos estendidas Tu passas, / e esperas que em nós também nasça / o gesto de dar e servi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Tão fracos, em ti somos fortes, / vencendo o mal e a morte! / Em ti, o repouso e a sorte / de quem se alimenta da fé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ssim como o pai de família / os dons entre os filhos partilha, / Tu fazes por nós maravilhas. / É eterno e fiel t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Feliz de quem foi convidado / e, atento, ouviu teu chamado! / Na terra será saciado / e à mesa do céu senta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4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xultando, vamos todos / à mesa do Senhor, / que reúne sua família, / para celebrar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É o Pai que nos convida / para a ceia do amor / e nos dá seu próprio Filho, Cristo, noss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odos nos alimentamos / deste Pão que vem do céu, / Ele vai ser nossa força no caminho para 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de Cristo se alimenta / jamais vacilará, / os seus passos serão firmes, / no amor caminh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risto a nós hoje se une / pela santa Comunhão, / para que depois vivamos / esse amor entre 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’ Senhor, que nossa vida / com a vida alimentais, / dai-nos sempre vossa graça, / vosso amor e voss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4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is o Pão da Vida, eis o Pão dos céus, / que alimenta o homem, em marcha pa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 grande convite o Senhor nos fez / e a Igreja o repete a toda vez. / Feliz quem ouve e alegre vem / trazendo consigo o amor que t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Um dia por nós o Senhor se deu, / do sangue da cruz o amor nasceu. / E ainda hoje Ele dá vigor / aos pobres, aos fracos, ao pec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Há várias maneiras de o receber, / efeitos diversos pode conter. / Não nos suceda comer em vão / aquilo que é fonte d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m come este pão sempre viverá, / pois Deus nos convida a ressuscitar. / Oh! vinde todos, comei também / o pão que encerra o sumo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 o homem deseja viver feliz, / não deixe de ouvir o que a Igreja diz: / Procure sempre se aproximar / do Deus feito Pão para nos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4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B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Eis meu Corpo por vós doado, / eis meu Sangue por vós derramado. / </w:t>
      </w:r>
      <w:r>
        <w:rPr>
          <w:rFonts w:cs="Caslon224 Bk BT;Times New Roman" w:ascii="Caslon224 Bk BT;Times New Roman" w:hAnsi="Caslon224 Bk BT;Times New Roman"/>
          <w:b/>
          <w:i/>
        </w:rPr>
        <w:t>É o sangue da nova aliança, / fonte viva de eterna esperanç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sou o novo pão vivo, / o pão que desce dos céus! / Quem deste pão se alimenta / possui a vida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m crê em mim não tem fome, / nem sede em seu coração. / Em mim terá plenitude, / luz, vida 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crê em mim tem a vida / por toda a eternidade! / O pão que Eu dou sou Eu mesmo, / Caminho, Vida e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 minha Carne é comida, / penhor da Ressurreição. / E o meu Sangue é bebida / das fontes d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ste é o novo alimento / do povo que congreguei, / pra viver o mandamento / de amar como Eu vos am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4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vim para celebrar a vida e cantar bem junto de ti. / o que estou vivendo é Deus acontecendo, é gesto de amor. / O tempo faz crescer o tudo que eu viver é só esperar! / Eu vim pra celebrar bem junto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Eu vim para alegrar. É tempo de ficar bem junto de ti. / E todos aproveitem, de amor se enfeitem pra ser feliz. / Eu vou cantar somente amor pra toda gente se encontrar. / Com todos vou ficar bem junto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vim pra descobrir o céu e repartir bem junto de ti. / Do povo eu faço parte e venho aqui buscar-te pra construir. / O amor já nos chamou e a gente se lançou em busca da paz. / Eu vim aqui, pois ela está junto a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u vim para abraçar a todos que encontrar bem junto de ti. / O céu já começou, e com um sorriso eu vou lutar pra viver. / É Deus a minha festa, e quero todos nesta dança feliz. / Eu quero sempre todos juntos de 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5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Todo aquele que comer do meu Corpo, que é doado, / todo aquele que beber do meu Sangue derramado / e crê nas minhas palavras que são plenas de vida, / nunca mais sentirá fome e nem sede em sua l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is que sou o Pão da Vida, / eis que sou o Pão do Céu. / Faço-me vossa comida, / Eu sou mais que leite e m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meu Corpo e meu Sangue são sublimes alimentos, / do fraco indigente é vigor, do faminto é o sustento. / Do aflito é consolo, do enfermo é a unção, / do pequeno e excluído, rocha viva e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sou o Caminho, a Vida, Água viva e a Verdade. / Sou a Paz e a Luz do mundo, sou a própria Liberdade. / Sou a Palavra do Pai, que entre vós habitou, / para que vós habiteis na Trindade onde e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u Sou a Palavra viva que sai da boca de Deus. / Sou a Lâmpada para guiar vossos passos, irmãos meus. / Sou o rio, Eu sou a ponte, sou a brisa que afaga. / Sou a água, sou a fonte, fogo que não se apag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ia de F. de Oliveir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janira Luiza dos San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Pão da vida, Pão da unidade, / faz-nos família na car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Comece em casa a cultivar o amor cristão, / e a alegria invadirá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Comece em casa a aceitar seu semelhante, / comece a ser compreensivo e confia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Comece em casa a crer no outro cada dia, / e Deus será a sua fonte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Comece em casa a ser bondoso e paciente, / não arrogante, mas humilde e dilig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Comece em casa a perdoar de coração / e ter coragem de também pedir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6 –</w:t>
        <w:tab/>
        <w:t>Comece em casa a esquecer-se de você: / só o amor, que é de graça, faz cre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O Pão de Deus é  Pão da vida / que do céu veio até nós. / </w:t>
      </w:r>
      <w:r>
        <w:rPr>
          <w:rFonts w:cs="Caslon224 Bk BT;Times New Roman" w:ascii="Caslon224 Bk BT;Times New Roman" w:hAnsi="Caslon224 Bk BT;Times New Roman"/>
          <w:b/>
          <w:i/>
        </w:rPr>
        <w:t>O’ Senhor, nós vos pedimos: / dai-nos sempre deste p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pão que eu vos dou / é a minha própria Carne / para a vida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sou o Pão da vida. / Quem come deste pão / viverá eternam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Se comerdes minha Carne / e beberdes o meu Sangue, / tereis a vida em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 deserto, vossos pais / comeram o maná, / mas morreram todos el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Meu Corpo é a comida / e meu Sangue é a bebida / que alimenta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-15"/>
        </w:rPr>
        <w:t>6 –</w:t>
        <w:tab/>
        <w:t>Quem come a minha Carne / e bebe o meu Sangue, / viverá sempre por 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Quem come a minha Carne / e bebe o meu Sangue, / Eu o ressuscita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8 –</w:t>
        <w:tab/>
        <w:t>Quem come a minha Carne / e bebe o meu Sangue / fica em mim e Eu nel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9 –</w:t>
        <w:tab/>
        <w:t>Eu sou o Pão da vida, / quem vem a mim não mais / terá fome ou terá se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0 –</w:t>
        <w:tab/>
        <w:t>Quem come a minha Carne / e bebe o meu Sangue / terá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O Pão da vida, a comunhão, / nos une a Cristo e aos irmãos; / </w:t>
      </w:r>
      <w:r>
        <w:rPr>
          <w:rFonts w:cs="Caslon224 Bk BT;Times New Roman" w:ascii="Caslon224 Bk BT;Times New Roman" w:hAnsi="Caslon224 Bk BT;Times New Roman"/>
          <w:b/>
          <w:i/>
        </w:rPr>
        <w:t>e nos ensina a abrir as mãos, / para partir, repartir o P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Lá, no deserto, a multidão / com fome segue o Bom Pastor, / com sede busca a Nova Palavra: / Jesus tem pena e reparte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a Páscoa Nova da Nova Lei, / quando amou-nos até o fim, / partiu o Pão, disse: "Isto é meu Corpo, / por vós doado: tomai, comei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, neste Pão, nesta comunhão, / Jesus por nós dá a própria vida, / vamos também repartir os dons, / doar a vida por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nde houver fome, reparte o pão, / e tuas trevas hão de ser luz: / encontrarás Cristo no irmão, / serás bendito do Etern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Não é feliz quem não sabe dar, / quem não aprende a lição do altar: / de abrir a mão e o coração, / para doar-se no próprio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Abri, Senhor, estas minhas mãos, / que para tudo guardar se fecham! / Abri minha'alma, meu coração, / para doar-me no eterno do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Pão sagrado que agora recebemos, / Vai nos dar força para a gente caminhar / No compromisso de formar comunidade / Onde o amor e a justiça vão rei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Foi Jesus Cristo que se fez nosso alimento / Na comunhão, o sacramento do amor. / Nós vamos juntos sustentar a nossa vida / Na caminhada para o Rein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Foi Jesus Cristo que aqui nos reuniu, / Todo este povo escutou a sua voz. / Com sua graça Ele vai nos ajudar / A combater o mal que existe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Foi Jesus Cristo que mostrou o bom caminho, / Falou a todos sem temer ser torturado. / Deu sua vida com amor e doação; / Pra nos salvar, Ele morreu crucifi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Foi Jesus Cristo quem falou aos seus amigos: / vão pelo mundo ensinar o que Eu falei; / Vão praticando, vão mostrando com a vida / O mandamento do amor, a nova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Foi Jesus Cristo que nos deu esta missão: / Formar Igreja e lutar contra o pecado. / Não há razão para viver no comodismo; / Pelo batismo cada um foi convo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Irmão Bento Gome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Corpo de Cristo é o Pão do altar. / A mesa é de todos:  irmão,  vem s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Um dia reparte com Deus o seu Pão / o homem da fé, o Pai Abraão. / O Filho de Deus, Jesus, nosso irmão, / reparte na Missa com todos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Pão repartamos em todo lugar: / na igreja, na escola, na rua, no lar: / o Pão da palavra, o Pão da cultura, / o Pão da amizade, o Pão da procu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Na Casa da Fé, no Altar da Esperança, / o Amor é o Pão da Nova Aliança. / Irmão, comeremos da Ceia Celeste: / o Pão que te dei, o Pão que me de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5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Simeão G.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spiritual Neg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Senhor nos amou, ninguém teve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É Pastor que nos vigia e nos guia cada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Quando o pão está no altar, Ele quer nos abraç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É o pão da amizade, o pã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 xml:space="preserve">É meu Corpo, / </w:t>
      </w:r>
      <w:r>
        <w:rPr>
          <w:rFonts w:cs="Caslon224 Bk BT;Times New Roman" w:ascii="Caslon224 Bk BT;Times New Roman" w:hAnsi="Caslon224 Bk BT;Times New Roman"/>
          <w:b/>
          <w:i/>
        </w:rPr>
        <w:t>Todos vós: com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É meu Sangue, / </w:t>
      </w:r>
      <w:r>
        <w:rPr>
          <w:rFonts w:cs="Caslon224 Bk BT;Times New Roman" w:ascii="Caslon224 Bk BT;Times New Roman" w:hAnsi="Caslon224 Bk BT;Times New Roman"/>
          <w:b/>
          <w:i/>
        </w:rPr>
        <w:t>Todos vós: beb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Eu sou a Vida e Eu sou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Conduzi-nos, o’ Senhor, no voss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Senhor nos amou, ninguém teve tant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le nunca se cansava quando aqui na terra andav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eu amor era tão forte que venceu até a m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Foi no dia em que por nós ressusci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Senhor nos amou, ninguém teve mai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Ele dá o seu amor aos que estão em seu r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eguremos nossas mãos, todos somos seu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Nada pode destruir est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5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ª Luíza Ricciard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’ Trindade, vos louvamos, / vos louvamos pela vossa comunhão! / Que esta mesa favoreça, / favoreça nossa comunic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Contra toda tentação da ganância e do poder, / nossas bocas gritem juntas / </w:t>
      </w:r>
      <w:r>
        <w:rPr>
          <w:rFonts w:cs="Caslon224 Bk BT;Times New Roman" w:ascii="Caslon224 Bk BT;Times New Roman" w:hAnsi="Caslon224 Bk BT;Times New Roman"/>
          <w:i/>
        </w:rPr>
        <w:t>a palavra do vive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Na montanha, com Jesus, no encontro com o Pai, / recebemos a mensagem: </w:t>
      </w:r>
      <w:r>
        <w:rPr>
          <w:rFonts w:cs="Caslon224 Bk BT;Times New Roman" w:ascii="Caslon224 Bk BT;Times New Roman" w:hAnsi="Caslon224 Bk BT;Times New Roman"/>
          <w:i/>
        </w:rPr>
        <w:t>"Ide ao mundo e o transformai!"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Deus nos fala na história e nos chama à conversão: / vamos ser palavras vivas </w:t>
      </w:r>
      <w:r>
        <w:rPr>
          <w:rFonts w:cs="Caslon224 Bk BT;Times New Roman" w:ascii="Caslon224 Bk BT;Times New Roman" w:hAnsi="Caslon224 Bk BT;Times New Roman"/>
          <w:i/>
        </w:rPr>
        <w:t>proclamando a salvaç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Vamos juntos festejar cada volta de um irmão / e o amor que nos acolhe, </w:t>
      </w:r>
      <w:r>
        <w:rPr>
          <w:rFonts w:cs="Caslon224 Bk BT;Times New Roman" w:ascii="Caslon224 Bk BT;Times New Roman" w:hAnsi="Caslon224 Bk BT;Times New Roman"/>
          <w:i/>
        </w:rPr>
        <w:t>restaurando a comunhã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Comunica quem transmite a verdade e a paz, / quem semeia a esperança </w:t>
      </w:r>
      <w:r>
        <w:rPr>
          <w:rFonts w:cs="Caslon224 Bk BT;Times New Roman" w:ascii="Caslon224 Bk BT;Times New Roman" w:hAnsi="Caslon224 Bk BT;Times New Roman"/>
          <w:i/>
        </w:rPr>
        <w:t>e o perdão que nos ref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5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B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nédio Naider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ireneu Kuh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Do abismo profundo, / dos becos e ruas, / das grandes favelas, / de sonhos e dor; / dos tristes cortiços / das noites de frio, / do chão das calçadas, / </w:t>
      </w:r>
      <w:r>
        <w:rPr>
          <w:rFonts w:cs="Caslon224 Bk BT;Times New Roman" w:ascii="Caslon224 Bk BT;Times New Roman" w:hAnsi="Caslon224 Bk BT;Times New Roman"/>
          <w:i/>
        </w:rPr>
        <w:t>clamamos,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Que a Eucaristia / apresse o dia por nós esperado: / de irmãos libertados, / de toda injustiça, de todo pecad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Da fome forçada, / da vida negada, / na morte apressada, cruel desamor; / das grandes manchetes, / de olhos vendados, menores pisados, / </w:t>
      </w:r>
      <w:r>
        <w:rPr>
          <w:rFonts w:cs="Caslon224 Bk BT;Times New Roman" w:ascii="Caslon224 Bk BT;Times New Roman" w:hAnsi="Caslon224 Bk BT;Times New Roman"/>
          <w:i/>
        </w:rPr>
        <w:t>clamamos,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Das noites escuras / de horríveis cadeias, / de loucas torturas, / da droga o pavor; / sem ter um futuro de amor e sentido, / com medo da guerra, / </w:t>
      </w:r>
      <w:r>
        <w:rPr>
          <w:rFonts w:cs="Caslon224 Bk BT;Times New Roman" w:ascii="Caslon224 Bk BT;Times New Roman" w:hAnsi="Caslon224 Bk BT;Times New Roman"/>
          <w:i/>
        </w:rPr>
        <w:t>clamamos,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Por fraternidade / que faz povo irmão, / nos dá vida nova e um mundo de amor; / abrindo às crianças / caminhos de luz, de fé e esperança, / </w:t>
      </w:r>
      <w:r>
        <w:rPr>
          <w:rFonts w:cs="Caslon224 Bk BT;Times New Roman" w:ascii="Caslon224 Bk BT;Times New Roman" w:hAnsi="Caslon224 Bk BT;Times New Roman"/>
          <w:i/>
        </w:rPr>
        <w:t>clamamos,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5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Desta mesa ninguém é estrangeiro, / deste pão todos podem partilhar; / irmão algum vai expulsar o outro irmão: / lutamos sempre pela terra d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Nova terra eu busquei encontrei a mesa farta e pão; / pise firme, meu irmão, / pise firme que este é nosso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Uma história muito triste vou contar; / nós a lemos na Palavra revelada: / é a história de José que foi vendido, / irmãos malvados o expulsaram e destruír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esta vida, quanto irmão expulsa irmão! / Quantas faces que demonstram frustração! / É necessário acolher o peregrino, / que passa fome, não tem terra nem desti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, algum dia, alguém chegar à sua casa, / inseguro, vem pedir-lhe proteção, / Deus gostaria que você abrisse as portas, / lhe desse amor, lhe desse paz, compree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 José conseguiu vencer o ódio, / deu de volta o perdão ao seu irmão; / também aquele que por nós foi injustiçado, / quem sabe, um dia, vai nos dar uma 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Comungar é estar com o Senhor, / é estar também em paz com nosso irmão; / é compromisso sem medida co’a justiça, / é vivenciar a Lei etern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Regina Squariz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os somos evangelizadores / Com a missão de anunciar / A  mensagem de Cristo entre os irmãos / E com um gesto concreto transformar. / Mas dentre nós sairá alguém / Que este apelo de Cristo escutou: / Tu deixas tua família e tua terra. / Vai mais distante anunciar o m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ai em nome de Cristo / sendo fiel à tua missão. / Continuaremos todos unidos, / alimentados com o mesm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tilhando nosso pão e nossa vida,  / na igualdade vamos caminhar / Ao encontro de quem não encontrou, / nesta vida, motivos pra lutar. / Pois a injustiça que fere este mundo, / fere também o nosso coração. / E libertar os que estão oprimidos / é também compromisso do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odos somos a família do Senhor, / o povo eleito por Ele escolhido. / E, em torno à sua mesa, na união, / com sua Palavra e seu Pão temos vivido. / Mas muita gente não conhece / a Boa Nova que nos transformou / Em cidadãos do Reino, que o Pai / para seus filhos desde sempre prepar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O pão sofrido da terra / Na mesa da refeição. / O pão partido na mesa / Se torna certeza / E se faz comunhão. </w:t>
      </w:r>
      <w:r>
        <w:rPr>
          <w:rFonts w:cs="Caslon224 Bk BT;Times New Roman" w:ascii="Caslon224 Bk BT;Times New Roman" w:hAnsi="Caslon224 Bk BT;Times New Roman"/>
          <w:i/>
        </w:rPr>
        <w:t>/ O Corpo do meu Senhor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Vinho de festa e alegria / É vida no coração. / Vinho bebido na luta / Se torna conduta / De libertação. / </w:t>
      </w:r>
      <w:r>
        <w:rPr>
          <w:rFonts w:cs="Caslon224 Bk BT;Times New Roman" w:ascii="Caslon224 Bk BT;Times New Roman" w:hAnsi="Caslon224 Bk BT;Times New Roman"/>
          <w:i/>
        </w:rPr>
        <w:t>O Sangue do meu Senhor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alavra vinda do Reino / Na boca de cada irmão. / Palavra que fortalece, / Anima e esclarece / A nossa união. </w:t>
      </w:r>
      <w:r>
        <w:rPr>
          <w:rFonts w:cs="Caslon224 Bk BT;Times New Roman" w:ascii="Caslon224 Bk BT;Times New Roman" w:hAnsi="Caslon224 Bk BT;Times New Roman"/>
          <w:i/>
        </w:rPr>
        <w:t>/ Palavra do meu Senhor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Flores dos jardins, dos campos, / Sorriso exposto no altar. / Flores molhadas no pranto / De quem deu a vida / Pra vida mudar. / </w:t>
      </w:r>
      <w:r>
        <w:rPr>
          <w:rFonts w:cs="Caslon224 Bk BT;Times New Roman" w:ascii="Caslon224 Bk BT;Times New Roman" w:hAnsi="Caslon224 Bk BT;Times New Roman"/>
          <w:i/>
        </w:rPr>
        <w:t>A vida de quem tombou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eia, sagrada Aliança, / Ato supremo do Amor. / Ceia, encontro e esperança / De Jesus com a gente / Transformando a dor. /</w:t>
      </w:r>
      <w:r>
        <w:rPr>
          <w:rFonts w:cs="Caslon224 Bk BT;Times New Roman" w:ascii="Caslon224 Bk BT;Times New Roman" w:hAnsi="Caslon224 Bk BT;Times New Roman"/>
          <w:i/>
        </w:rPr>
        <w:t xml:space="preserve"> A ceia do meu Senhor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6 –</w:t>
        <w:tab/>
        <w:t xml:space="preserve">Louvor que nasce da história / Do dia-a-dia do povo. / Louvor ao Deus verdadeiro, / Fiel Justiceiro, / Pai do mundo novo. / </w:t>
      </w:r>
      <w:r>
        <w:rPr>
          <w:rFonts w:cs="Caslon224 Bk BT;Times New Roman" w:ascii="Caslon224 Bk BT;Times New Roman" w:hAnsi="Caslon224 Bk BT;Times New Roman"/>
          <w:i/>
        </w:rPr>
        <w:t>O nome do meu Senhor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 xml:space="preserve">Água trazida da fonte / Matando a sede que mata. / Água da chuva no chão / Traz vida e traz pão / Pra gente e pra mata. / </w:t>
      </w:r>
      <w:r>
        <w:rPr>
          <w:rFonts w:cs="Caslon224 Bk BT;Times New Roman" w:ascii="Caslon224 Bk BT;Times New Roman" w:hAnsi="Caslon224 Bk BT;Times New Roman"/>
          <w:i/>
        </w:rPr>
        <w:t>Água da vida, Jesus, / É força viva de pa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Se calarem a voz dos profetas, / as pedras falarão. / Se fecharem uns poucos caminhos, / mil trilhas nascerão. / Muito tempo não dura a verdade / nestas margens estreitas demais: / Deus criou o infinito pra vida ser sempre 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É Jesus este pão de igualdade: / viemos pra comungar / com a luta sofrida do povo / que quer ter voz, ter vez, lugar. / Comungar é tornar-se um perigo: / viemos pra incomodar. / Com a fé e união, / nossos passos, um dia, vão cheg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Espírito é vento incessante, / que nada há de prender. / Ele sopra até no absurdo / que a gente não quer ver. / Muito temp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 banquete da festa de uns poucos, / só rico se sentou. / Nosso Deus fica do lado dos pobres, /colhendo o que sobrou. / Muito temp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 poder tem raízes na areia, / o tempo o faz cair. / União é a rocha que o povo / usou pra construir. / Muito temp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Toda luta verá o seu dia / nascer da escuridão. /Ensaiamos a festa e a alegria, / fazendo comunhão. / Muito tempo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6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Fazemos comunhão / Construindo a unidade. / É nossa vocação / Servir a comunidade, / Com Cristo, nosso irmão, / No sertão ou na 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Falta gente pra colheita, / Há ovelhas sem pastor. / Onde estão os operários / Do roçado do Senho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m visita os doentes? / Quem constrói um mundo novo? / Quem proclama a Salvação? / Quem reúne nosso pov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nde moro tem ministros, / Vocações especiais: / Bispos, freiras, padres, leigos, / Todos servem como igu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esta terra sou migrante, / Nordestino sofredor, / Mas, no meio do meu grupo, / Me tornei anim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omos pobres, pouca gente, / Uma Igreja em mutirão; / Mas, unidos num só povo,  / Toda vida é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ou roceiro, estudante, / Catequista e artesão, / Operário, agricultor, / Temos nossa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me alegro no Senhor, / que me chama e vem à minha casa / sentar-se à minha mesa. / Sua vida Ele deu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qui estou, Senhor! / Eu dou a minha vida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eus me envia, eu vou dizer / a mensagem que põe na minha boca / e está na minha vida. / A vontade do Senhor vou faz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eu serviço eu vou prestar / ao irmão que pede justiça e paz / e espera a salvação, / para o Reino de amor edi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omo a corça vai beber água pura, / do amor eu sinto a sede; / procuro o Deus vivo. / Vida nova eu quero ter no meu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ssim posso avançar / no caminho, levando a esperança / de ver a tua face, / pois o Cristo outra vez vai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Cada dia teu amor, / tua graça, o’ Deus de minha vida, / concede a quem chamaste. / Cada noite cantarei t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Vai em Deus a multidão / que caminha, cantando um hino à vida. / A casa está em festa: / Dia a dia cresce o amor em cada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’ meu Deus, quantos homens sofridos! / Quanta gente sem o seu lugar! /São os nossos irmãos oprimidos, / perseguidos no seu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Só podemos comer deste pão / se com eles o amor partilhar, / </w:t>
      </w:r>
      <w:r>
        <w:rPr>
          <w:rFonts w:cs="Caslon224 Bk BT;Times New Roman" w:ascii="Caslon224 Bk BT;Times New Roman" w:hAnsi="Caslon224 Bk BT;Times New Roman"/>
          <w:b/>
          <w:i/>
        </w:rPr>
        <w:t>ensinar a comum união / para o povo se organiz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’ meu Deus, quantos filhos sem nome! / Quantas mães que estão a sofrer! / São os nossos irmãos andarilhos, / são carentes de afeto e do t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O’ meu Deus, quantos braços fechados! / Que podiam se abrir e dar as mãos! /Quantos lábios são mudos, serrados / Que não sabem falar a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’ meu Deus, quanto pobre operário / sem direito, sem vez e sem voz! /Esperando um justo salário, / faz apelo para tod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’ meu Deus, quantos corpos cansados / que já não podem mais trabalhar! /São os nossos irmãos asilados, / anciãos experientes do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O’ meu Deus, quanta escola inútil! / Só ensina a ler e a escrever! / Não promove, mas dá um diploma; / mas o homem não sabe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O’ meu Deus, nossa Igreja caminha, / muitos querem fazê-la parar! /Mas o Espírito Santo que a anima, / faz por um mundo novo gr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6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Tarcísio Marchior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ermanecei em mim, / é teu pedido, Senhor, / e Eu ficarei em vós, / é tua promessa de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inha vida em tua vida, / teu desejo é transformar / meu sorriso em teu sorriso, / meu olhar em teu olh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Une em ti, o’ meu Senhor, / o meu nada com o teu ser, / minha fraqueza e a tua força, / meu viver com o teu vi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ara que sejamos um / como a árvore e o seu ramo, / unifica em teu amor / todas as coisas, tudo o que eu am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ara que não seja eu / quem vive agora, / mas sim nas alegrias e na dor / sejas tu quem vive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Por um pedaço de pão / e por um pouco de vinho, / eu já vi mais de um irmão / se desviar do caminho; / por um pedaço de pão / e por um pouco de vinho, / eu também vi muita gente / encontrar novamente o caminho do céu. / Eu também vi muita gente / voltar novamente ao convívi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Por um pedaço de pão e um pouquinho de vinho, / Deus se tornou refeição e se fez o caminho. / </w:t>
      </w:r>
      <w:r>
        <w:rPr>
          <w:rFonts w:cs="Caslon224 Bk BT;Times New Roman" w:ascii="Caslon224 Bk BT;Times New Roman" w:hAnsi="Caslon224 Bk BT;Times New Roman"/>
          <w:b/>
          <w:i/>
        </w:rPr>
        <w:t>Por um pedaço de pão.(4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or não ter vinho / nem pão, / por lhe faltar a comida, / eu já vi mais de um irmão / desiludido da vida. / E por não dar do seu pão, / e por não dar do seu vinho, / vi quem dizia ser crente, / perder de repente os valores morais. / Vi que o caminho da paz / só se faz com justiça e direitos igu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or um pedaço de pão / e por um pouco de vinho, / eu já vi mais de um irmão / tornar-se um homem mesquinho. / Por um pedaço de pão / e por um pouco de vinho, / vejo as nações em conflito / e este mundo maldito por não partilhar. / Vejo metade dos homens / morrendo de fome, sem Deus e sem la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6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berto Malvezz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Bastariam dois pães e dois peixes / e o milagre do amor, / pra acabar com tanta fome / e acabar com tanta 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Jesus, vendo a multidão, / sabendo que tinha fome, / pediu a quem tivesse / alguma coisa pra aqueles homens. / E repartiu o peixe e o pão, / criou assim 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aria, em seu fogão, / cozeu um pouco de pão, / depois repartiu aos filhos, / como se fosse o seu coração. / Refez o gesto de Nosso Senhor, / refez o gesto do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Cristo, que agora vem, / e dá-se entre os irmãos, / sacia a cada um / com o pão da vida e a vida do pão. / Essa é a lei de Nosso Senhor: / não há medida para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6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: </w:t>
      </w:r>
      <w:r>
        <w:rPr>
          <w:rFonts w:cs="Caslon224 Bk BT;Times New Roman" w:ascii="Caslon224 Bk BT;Times New Roman" w:hAnsi="Caslon224 Bk BT;Times New Roman"/>
          <w:b/>
          <w:sz w:val="16"/>
        </w:rPr>
        <w:t>Prof. Gerardo Campo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Mons. </w:t>
      </w:r>
      <w:r>
        <w:rPr>
          <w:rFonts w:cs="Caslon224 Bk BT;Times New Roman" w:ascii="Caslon224 Bk BT;Times New Roman" w:hAnsi="Caslon224 Bk BT;Times New Roman"/>
          <w:b/>
          <w:sz w:val="16"/>
        </w:rPr>
        <w:t>José Mourão Pinh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Por longas estradas / sem fim, palmilhadas, / aonde tu vais? / Procuras a vida, / trabalho e comida, / ser livre e ter paz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Não vais tão sozinho com tua saudade. / Meu Pão e meu Vinho / são dons da unidade / que faz do Brasil / a tua cidade, / encontro e caminho / de vida e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ornei-me alimento pra ser teu sustento. / Aonde tu vais? / Se a forte cobiça / te nega a justiça / no chão dos teus p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a minha viagem / faltou hospedagem. / Aonde tu vais? / As tuas andanças / são minhas lembranças, / são outros nat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s ventos vadios, / os mares bravios, / são teus dois rivais; / da Terra da Luz / o céu te conduz. / Aonde tu vai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Feliz violeiro, / sou teu companheiro. / Aonde tu vais? / Se a tua viola, / cantando, consola / os que sofrem 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Valente vaqueiro, / herói caminheiro / das sendas rurais; / Eu sou teu amigo, / labuto contigo. Aonde tu vai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Pão vivo e celeste / eu marco o Nordeste / com grandes sinais. / O mundo é a estrada / da eterna pousada. / Aonde tu vai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7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ucas de Paula Almeida / </w:t>
      </w:r>
      <w:r>
        <w:rPr>
          <w:rFonts w:cs="Caslon224 Bk BT;Times New Roman" w:ascii="Caslon224 Bk BT;Times New Roman" w:hAnsi="Caslon224 Bk BT;Times New Roman"/>
          <w:sz w:val="16"/>
        </w:rPr>
        <w:t>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auro Palú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comunhão, recebemos do Pai / o Corpo e Sangue de Cristo Jesus, / força e sustento da vida de amor, / vida que brota da cruz. / Juntos, na mesma certeza feliz, / vamos em busca do Cristo e do irmão. / Deus nos chamou ao amor e nos dá / gosto por n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m procissão, povo que crê. / Juntos na fé, povo que vê. / Na comunhão, vamos buscar / graça, perdão e luz / do Corpo de Jesus; / fé, esperança e amor / do Sangue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comunhão alimenta a fé, / faz ver o Cristo no irmão a sofrer, / nutre a esperança no Reino de Deus, / dá-nos razão de viver. / A comunhão nos inspira o amor / e nos ensina o ideal de servir. / Junto com Cristo nos faz trabalhar, / nos dedicar sem med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comungo se acende a esperança / do irmão que é pobre e que sofre na vida. / O Corpo e Sangue de Cristo sustentam / a caridade exercida. / Cristo repete ainda hoje o chamado / e quer os jovens, conscientes, seguindo / como os Apóstolos, tudo deixando / e o coração reparti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67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oucos os operários, poucos trabalhadores / e a fome do povo aumenta mais e mais. / És o Senhor da messe, / ouve esta nossa prece, / põe sangue novo nas veias da tua Igrej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Falta pão porque falta trigo, / falta trigo porque não semeiam / e faltam semeadores / porque ninguém foi lá fora ch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Falta fé porque não se ouve, / não se ouve porque não se fala / e falta esse jeito novo / de levar luz e de profet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alta gente pra ir ao povo, / descobrir por que o povo se cala, / pastores e animadores / pra incentivar o teu povo a fa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Falta luz porque não se acende, / não se acende porque faltam sonhos / e falta esse jeito novo / de levar luz e falar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7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ndberg Pire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ando meus braços abri para o pobre abraçar, / quando minhas mãos estendi para o outro se erguer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ua presença senti, minha fé aumentou, / teu amor se encarnou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ando na noite fui luz para o irmão prosseguir, / quando na hora da dor no meu peito o acolhi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o irmão a vagar, sem ter onde morar, / quando sem pão pra comer meu lugar lhe entreguei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ando a criança a chorar pela fome a bater, / quando a mãe a sofrer minha ajuda lhe dei,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7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Receber a comunhão, / com este povo sofrido, / </w:t>
      </w:r>
      <w:r>
        <w:rPr>
          <w:rFonts w:cs="Caslon224 Bk BT;Times New Roman" w:ascii="Caslon224 Bk BT;Times New Roman" w:hAnsi="Caslon224 Bk BT;Times New Roman"/>
          <w:b/>
          <w:i/>
        </w:rPr>
        <w:t>é fazer a aliança / com a causa do oprimi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elebrando a Eucaristia, / a vida a gente consome; / ao lutar pela justiça, / acabando com a fome, / pra que o outro seja gente, / pra que ele tenha n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elebrar a Eucaristia, com famintos e humilhados, / com o pobre lavrador, / sem ter nada no roçado, / é estar em comunhão / com Jesus crucifi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elebrar a Eucaristia / é também ser torturado, / é ser perseguido e preso, / é ser marginalizado, / ser entregue aos tribunais / numa cruz, pra ser preg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ai também ao nosso lado, / nesta santa Eucaristia, / a companheira de luta, / a santa Virgem Maria, / guardará no coração, / do seu povo a agon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7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im, eu quero que a luz de Deus / que um dia em mim brilhou, / jamais se esconda / e não se apague em mim o seu fulgor. / Sim, eu quero que o meu amor / ajude o meu irmão / a caminhar, guiado por tua mão, / em tua lei, em tua luz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Esta terra, os astros, o sertão em paz, / esta flor e o pássaro feliz que vês, / não sentirão, não poderão jamais viver / esta vida singular que Deus nos d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m minh'alma cheia do amor de Deus, / palpitando a mesma vida divinal, / há um resplendor secreto do Infinito Ser, / há um profundo germinar de e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eu sou um sol a transmitir a luz / e meu ser é templo onde habita Deus, / todo o céu está presente dentro em mim, / envolvendo-me na vida e no ca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sta vida nova, comunhão com Deus, / no Batismo, aquele dia eu recebi; / vai aumentando sempre e vai me transformando, / até que Cristo seja todo o meu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7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omos felizes, os convidados / a celebrar esta ceia do Senhor. / Na alegria nós viveremos: / Deus se fez pão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ando de Deus me aproximo, / meu coração se alegra. / Ele faz bem à minh'alma; / junto de Deus sinto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s Tu, Senhor, a alegria / do povo que te procura; / és a razão da esperança / de quem confia em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Um dia, em tua casa, / toda uma vida ilumina. / Tua morada é segura; / nela queremos fica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Feliz quem mora contigo, / nunca se encontra sozinho. / Sabe escolher o caminho / do bem, do amor e d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onserva em nós tua graça, / dá-nos viver teu amor, / para que aos homens levemos / tua mensagem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7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Só tem lugar nesta mesa / pra quem ama e pede perdão. / </w:t>
      </w:r>
      <w:r>
        <w:rPr>
          <w:rFonts w:cs="Caslon224 Bk BT;Times New Roman" w:ascii="Caslon224 Bk BT;Times New Roman" w:hAnsi="Caslon224 Bk BT;Times New Roman"/>
          <w:b/>
          <w:i/>
        </w:rPr>
        <w:t>Só comunga nesta ceia / quem comunga na vida do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tive fome, e não me deste de comer; / eu tive sede, e não me deste de beb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ui peregrino, e não me acolheste; / injuriado, e não me defendes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Fui pequenino e quiseste me pisar; / da ignorância não quiseste me ti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u nasci livre e quis viver com liberdade; / fui perseguido só por causa d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ra ser feliz, eu quis amar sem distinção; / só por orgulho tu não foste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Eu vivi pobre, mas lutei para ser gente; / fui sem direito de levar vida dec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7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Gildes Bezer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maury Vi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omos todos roceiros da roça do Pai / e posseiros das terras deixadas pra nós. / Vamos todos fazer a partilha, irmão, / entre todas as famílias sem terra e se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amos plantar mais um pouco / de amor de caboclo e fazer mutirão. / Pra começar, nós já temos / semente, que é Cristo, é Jesus-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 um dia a tarefa pesar como a cruz, / ou nos ombros da gente ou nos ombros do irmão, / vamos todos pedir o reforço a Jesus, / que Ele vem ajudar se houver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as, se grande alegria igual brilho reluz, / ou no peito da gente ou no peito do irmão, / vamos todos mostrar gratidão a Jesus, / que Ele vai alegrar, Ele vê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Mas, chegando a tristeza que ofusca a luz, / ou nos olhos da gente ou nos olhos do irmão, / vamos todos mostrar nosso pranto a Jesus, / Que Ele vem consolar quem tiver afl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Mas, chegando a riqueza que cega e seduz, / ou a alma da gente ou a alma do irmão, / vamos todos doar uma parte a Jesus, / que Ele vai demonstrar o que é grat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e andamos na estrada que não mais conduz, / ou os passos da gente ou os passos do irmão, / vamos todos voltar para o Cristo Jesus, / que Ele faz caminhar, Ele é dir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Se as coisas são caras e o pão se reduz, / ou na mesa da gente ou na mesa do irmão, / vamos todos pedir para o Cristo Jesus, / que Ele mostre ao governo esses homens sem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7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Gotzon Aulest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ão existe amor sem entrega, / não existe amor sem a dor; / é a herança que Cristo nos lega: / Sem amor nada tem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Senhor nos convida, à mesa, / a comer juntos do mesmo Pão, / da Palavra, da fé, da esperança, / e repartir com o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feliz quem perdoa as ofensas, / quando dá nunca olha o dom; / nem espera ganhar recompensa: / Sem amor nada tem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ao triste arrancaste um sorriso, / teve fome e lhe deste o pão; / é uma dor que tiraste do Cristo: / Sem amor nada tem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oderás falar línguas estranhas, / poderás ganhar mundo sem fim; / dominar junto a ti muita gente: / Sem amor nada tem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ando vês o irmão que te chama / e abre a mão esperando um favor; / não pretendas fugir, tem presente: / Sem amor nada tem val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7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mar Brag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– Vem, e Eu mostrarei que o meu caminho te leva ao Pai, / guiarei os passos teus e junto a ti hei de seguir. / – Sim, eu irei e saberei como chegar ao fim; / de onde vim, aonde vou,  por onde irás, irei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– Vem, e Eu te direi o que ainda estás a procurar. / A verdade é como o sol e invadirá teu coração. / – Sim, eu irei e aprenderei minha razão de ser. / Eu creio em ti, que crês em mim, e à tua luz verei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– Vem, e Eu te farei da minha vida participar, / Viverás em mim aqui, viver em mim é o bem maior. – Sim, eu irei e viverei a vida inteira assim. / Eternidade é na verdade o amor vivendo sempre em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-15"/>
        </w:rPr>
        <w:t>4 –</w:t>
        <w:tab/>
        <w:t>– Vem, que a terra espera quem possa e queira realizar / com amor a construção de um mundo novo muito melhor. – Sim, eu irei e levarei teu nome aos meus irmãos. / Iremos nós, e teu amor vai construir, enfim,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8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Vign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Vós sois o Caminho, a Verdade e a Vida, / o Pão da alegria descido d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ós somos caminheiros / que marcham para os céus. / Jesus é o Caminho, / que nos conduz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a noite da mentira, / das trevas para a luz, / busquemos a verdade, Verdade é só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ecar é não ter vida, / pecar é não ter luz; / tem vida só quem segue / os passos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Jesus, Verdade e Vida, / Caminho que conduz / as almas peregrinas /que marcham para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cy Rodrigu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amos entrando na fila / pra receber o Senhor. / Ele quis ser alimento / e se entregou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Isto é meu Corpo, comei; / isto é meu Sangue, bebei; / comemorando o que fiz, / a mesma coisa faz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fila dos que têm fome / dá volta no mundo inteiro. / Fome de pão, de justiça, / fome de amor verdadei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fila dos explorados / não tem tamanho, é imensa! / Trabalho duro ou mal pago, / causando morte ou doe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 fila dos humilhados / percorre nossa cidade, / gente que nós expulsamos / da terra e até da amiz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 fila dos irmãos tristes / passa por nós cada dia, / mas nunca nós temos tempo / de lhes servir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inda que eu passe por serras, / por vales e rios sem fim, / se Deus é meu Rei, o amor, minha lei, / eu nada temerei! / E pode me odiar o malvado, / meu forte é Deus ao meu lad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m tuas mãos, em tuas mãos, Senhor, sempre em tuas 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inda que eu ande no escuro, / me queime de dia o sol, / se Deus é meu Pai e comigo vai, / meu ser já não decai. / E, mesmo por dor atingido, / eu sei que sou seu protegid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inda que eu prove a sede, / de fome enfraqueça o meu ser, / se Deus é a razão da minha missão, / não sofro nada em vão. / E posso enfrentar mil perigos; / é Deus meu seguro abrig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inda que longos caminhos / meus pés tenham de percorrer, / se Deus é o lugar do meu caminhar, / ninguém me faz parar! / E à morte, sorrindo ou em pranto, / em mim nascerá este canto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8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cy Rodrigues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Joel Postm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Um Rei fez um grande banquete, / O povo já foi convidado, / A mesa já está preparada, / Já foi o Cordeiro imol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me sinto feliz perto de Deus, / em achar um abrigo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u agora estarei sempre com Ele, / pois me veio trazendo pel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Vosso plano de amor me vai guiando, / para chegar finalmente em voss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Só por Vós me interesso lá, no céu. / Se vos tenho, que me importa a terra inteira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s desejos do mundo nada valem, / eu me firmo na pedra, que é meu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6 –</w:t>
        <w:tab/>
        <w:t>Quem se afasta de Vós nada consegue, / quem se alegra sem Vós não é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7 –</w:t>
        <w:tab/>
        <w:t>Para mim, ser feliz é ter meu Deus, / e conservá-lo sempre, sempre, dentro de m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Cleiton P. de Miranda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vamente nos unimos / nesta ceia de perdão, / para em Cristo e só por Cristo / encontra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Renovemos nossa vida nesta santa Comunhão; / na esperança trabalhemos por um mundo mais crist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a justiça e no trabalho, / povo santo, caminhai; / com Jesus ressuscitado / demos novo mundo a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udo o que nasceu do amor / em amor há de ficar; / nosso irmão é como a hóstia: / não se pode profa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"O meu Pai trabalha sempre", / Cristo um dia revelou; / pela glória do Calvário, / vida nova começ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Não se ponha o sol da tarde / sobre a ira e a opressão. / O trabalho e a justiça / deve haver pra to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Quando no alto a liberdade, / majestosa, aparecer, / a alegria da verdade / todos vamos receb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im de longe, de outras terras, / pelo Espírito enviado, / pelo Cristo separado, / proclama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Cristo-Pão vem me sustentar. / Sua palavra é vida para a vida ilumin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as não lembro os sofrimentos, / os açoites que ganhei, / os insultos que levei, / por amor ao meu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squecido do passado, / vivo em Cristo meu presente / e me lanço para frente,  / para o Reino constru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este peito meu de barro, / para o homem desvalido, / trago o "Deus desconhecido", / e a esperança do po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ara o fraco sem defesa, / para o pobre injustiçado, / e o inocente acorrentado, / anuncio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elo mundo sem fronteiras, / continuo minha viagem. / Sou de Cristo a nova imagem, / sou de Cristo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Vou correndo até que o Reino / seja a todos proclamado; / e o homem, libertado, / reconheça o Deus-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Pedro Brito Guimarãe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pão que não se reparte, / não mata a fome, deixa de ser pão. / Vida se torna mais vida, / quando é vivida na condivi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Ô, ô, ô, ô, ô, eu vivia fugindo de Cristo / e não lhe dava o meu coração. / Ô, ô, ô, ô, ô, mas aqui os meus olhos se abriram / quando repartiram comigo o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a mesa do nosso Deus, / há lugar pra todos, / há vinho e pão. / É o próprio Deus quem se doa, / liberta, e perdoa, / e envia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mesa da Eucaristia / nos quer ensinar um mistério profundo: / Corpo de Cristo é comida, / seu Sangue é bebida pra vida d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a mesa, o pão partilhado, / é fonte de vida, de amor, comunhão. / Sinal que a vida é serviço, / real compromisso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ão partes deste caminho, / chamado e proposta, resposta e missão. / Deus caminha com a gente, / lançando a semente d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Cecília Domez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dro Batista de Mora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mpre tem mais um lugar na mesa / pra quem sabe repartir o pão. / Do que temos em nossa pobreza, / o amor faz multipli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Felizes os pobres na mesa do Rei! / Meu Corpo e meu Sangue tomai e comei! / </w:t>
      </w:r>
      <w:r>
        <w:rPr>
          <w:rFonts w:cs="Caslon224 Bk BT;Times New Roman" w:ascii="Caslon224 Bk BT;Times New Roman" w:hAnsi="Caslon224 Bk BT;Times New Roman"/>
          <w:b/>
          <w:i/>
        </w:rPr>
        <w:t>Eu sou o Pão vivo, o amor é a lei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er juntos no jantar de Deus / é mudar a triste situação. / É querer que a terra seja um céu / onde a gente vive com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a gente é mesmo companheiro / no caminho de Nosso Senhor, / Comunhão é gesto verdadeiro, / que entrega a vida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ra bater o duro chão da estrada, / nossa força não pode minguar. / O alimento desta caminhada / é o próprio Cristo neste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8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É por causa do meu povo machucado / que acredito em religião libertadora. / É por causa de Jesus ressuscitado / que acredito em religião libertado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É por causa dos profetas que anunciam, / que batizam, que organizam, denunciam. / É por causa de quem sofre a dor do povo, / é por causa de quem morre sem ma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por causa dos pequenos oprimidos, / dos seus sonhos, dos seus ais, dos seus gemidos. / É por causa do meu povo injustiçado, / das ovelhas sem rebanho e sem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É por causa do profeta que se cala, / mas até com seu silêncio grita e fala. / É por causa de Jesus que anunciava, / mas também gritava aos grandes: ai de v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É por causa do que fez João Batista, / que arriscou, mas preparou a sua vinda. / É por causa de milhões de testemunhas / que apostaram suas vidas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8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ração compadecido, / o meu Pai se viu movido, / "vou tirar-vos deste Egito, / sou libertação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prendei os meus caminhos, / não vos deixo aqui sozinhos, / permaneço em vosso meio, / sou o vosso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os caminhos do deserto, / o meu Pai foi braço certo, / sustentou os vossos passos, / vos deu nova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oda vez que a prepotência / decretou vossa falência, / o meu Pai marcou presença, / vos reconduz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ando o tempo se fez pronto, / o meu Pai: "Contigo conto. / Vai curar toda aflição, / meu Reino semear.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u vos dou nova medida: / não a morte, mas a vida! / Implantai minha justiça,  / cultivai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Quando à cruz me condenaram, / nem de longe imaginaram / que o meu Pai, / o Deus da vida, se mantém fie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Crer em mim é todo o dia, / meu Espírito vos guia! /  ser fermento do meu Reino, / como quer meu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eu Pão, minha Vida, / sem ti não sei viver, / pois na comida encontro meu jeito de ser! / O trigo, esta uva, / me põem em feliz comunhão com o sol, / vento e chuva, / e toda a riqueza do c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ovo feliz, / a Igreja vai, / nova canção a cantar! / Tem Bispo assim, / Pastor e Pai, / pondo este Pão sobre o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eu Pão da Alegria, / sem ti não viverei: / Deus que me cria, / me diz: "Ser alegre é a lei!" / O céu é só festa, / os santos se alegram com Deus. / Este Pão me põe nesta / feliz comunhão com 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eu Pão da Amizade, / sem ti não vou passar: / vida, em verdade, / é só ser amado e amar! / Pão que chega à mesa, / unindo centenas de grãos, / neste altar, com certeza, / reúne os que Deus fez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Meu Pão da Esperança, / não sei viver sem ti; / pois na confiança, / já temos o céu por aqui! / É só nesta mesa / que eu posso encontrar o vigor / de exigir, com firmeza, / justiça na paz, com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ão que ressuscita, / o’ vem me libertar: / vida bendita / é vida pra sempre durar! / Pão vivo é semente / de céu bem no meu coração, / e me faz ser mais gente, / na espera da ressurrei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ão que se partilha, / sem ti meu ser decai: / somos família, / chamamos a Deus nosso Pai! / Os bens desta vida / pra todos serão, quer o Altar: / nada mais nos divida / na fé, no trabalho e no 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9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Egnalda Roch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 partilha começa na mesa, / a justiça é rebento e certeza / de quem luta e abraça a razão / de fazer do pão comunh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credito que a força do povo / forjará e fará o mundo novo, / </w:t>
      </w:r>
      <w:r>
        <w:rPr>
          <w:rFonts w:cs="Caslon224 Bk BT;Times New Roman" w:ascii="Caslon224 Bk BT;Times New Roman" w:hAnsi="Caslon224 Bk BT;Times New Roman"/>
          <w:i/>
        </w:rPr>
        <w:t>porque o Pai é presença maior, / que caminha no meio de nó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e o pão seja farto na mesa, / que a fome, ódio e tristeza / </w:t>
      </w:r>
      <w:r>
        <w:rPr>
          <w:rFonts w:cs="Caslon224 Bk BT;Times New Roman" w:ascii="Caslon224 Bk BT;Times New Roman" w:hAnsi="Caslon224 Bk BT;Times New Roman"/>
          <w:i/>
        </w:rPr>
        <w:t>dêem espaço e criem esperança / pra fazer neste mundo mudanç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Ofertamos o pão sacramento / e as mãos calejadas também / </w:t>
      </w:r>
      <w:r>
        <w:rPr>
          <w:rFonts w:cs="Caslon224 Bk BT;Times New Roman" w:ascii="Caslon224 Bk BT;Times New Roman" w:hAnsi="Caslon224 Bk BT;Times New Roman"/>
          <w:i/>
        </w:rPr>
        <w:t>que constroem a fraternidade / com a força da comunidade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ão pode faltar a Palavra, / não pode faltar o pão; / não pode faltar compromisso / a quem quer um mundo de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eu pão, o’ Senhor, nos sustenta / na luta de um mundo melhor. / O teu Evangelho transforma! / Tu és nosso Deus salvad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ssaste no mundo dos homens, / fazendo a todos o bem. / Teu jeito de amar os humildes / a todos ensinas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 boa notícia do Reino, / aos pobres Tu vens anunciar: / É Deus que se põe a seu lado, / é Deus que nos vem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ontigo fazendo aliança, / fazemos também comunhão. / A causa que Tu abraçaste, / anima a tomar pos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nhor, o teu povo reunido, / comunga teu gesto de amor, / aprende a viver a partilha, / dos pobres se faz defens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ejam, Eu andei pelas vilas, / apontei as saídas / como o Pai me pediu. / Portas, Eu cheguei para abri-las, / Eu curei as feridas como nunca se v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Por onde formos também nós, / que brilhe a tua luz! / Fala, Senhor, na nossa voz, em nossa vida. / Nosso caminho, então, conduz, / queremos ser assim! / Que o pão da vida nos revigore no nosso "sim"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Vejam, fiz de novo a leitura / das raízes da vida / que meu Pai vê melhor. / Luzes, acendi com brandura, / para a ovelha perdida não medi meu su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ejam, procurei bem aqueles / que ninguém procurava / e falei de meu Pai. / Pobres, a esperança que é deles, / Eu não quis ver escrava / de um poder que retr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ejam, semeei consciência / nos caminhos do povo, / pois o Pai quer assim. / Tramas, enfrentei prepotência / dos que temem o novo / qual perigo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Vejam, Eu quebrei as algemas, / levantei os caídos, / do meu Pai fui as mãos! / Laços, recusei os esquemas. / Eu não quero oprimidos, / quero um povo de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Vejam, procurei ser bem claro: / o meu Reino é diverso, / não precisa de rei! / Tronos, outro jeito mais raro / de juntar o disperso, / o meu Pai tem por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Vejam, do meu Pai, a vontade / Eu cumpri passo a passo. / Foi pra isso que Eu vim. / Dores, enfrentei a maldade, / mesmo frente ao fracasso, / Eu mantive o meu "sim"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8 –</w:t>
        <w:tab/>
        <w:t>Vejam, fui além das fronteiras, / espalhei Boa Nova: / todos filhos de Deus! / Vida, não se deixe nas beiras / quem quiser maior prova: venha ser um dos m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9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Almir Gonçalves dos Rei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Edson R. de Freit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Na mesa do lar, a família reparte seu pão. / </w:t>
      </w:r>
      <w:r>
        <w:rPr>
          <w:rFonts w:cs="Caslon224 Bk BT;Times New Roman" w:ascii="Caslon224 Bk BT;Times New Roman" w:hAnsi="Caslon224 Bk BT;Times New Roman"/>
          <w:b/>
          <w:i/>
        </w:rPr>
        <w:t>Na mesa do altar, / renovamos fraterna uni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o deserto saciaste, o’ Senhor, / o teu povo com maná. / Também, hoje, o teu povo passa fome / e procura o teu altar: / são famílias exploradas por um mundo / que não sabe 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 na terra prometida, o’ Senhor, / o teu povo teve um lar. / Novamente, este povo peregrino / tua casa vem buscar: / são famílias ao relento, sem ter teto / e nem chão onde pl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 exílio sustentaste, o’ Senhor, / o teu povo na esperança. / Ainda hoje há profetas, animando / a coragem no lutar: / das famílias que, embora oprimidas, / ainda sabem te lou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vo rumo concedeste, o’ Senhor, / ao teu povo com Jesus. / O Caminho, a Verdade e a Vida / tua gente vem buscar: / são famílias excluídas e migrantes, / neste mundo, a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os discípulos Tu deste, o’ Senhor, / teu Espírito de amor. / Este povo que precisa de tua força, / sempre volta ao teu altar: / são famílias que desejam a chegada / do teu Reino apres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>Por essa paz que a juventude tanto quer, / pela alegria que as crianças têm à mão, / Eu rendo graças ao meu Pai que se compraz, / 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Tomai, comei, tomai, bebei meu Corpo e Sangue que vos dou. / O Pão da vida sou Eu mesmo em refeição! / Pai de bondade, Deus do amor e do universo, sustentai / os que se doam por um mund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elos que firmam na justiça os próprios pés, / pelo suor dos que mais lutam pelo pão, / Eu rendo graças ao meu Pai, o Deus fiel, / qu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elos que sabem enxergar um pouco além, / e assim repartem a esperança com razão, / Eu rendo graças ao meu Pai que tudo vê, / 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elos que choram, mas não perdem sua fé, / pelos humildes que praticam o perdão, / Eu rendo graças ao meu Pai que vem nutrir, / 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elos pequenos que só sabem confiar, / pelos que sabem dizer sim e dizer não, / Eu rendo graças, que o meu Pai tudo sustém, / 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or todo aquele que ainda sabe agradecer, / e por quem ama sem pensar em condição, / Eu rendo graças ao meu Pai, o Deus-Amor, / qu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Por minha vida, por meu povo, pelos meus, / Eu rendo graças, que o meu Pai estende as mãos, / tudo sustenta, e nos renova, e dá vigor, / e assim me pede para abri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É comunhão, é união, / é amizade, fraternidade. / Vamos cantar, vamos louvar / o amor de Cristo vivo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amos, braços abertos, junto com Jesus Cristo, / viver esta vida, dom a partilhar. / Não, ninguém se omita, temos de alegrar / a todo irmão que procura a paz, a paz no s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mpre haverá, junto a um altar, / gente a pedir e a agradecer; / gente a esperar e a celebrar / o amor de Cristo vivo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elebração é verdadeira / quando se quer ser comunhão; / quando lutamos e acreditamos que o amor de Cristo vive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ando há encontro, sempre há desejo / de se libertar da solidão. / Aqui, no altar, somos irmãos, / pois Jesus Cristo vive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u sou feliz, tu és feliz, / somos felizes, é nosso cantar. / Sempre que posso, aqui vou voltar, / pois Jesus Cristo vive entr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69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Deus põe a mesa e vai seu povo reunindo: / quer rico e pobre o mesmo Pão de Deus partindo! / A gente só reparte o pão / com quem é nosso irmão: / bendito Altar que irmana mais a g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Jesus, feito Pão, és dom supremo! / Jamais Deus se revelou assim: / com seu poder, para fazer milagre extremo, / com seu amor, chegando mesmo até o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eu alimento é hóstia e vinho consagrado: / quem me sustenta é meu Senhor ressuscitado. / Aqui já tenho a garantia / de ressurgir um dia: / bendito Pão que ressuscita a g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vinho é Sangue derramado! O pão, partido... / Todo o calvário aqui nós temos revivido! / Quiseste assim, em cada altar, / o teu perdão nos dar: / bendita Missa que redime a g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m vive triste porque, pensa, é solitário, / tem em Jesus o companheiro no sacrário. / Eu sei que estás assim comigo, / meu Deus e meu Amigo: / Oh! sacramento que me faz mais g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Na Santa Ceia, Tu disseste: "Façam isto!"/ A Igreja, assim, vai perpetuar o nosso Cristo. / O mundo quer mais comunhão / – A Missa é uma missão: / feliz quem vive o que Ele ensina à g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orra uma fonte de graça de teu sacrifício na Cruz, o’ Senhor,  / que é renovado na missa, lembrança perpétua da morte de um Deus venc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vangelização nos leva até o próprio Deus / aqui, na Eucaristia, e noutra vida que virá, n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a anunciar o Evangelho, a Igreja se nutre do vinho e do pão: / prova de amor que nos deste, exemplo de como devemos amar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Dizes, no teu testamento, que o mundo crerá, saberá quem Tu és; / vendo a unidade da Igreja, reflexo do amor entre ti e teu Pai, nos fié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Teu Evangelho renova, faz dar testemunho, nos leva a anunciar. / Quando ele é bem acolhido, mais um coração se une ao grupo cristão, para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s pequeninos e pobres reclamam de nós desapego total: / na santidade, renúncia, a Igreja procura imitar teu amor radic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empre que a Igreja promove a paz, liberdade, justiça também, / lembra que está em quem sofre, e o amor só descansa se a dor não ferir mais ningu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69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antar a beleza da vida, / presente do amor sem igual: / missão do teu povo escolhido, / Senhor, vem livrar-nos do m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em dar-nos teu Filho, Senhor, / sustento no Pão e no Vinho, / e a força do Espírito Santo, / unindo o teu povo a cam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alar do teu Filho às nações, / vivendo como Ele viveu: / missão do teu povo escolhido, / Senhor, vem cuidar do que é t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iver o perdão sem medida, / servir sem jamais condenar: / missão do teu povo escolhido, / Senhor, vem conosco fic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Erguer os que estão humilhados, / doar-se aos pequenos, aos pobres: / missão do teu povo escolhido, / Senhor, nossas forças redobre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Buscar a verdade, a justiça, / nas trevas brilhar como a luz: / missão do teu povo escolhido, / Senhor, nossos passos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Andar os caminhos do mundo, / plantando teu Reino de paz: / missão do teu povo escolhido, / Senhor, nossos passos ref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Fazer deste mundo um só povo / fraterno, a serviço da vida: / missão do teu povo escolhido, / Senhor, vem nutrir nossa l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O Corpo que era dEle eu comerei agora, / O Sangue que era dEle meu será! / A vida que era dEle eu viverei agora: / O sonho que era dEle meu s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A farinha molhada na água é o pão. / A farinha molhada na fé é Jesus! / Eis o sonho que o mundo não quis entender: / Quem não comer, não viv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Muita uva amassada no pé é o vinho. / Muita uva amassada na fé é Jesus! / Eis o sonho que o mundo não quis entender. / Quem não beber, não viv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 mesa tão grande e vazia de amor e de paz - </w:t>
      </w:r>
      <w:r>
        <w:rPr>
          <w:rFonts w:cs="Caslon224 Bk BT;Times New Roman" w:ascii="Caslon224 Bk BT;Times New Roman" w:hAnsi="Caslon224 Bk BT;Times New Roman"/>
          <w:i/>
          <w:iCs/>
        </w:rPr>
        <w:t>de paz</w:t>
      </w:r>
      <w:r>
        <w:rPr>
          <w:rFonts w:cs="Caslon224 Bk BT;Times New Roman" w:ascii="Caslon224 Bk BT;Times New Roman" w:hAnsi="Caslon224 Bk BT;Times New Roman"/>
        </w:rPr>
        <w:t xml:space="preserve">! / Aonde há o luxo de alguns alegria não há - </w:t>
      </w:r>
      <w:r>
        <w:rPr>
          <w:rFonts w:cs="Caslon224 Bk BT;Times New Roman" w:ascii="Caslon224 Bk BT;Times New Roman" w:hAnsi="Caslon224 Bk BT;Times New Roman"/>
          <w:i/>
          <w:iCs/>
        </w:rPr>
        <w:t>jamais!</w:t>
      </w:r>
      <w:r>
        <w:rPr>
          <w:rFonts w:cs="Caslon224 Bk BT;Times New Roman" w:ascii="Caslon224 Bk BT;Times New Roman" w:hAnsi="Caslon224 Bk BT;Times New Roman"/>
        </w:rPr>
        <w:t xml:space="preserve"> / A mesa da Eucaristia nos quer ensinar - </w:t>
      </w:r>
      <w:r>
        <w:rPr>
          <w:rFonts w:cs="Caslon224 Bk BT;Times New Roman" w:ascii="Caslon224 Bk BT;Times New Roman" w:hAnsi="Caslon224 Bk BT;Times New Roman"/>
          <w:i/>
          <w:iCs/>
        </w:rPr>
        <w:t>á, á,</w:t>
      </w:r>
      <w:r>
        <w:rPr>
          <w:rFonts w:cs="Caslon224 Bk BT;Times New Roman" w:ascii="Caslon224 Bk BT;Times New Roman" w:hAnsi="Caslon224 Bk BT;Times New Roman"/>
        </w:rPr>
        <w:t xml:space="preserve"> / que a ordem de Deus, nosso Pai, é o pão 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Pão em todas as mesas, / da Páscoa a nova certeza: / </w:t>
      </w:r>
      <w:r>
        <w:rPr>
          <w:rFonts w:cs="Caslon224 Bk BT;Times New Roman" w:ascii="Caslon224 Bk BT;Times New Roman" w:hAnsi="Caslon224 Bk BT;Times New Roman"/>
          <w:b/>
          <w:i/>
        </w:rPr>
        <w:t>a festa haverá / e o povo a cantar, alelu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As forças da morte: a injustiça e a ganância de ter - </w:t>
      </w:r>
      <w:r>
        <w:rPr>
          <w:rFonts w:cs="Caslon224 Bk BT;Times New Roman" w:ascii="Caslon224 Bk BT;Times New Roman" w:hAnsi="Caslon224 Bk BT;Times New Roman"/>
          <w:i/>
          <w:iCs/>
        </w:rPr>
        <w:t>de ter</w:t>
      </w:r>
      <w:r>
        <w:rPr>
          <w:rFonts w:cs="Caslon224 Bk BT;Times New Roman" w:ascii="Caslon224 Bk BT;Times New Roman" w:hAnsi="Caslon224 Bk BT;Times New Roman"/>
        </w:rPr>
        <w:t xml:space="preserve">. / Agindo naqueles que impedem ao pobre viver - </w:t>
      </w:r>
      <w:r>
        <w:rPr>
          <w:rFonts w:cs="Caslon224 Bk BT;Times New Roman" w:ascii="Caslon224 Bk BT;Times New Roman" w:hAnsi="Caslon224 Bk BT;Times New Roman"/>
          <w:i/>
          <w:iCs/>
        </w:rPr>
        <w:t>viver</w:t>
      </w:r>
      <w:r>
        <w:rPr>
          <w:rFonts w:cs="Caslon224 Bk BT;Times New Roman" w:ascii="Caslon224 Bk BT;Times New Roman" w:hAnsi="Caslon224 Bk BT;Times New Roman"/>
        </w:rPr>
        <w:t xml:space="preserve">. / Sem terra, trabalho e comida, a vida não há - </w:t>
      </w:r>
      <w:r>
        <w:rPr>
          <w:rFonts w:cs="Caslon224 Bk BT;Times New Roman" w:ascii="Caslon224 Bk BT;Times New Roman" w:hAnsi="Caslon224 Bk BT;Times New Roman"/>
          <w:i/>
          <w:iCs/>
        </w:rPr>
        <w:t>não há</w:t>
      </w:r>
      <w:r>
        <w:rPr>
          <w:rFonts w:cs="Caslon224 Bk BT;Times New Roman" w:ascii="Caslon224 Bk BT;Times New Roman" w:hAnsi="Caslon224 Bk BT;Times New Roman"/>
        </w:rPr>
        <w:t>. / Quem deixa assim e não age, a festa não vai celeb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Irmãos, companheiros na luta, vamos dar as mãos - </w:t>
      </w:r>
      <w:r>
        <w:rPr>
          <w:rFonts w:cs="Caslon224 Bk BT;Times New Roman" w:ascii="Caslon224 Bk BT;Times New Roman" w:hAnsi="Caslon224 Bk BT;Times New Roman"/>
          <w:i/>
          <w:iCs/>
        </w:rPr>
        <w:t>as mãos</w:t>
      </w:r>
      <w:r>
        <w:rPr>
          <w:rFonts w:cs="Caslon224 Bk BT;Times New Roman" w:ascii="Caslon224 Bk BT;Times New Roman" w:hAnsi="Caslon224 Bk BT;Times New Roman"/>
        </w:rPr>
        <w:t xml:space="preserve">. / Na grande corrente do amor, na feliz comunhão! - </w:t>
      </w:r>
      <w:r>
        <w:rPr>
          <w:rFonts w:cs="Caslon224 Bk BT;Times New Roman" w:ascii="Caslon224 Bk BT;Times New Roman" w:hAnsi="Caslon224 Bk BT;Times New Roman"/>
          <w:i/>
          <w:iCs/>
        </w:rPr>
        <w:t>irmãos</w:t>
      </w:r>
      <w:r>
        <w:rPr>
          <w:rFonts w:cs="Caslon224 Bk BT;Times New Roman" w:ascii="Caslon224 Bk BT;Times New Roman" w:hAnsi="Caslon224 Bk BT;Times New Roman"/>
        </w:rPr>
        <w:t xml:space="preserve">! / Unindo a peleja e a certeza, vamos construir - </w:t>
      </w:r>
      <w:r>
        <w:rPr>
          <w:rFonts w:cs="Caslon224 Bk BT;Times New Roman" w:ascii="Caslon224 Bk BT;Times New Roman" w:hAnsi="Caslon224 Bk BT;Times New Roman"/>
          <w:i/>
          <w:iCs/>
        </w:rPr>
        <w:t>aqui</w:t>
      </w:r>
      <w:r>
        <w:rPr>
          <w:rFonts w:cs="Caslon224 Bk BT;Times New Roman" w:ascii="Caslon224 Bk BT;Times New Roman" w:hAnsi="Caslon224 Bk BT;Times New Roman"/>
        </w:rPr>
        <w:t xml:space="preserve"> / na terra o projeto de Deus: /todo o povo a sorrir!</w:t>
      </w:r>
    </w:p>
    <w:p>
      <w:pPr>
        <w:pStyle w:val="TextBodyIndent"/>
        <w:rPr/>
      </w:pPr>
      <w:r>
        <w:rPr/>
        <w:t>4 –</w:t>
        <w:tab/>
        <w:t xml:space="preserve">Que em todas as mesas do pobre, haja festa de pão - </w:t>
      </w:r>
      <w:r>
        <w:rPr>
          <w:i/>
          <w:iCs/>
        </w:rPr>
        <w:t>de pão</w:t>
      </w:r>
      <w:r>
        <w:rPr/>
        <w:t xml:space="preserve">. / E as mesas dos ricos, vazias,sem concentração - </w:t>
      </w:r>
      <w:r>
        <w:rPr>
          <w:i/>
          <w:iCs/>
        </w:rPr>
        <w:t>de pão</w:t>
      </w:r>
      <w:r>
        <w:rPr/>
        <w:t xml:space="preserve">! / Busquemos aqui, nesta mesa do Pão redentor- </w:t>
      </w:r>
      <w:r>
        <w:rPr>
          <w:i/>
          <w:iCs/>
        </w:rPr>
        <w:t>do céu</w:t>
      </w:r>
      <w:r>
        <w:rPr/>
        <w:t xml:space="preserve"> , / a força e a esperança que anima o povo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 xml:space="preserve">Bendito o Ressuscitado, Jesus vencedor, </w:t>
      </w:r>
      <w:r>
        <w:rPr>
          <w:rFonts w:cs="Caslon224 Bk BT;Times New Roman" w:ascii="Caslon224 Bk BT;Times New Roman" w:hAnsi="Caslon224 Bk BT;Times New Roman"/>
          <w:i/>
          <w:iCs/>
          <w:spacing w:val="200"/>
        </w:rPr>
        <w:t>ô, ô</w:t>
      </w:r>
      <w:r>
        <w:rPr>
          <w:rFonts w:cs="Caslon224 Bk BT;Times New Roman" w:ascii="Caslon224 Bk BT;Times New Roman" w:hAnsi="Caslon224 Bk BT;Times New Roman"/>
          <w:spacing w:val="200"/>
        </w:rPr>
        <w:t xml:space="preserve">, / no pão partilhado, a presença Ele nos deixou - </w:t>
      </w:r>
      <w:r>
        <w:rPr>
          <w:rFonts w:cs="Caslon224 Bk BT;Times New Roman" w:ascii="Caslon224 Bk BT;Times New Roman" w:hAnsi="Caslon224 Bk BT;Times New Roman"/>
          <w:i/>
          <w:iCs/>
          <w:spacing w:val="200"/>
        </w:rPr>
        <w:t>deixou</w:t>
      </w:r>
      <w:r>
        <w:rPr>
          <w:rFonts w:cs="Caslon224 Bk BT;Times New Roman" w:ascii="Caslon224 Bk BT;Times New Roman" w:hAnsi="Caslon224 Bk BT;Times New Roman"/>
          <w:spacing w:val="200"/>
        </w:rPr>
        <w:t xml:space="preserve">! / Bendita é a vida nascida de quem se arriscou, </w:t>
      </w:r>
      <w:r>
        <w:rPr>
          <w:rFonts w:cs="Caslon224 Bk BT;Times New Roman" w:ascii="Caslon224 Bk BT;Times New Roman" w:hAnsi="Caslon224 Bk BT;Times New Roman"/>
          <w:i/>
          <w:iCs/>
          <w:spacing w:val="200"/>
        </w:rPr>
        <w:t>ô, ô</w:t>
      </w:r>
      <w:r>
        <w:rPr>
          <w:rFonts w:cs="Caslon224 Bk BT;Times New Roman" w:ascii="Caslon224 Bk BT;Times New Roman" w:hAnsi="Caslon224 Bk BT;Times New Roman"/>
          <w:spacing w:val="200"/>
        </w:rPr>
        <w:t>,  / na luta pra ver triunfar,neste mundo,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ia Luíza Ricciard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Edson R. de Freit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esa pronta, toalha limpa, / flores, luzes e canções. / Nos olhares, um sorriso, / muita paz nos corações. / É a ceia partilhada / nesta casa de irmãos, / Páscoa sempre renovada, / recriando 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És, Senhor, o Deus da Vida, / És a Festa, és a Dança. / </w:t>
      </w:r>
      <w:r>
        <w:rPr>
          <w:rFonts w:cs="Caslon224 Bk BT;Times New Roman" w:ascii="Caslon224 Bk BT;Times New Roman" w:hAnsi="Caslon224 Bk BT;Times New Roman"/>
          <w:b/>
          <w:i/>
        </w:rPr>
        <w:t>No banquete de tua casa, / Somos povo da Alianç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Somos povo em travessia / no deserto a caminhar, / revestidos de </w:t>
      </w:r>
      <w:r>
        <w:rPr>
          <w:rFonts w:cs="Caslon224 Bk BT;Times New Roman" w:ascii="Caslon224 Bk BT;Times New Roman" w:hAnsi="Caslon224 Bk BT;Times New Roman"/>
          <w:spacing w:val="15"/>
        </w:rPr>
        <w:t>esperança, / contra o mal vamos lutar. / Na montanha contemplamos, / na sua glória e esplendor, / Jesus Cristo,  nosso Guia, / Companheiro sofr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rocurando uma fonte, / já cansados de andar, / assentado, junto ao poço, / aqui vimos te encontrar. / Água viva, te pedimos, / faz brotar no coração. / Renascidos e libertos, / partiremos em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É na Eucaristia que nós renovamos / nossa vida, nosso compromisso de ser luz e sal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omos na Igreja o sacramento / do Reino celestial de união, de amor, / na vivência plena e total da mesma vid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ão se faz Igreja sem Eucaristia: / força para o nosso testemunho é o Senhor, o altar, 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or Deus consagrados em favor dos homens, / somos enviados para a todos anuncia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m comunidade, somos para o mundo / o sinal do Reino e dos valores que aqui constroem 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ara o Pai voltados, como Jesus Cristo, / com o irmão buscamos a justiça, o amor, o bem, 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Deus se faz encontro, Deus se faz presença, / para prolongarmos o seu Corpo, a sua voz, num sim to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nosso Deus, com amor sem medida, / chamou-nos à vida, nos deu muitos dons. / Nossa resposta ao amor será feita / se a nossa colheita mostrar frutos bo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Mas é preciso que o fruto se parta / e se reparta na mesa d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Participar é criar comunhão, / fermento no pão, saber repartir. / Comprometer-se com a vida do irmão, / viver a missão de se dar e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Os grãos de trigo em farinha se tornam, / depois se transformam em vida no pão. / Assim, também, quando participamos, / unidos, criamos maior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0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Tu és minha vida, outro Deus não há. / Tu és minha estrada, a minha verdade. / Em tua Palavra eu caminharei / enquanto eu viver e até quando Tu quiseres. / Já não sentirei temor, pois estás aqui, / Tu estás </w:t>
      </w:r>
      <w:r>
        <w:rPr>
          <w:rFonts w:cs="Caslon224 Bk BT;Times New Roman" w:ascii="Caslon224 Bk BT;Times New Roman" w:hAnsi="Caslon224 Bk BT;Times New Roman"/>
          <w:spacing w:val="15"/>
        </w:rPr>
        <w:t>no meio de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Creio em ti, Senhor, vindo de Maria, / Filho eterno e santo, Homem como nós. / Tu morreste por amor, vivo estás em nós, / unidade trina com o Espírito e o Pai. / E um dia, eu bem sei, tu retornarás / e abrirás o Reino d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Tu és minha força, outro Deus não há. / Tu és minha paz, minha liberdade, / nada nesta vida nos separará. / Em tuas mãos seguras minha vida guardarás. / Eu não temerei o mal, Tu me livrarás / e no teu perdão viver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’ Senhor da Vida, creio sempre em ti! / Filho salvador, eu espero em ti! / Santo Espírito de Amor, desce sobre nós, / Tu, de mil caminhos, nos conduzes a uma fé / e por mil estradas onde andarmos nós, / qual semente, nos levará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nossa vida a um sopro é semelhante, / e nós passamos como o tempo, num instante, / pois são mil anos para Deus como um dia, / como a vigília de uma noite que se fo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Só Tu, meu Deus, / me dás o Pão que vence a morte, o mal e a dor. / Só Tu, meu Deus, / me dás o Pão da vida nova em teu amo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al como a flor que de manhã no campo cresce, / logo de tarde é cortada e fenece, / assim a vida é muito breve aqui, na terra, / feita de luta, de vaidade e muit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 o teu Espírito nos dê sabedoria, / pra bem vivermos nossos anos, nossos dias. / Tem compaixão, Senhor, dos teus humildes servos, / e exultará de alegria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Já aqui, na terra, Tu revelas tua bondade / a quem te busca sempre com sinceridade. / E é vivendo, na esperança desta glória, / que caminhamos ao clarão da tu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Hei de cantar tua bondade eternamente, / me confiar à tua Graça tão somente. / Só Tu, Senhor, podes salvar a minha vida; e, desde já, me entrego inteiro em t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Edson R. de Freit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À beira do lago dos teus afazeres, / eu abro horizontes de luta e esperança. / A pescas maiores convoco teus braços: / que leves a paz onde impera a ving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O tempo não pára, chegou minha hora. / Eu vou para o Pai, mas eu fico por perto: / Eu sou este Pão, este Vinho, este Amor! / Perfaz o caminho que encontras aber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história dos homens tem tanta cobiça, / inveja, opressão e desdém pelos fracos. / Chegou novo tempo, de plena mudança: / sou luz, Boa Nova aos teus olhos opac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Revelo outro lado, que é pleno de brilho: / é assim que meu Pai quer a vida de todos! / Pois vai, transfigura esta terra dos homens: implanta a justiça, demite os engo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ão penses que a dor é dos céus um castigo. / Meu Pai não se move por vil julgamento, / mas quer corações bem fiéis, renovados; / não fere o caído, lhe dá seu sust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Te quero comigo. Proclama bem alto:  / "O’ vós, que esbanjastes, voltai para casa! / Plantemos de novo o sustento de todos, / que  a vida se alegra, que a paz não se atrasa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upera estas leis que têm dupla medida: / condenam o pobre, o mais fraco, o pequeno, / enquanto mantêm a opressão e a mentira. / Em vez de mil pedras, semblante sere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mesa sagrada, se faz unidade / no pão que alimenta, que é o pão do Senhor. / Formamos família na fraternidade: / não há diferença de raça e de 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Importa viver, Senhor, / unidos no amor, / na participação, / vivendo em comunh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Enquanto na terra o pão for partido, / o homem nutrido se transformará, / vivendo a esperança num mundo melhor: / com Cristo lutando, o amor venc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Chegar junto à mesa é comprometer-se, / é a Deus converter-se com sinceridade. / O grito dos fracos devemos ouvir, / e, em nome de Cristo, amar e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>Se participamos da Eucaristia, é grande a alegria / que Deus oferece, / porém não podemos deixar esquecida / a dor, nesta vida, que o pobre padec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ssim, comungando da única Vida, / a morte vencida será nossa sorte. / Se unidos buscarmos a libertação, / teremos com Cristo 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0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quis comer esta ceia agora, / pois vou morrer, já chegou minha ho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Comei, tomai! É meu Corpo e meu Sangue que dou, / vivei no amor, / eu vou preparar a ceia na casa do Pai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ei o pão: é meu Corpo imolado / por vós; perdão para todo pec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 vai nascer do meu Sangue a esperança, / o amor a paz; uma nova al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ou partir; deixo o meu testamento: / Vivei no amor, eis o meu manda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Irei ao Pai: sinto a vossa tristeza; / porém, no céu, vos preparo outra mes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 xml:space="preserve">De Deus virá o Espírito Santo / que vou mandar pra enxugar vosso prant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7 –</w:t>
        <w:tab/>
        <w:t>Eu vou, mas vós me vereis novamente; / estais em mim  e Eu em vós estou pres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8 –</w:t>
        <w:tab/>
        <w:t>Crerá em mim e estará na verdade / quem vir cristãos na perfeita u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Prova de amor maior não há / que doar a vida pelo irm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is que Eu vos dou o meu novo mandamento: / "Amai-vos uns aos outros como Eu vos tenho amado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ós sereis os meus amigos se seguirdes meu preceito: / "Amai-vos..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mo o Pai sempre me ama, assim também Eu vos amei: / "Amai-vos..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ermanecei em meu amor e segui meu mandamento: / "Amai-vos..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, chegando a minha Páscoa, vos amei até o fim: / "Amai-vos..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Nisto todos saberão que vós sois os meus discípulos: / "Amai-vos...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ão muito felizes os que crêem mesmo sem ver / que estás, Senhor Jesus, sob o pão presente e vivo / no meio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is o meu Corpo, / tomai e comei! / Eis o meu Sangue, / tomai e beb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ó tua vitória sobre a morte fez-nos sorrir. / É a alegria de saber: / o futuro de nossa vida / é viver junto a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m esta certeza de teu Reino estar entre nós, / entregamos-te, Senhor, nossa vida, e trabalhar / na construção d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Juntos, nesta hora, nós queremos te agradecer, / pois tua vida em nossa vida nos faz, Senhor, / ser sinais de um futuro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úcio Flo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nhor, vem dar-nos sabedoria, / que faz ter tudo como Deus quis. / E assim faremos da Eucaristia / o grande  meio de ser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Dá-nos, Senhor, esses dons, essa luz, / e nós veremos que Pão é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á-nos, Senhor, o entendimento, que tudo ajuda a compreender. / Para nós vermos como é alimento / o Pão e o Vinho que Deus quer s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nhor, vem dar-nos divina ciência, / que, como o Eterno, faz ver sem véus: / "Tu vês por fora, Deus vê a essência, / pensas que é pão, mas é nosso Deus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Dá-nos, Senhor, o teu conselho, / que nos faz sábios para guiar. / Homem, mulher, jovem e velho / nós guiaremos ao sant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Senhor, vem dar-nos a fortaleza, / a santa força do coração. / Só quem vencer vai sentar-se à Mesa, / para quem luta Deus quer ser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Dá-nos, Senhor, filial piedade, / a doce forma de amar, enfim, / Para que amemos quem, na verdade, / aqui amou-nos até o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Dá-nos, enfim, temor sublime / de não amá-los como convém: / O Cristo-Hóstia, que nos redime; / o Pai celeste, que nos quer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odo aquele que crê em mim, / um dia ressurgirá / e comigo, então, se assentará / à mesa do banquete de meu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os justos reunidos neste dia / o Cristo, então, dirá: / Oh, venham gozar as alegrias / que meu Pai lhes prepar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fome muitas vezes me abateu, / fraqueza Eu senti. / Vocês, dando o pão que era seu, / mais ganharam para s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, quando Eu pedi um copo d'água, / me deram com amor, / e mais consolaram minha mágoa, / ao me verem sofre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u lembro que também estive preso: / terrível solidão. / Vocês aliviaram este peso / com a sua compreen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 frio me castigava sem piedade, / não tinha o que vestir; / num gesto de amor e de bondade, / vocês foram me acud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om Carlos A.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b/>
        </w:rPr>
        <w:tab/>
        <w:t xml:space="preserve">Procuro abrigo nos corações, / de porta em porta, desejo entrar. / </w:t>
      </w:r>
      <w:r>
        <w:rPr>
          <w:rFonts w:cs="Caslon224 Bk BT;Times New Roman" w:ascii="Caslon224 Bk BT;Times New Roman" w:hAnsi="Caslon224 Bk BT;Times New Roman"/>
          <w:b/>
          <w:i/>
        </w:rPr>
        <w:t>Se alguém me acolhe com gratidão, / faremos juntos a refei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nasci pra caminhar assim. / Dia e noite, vou até o fim. / O meu rosto o forte sol queimou, / meu cabelo o orvalho já molhou. / Eu cumpro a ordem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ou batendo até alguém abrir, / não descanso, o amor me faz seguir. / É feliz quem ouve a minha voz / e abre a porta: entro bem veloz. / Eu cumpro a ordem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unto à mesa vou sentar depois / e faremos refeição nós dois. / Sentirá seu coração arder / e esta chama tenho que acender. / Eu cumpro a ordem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qui dentro, o amor nos entretém, / e, lá fora, o dia eterno vem. / Finalmente, nós seremos um / e teremos tudo em comum. / Eu cumpro a ordem d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1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ucas de Paula Almeid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auro Palú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comunhão recebemos / teu Corpo e Sangue, Senhor, / e tua vida divina, / dons do teu grande amor. / São nossa força na luta, / fazem vencer todo mal / e nos conduzem ao Pai, / glória a Deus imor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enhor Jesus, Senhor Jesus, / Deus vivo e vence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ntre as angústias da vida / não cairemos jamais, / pois tua força nos leva / a caminhar sempre mais. / Na comunhão nos deixastes / força e motivo de amor. / Todo caminho da vida / nos traga sempre a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o comungar, caminhamos / para o altar com o irmão; / o teu amor nos atrai, / centro de nossa união. / Em cada esforço que pedes, / vamos sentir tua mão, / vamos sentir que nos dais / força d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Roberto L. de Souz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Eriberto de Jesus Carva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Vem, Senhor, faze entre nós / novamente moradia / pra juntarmos nossa voz / no altar da Eucaristia! / "Chama os pobres da cidade, / traze o irmão que não tem lar, / para entrar na minha casa, / que assim hás de abenço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Há crianças pela rua, / há famílias pelo chão; / nas calçadas, gente nua.../ onde moras, meu irmão?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Há favelas na cidade, / pouco teto, pouco chão; / quem pergunta, com bondade: / onde moras, meu irmão?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oradias sem ter água, / sem ter luz, na escuridão; / sem esgoto e muita mágoa: / onde moras, meu irmã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Muitos chegam à cidade, / vêm fugindo do sertão; / e, ao relento, não se sabe: / onde moras, meu irmão?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Há famílias despejadas / que pagar não podem, não / prestações tão elevadas. / onde moras, meu irmã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aria das Graças Nun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enham todos, amigos de meu Pai, / participar do seu Reino de amor. / O que fizerem ao pobre e ao pequeno, / é a mim que o estão faze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Se alguém tem sede, dê-lhe de beber; / se alguém tem fome, dê-lhe de comer. / Sede e fome também de justiça, / de amor e paz e de aleg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 alguém foi preso, vá encontrá-lo; / se alguém está triste, vá consolá-lo. / Deus fez o homem com liberdade, / Ele os quer todos n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 alguém enfermo, vá visitá-lo; / se maltrapilho, não vá deixá-lo. / Todos querem a sã bondade, / sempre viver na igual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 peregrino, sem o seu lar, / procure sempre o abrigar. /  Vivam unidos, filhos de Deus Pai, / irmãos em Cristo, buscando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Por que existe tal realidade: / fome, doença, tanta maldade? / Quem permite a opressão, / faz sofrer Cristo no seu irm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u sou a Videira, meu Pai é o Agricultor. / Vós sois os ramos, permanecei no meu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 xml:space="preserve">Para dar muito fruto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Para dar amor puro,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Como ramos ao tronco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Para amar sem medidas, /</w:t>
      </w:r>
      <w:r>
        <w:rPr>
          <w:rFonts w:cs="Caslon224 Bk BT;Times New Roman" w:ascii="Caslon224 Bk BT;Times New Roman" w:hAnsi="Caslon224 Bk BT;Times New Roman"/>
          <w:i/>
          <w:spacing w:val="15"/>
        </w:rPr>
        <w:t xml:space="preserve"> Permanecei no meu amor. </w:t>
      </w:r>
      <w:r>
        <w:rPr>
          <w:rFonts w:cs="Caslon224 Bk BT;Times New Roman" w:ascii="Caslon224 Bk BT;Times New Roman" w:hAnsi="Caslon224 Bk BT;Times New Roman"/>
          <w:spacing w:val="15"/>
        </w:rPr>
        <w:t xml:space="preserve">/ Para dar vossas vidas,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Para ser meus amigos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Para ver o caminho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Para ver a verdade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Para ter sempre vida, / </w:t>
      </w:r>
      <w:r>
        <w:rPr>
          <w:rFonts w:cs="Caslon224 Bk BT;Times New Roman" w:ascii="Caslon224 Bk BT;Times New Roman" w:hAnsi="Caslon224 Bk BT;Times New Roman"/>
          <w:i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 xml:space="preserve">Para ser sal da terra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Para ser luz do mundo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Para ser testemunhas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Se o mundo odeia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Se a dor vos assalta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Se a morte vos chega, </w:t>
      </w:r>
      <w:r>
        <w:rPr>
          <w:rFonts w:cs="Caslon224 Bk BT;Times New Roman" w:ascii="Caslon224 Bk BT;Times New Roman" w:hAnsi="Caslon224 Bk BT;Times New Roman"/>
          <w:i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6 –</w:t>
        <w:tab/>
        <w:t xml:space="preserve">Se vos dobra a tristeza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Se amargo é o pranto, /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no meu amor.</w:t>
      </w:r>
      <w:r>
        <w:rPr>
          <w:rFonts w:cs="Caslon224 Bk BT;Times New Roman" w:ascii="Caslon224 Bk BT;Times New Roman" w:hAnsi="Caslon224 Bk BT;Times New Roman"/>
          <w:spacing w:val="15"/>
        </w:rPr>
        <w:t xml:space="preserve"> / Se inquieta a tentação, </w:t>
      </w:r>
      <w:r>
        <w:rPr>
          <w:rFonts w:cs="Caslon224 Bk BT;Times New Roman" w:ascii="Caslon224 Bk BT;Times New Roman" w:hAnsi="Caslon224 Bk BT;Times New Roman"/>
          <w:i/>
          <w:spacing w:val="15"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 xml:space="preserve">Quando a noite é longa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Quando não há estrelas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Se a morte vos chega, / </w:t>
      </w:r>
      <w:r>
        <w:rPr>
          <w:rFonts w:cs="Caslon224 Bk BT;Times New Roman" w:ascii="Caslon224 Bk BT;Times New Roman" w:hAnsi="Caslon224 Bk BT;Times New Roman"/>
          <w:i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8 –</w:t>
        <w:tab/>
        <w:t xml:space="preserve">Quando a estrada é difícil, / </w:t>
      </w:r>
      <w:r>
        <w:rPr>
          <w:rFonts w:cs="Caslon224 Bk BT;Times New Roman" w:ascii="Caslon224 Bk BT;Times New Roman" w:hAnsi="Caslon224 Bk BT;Times New Roman"/>
          <w:i/>
        </w:rPr>
        <w:t xml:space="preserve">Permanecei no meu amor. </w:t>
      </w:r>
      <w:r>
        <w:rPr>
          <w:rFonts w:cs="Caslon224 Bk BT;Times New Roman" w:ascii="Caslon224 Bk BT;Times New Roman" w:hAnsi="Caslon224 Bk BT;Times New Roman"/>
        </w:rPr>
        <w:t xml:space="preserve">/ Quando o passo é impossível, / </w:t>
      </w:r>
      <w:r>
        <w:rPr>
          <w:rFonts w:cs="Caslon224 Bk BT;Times New Roman" w:ascii="Caslon224 Bk BT;Times New Roman" w:hAnsi="Caslon224 Bk BT;Times New Roman"/>
          <w:i/>
        </w:rPr>
        <w:t>Permanecei no meu amor.</w:t>
      </w:r>
      <w:r>
        <w:rPr>
          <w:rFonts w:cs="Caslon224 Bk BT;Times New Roman" w:ascii="Caslon224 Bk BT;Times New Roman" w:hAnsi="Caslon224 Bk BT;Times New Roman"/>
        </w:rPr>
        <w:t xml:space="preserve"> / Quando treme a esperança, / </w:t>
      </w:r>
      <w:r>
        <w:rPr>
          <w:rFonts w:cs="Caslon224 Bk BT;Times New Roman" w:ascii="Caslon224 Bk BT;Times New Roman" w:hAnsi="Caslon224 Bk BT;Times New Roman"/>
          <w:i/>
        </w:rPr>
        <w:t>Permanecei em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1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Dois amigos caminham pela estrada, / conversando a respeito do Senhor, e um Deus acompanha essa jornada, / escondido num simples viaj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Se dois ou mais se reunirem em meu nome, / com o desejo de a verdade compreender, / no meio deles estarei saciando a fome,/ partindo o pão, Eu me darei a conhec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Quando chegam à noite, à cidade, / Jesus quer o caminho prosseguir, / mas o acolhem, num gesto de bondade, / pra que fique, não deixam de insis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nvidado a sentar-se à sua mesa, / para simples e amiga refeição,/ o Senhor lhes garante com certeza / que abençoa quem serve e dá seu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>Também nós caminhamos lado a lado, / cada dia encontramos nosso irmão. / Só o acolhe quem não vai apressado, / com lugar para o amor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 presença de Deus traz alegria, / mas exige cuidado e atenção, / pois no humilde se esconde cada dia, / e é tão simples que cabe nest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O’ Senhor, que te deste em comida, / sustentando o nosso caminhar,/ entre os teus fica hoje e toda a vida, / pois contigo queremos nós fic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B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u sou o pão que vem do céu. / Quem crer em mim irá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Nós reconhecemos o Senhor partindo o pão, / mistério de amor, a nossa ref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O Senhor Jesus no sacramento nos deixou / memorial da cruz: morte e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3 –</w:t>
        <w:tab/>
        <w:t>Tão grande mistério adoremos neste altar; / que nossa fé sustente o nosso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4 –</w:t>
        <w:tab/>
        <w:t>Ao povo de Deus lá, no deserto, sem pão, sem lar, / Deus fez cair do céu comida sal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Todos se assentaram, todos comeram até fartar; / glória e louvor a Deus, que vem nos alim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Corpo do Senhor é o pão que temos no altar, / e o vinho consagrado é o Sangue reden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Meu irmão, tu não vês, buscando vais em vão; / de teu ser os porquês, ninguém te diz, irmão! / Aqui no altar vem te dizer Deus, / que por ti morreu: / “Toda a razão do teu viver sou Eu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“Sou Pão! Eu sou a Refeição! / Só nesta mesa-altar tu poderás saciar teu coração! / Só Eu te amei até o fim. / Aqui Eu sou, Eu sou, enfim, teu Redento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eu irmão! Vê, irmão, tens fome assim de amar. / Quanta dor, quanto não, achaste sem parar! / Aqui, no altar, teu Redentor / te diz: “A ti me dou, / todo teu bem, teu grande amor, Eu sou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olidão... estar só... só essa dor dói mais, / sem ninguém pra ter dó, sozinho assim tu vais. / Mas este altar te dá a paz, / teu Redentor o quis, / em comunhão tu viverás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res, sim, reclamar justiça que não vês: / teu irmão sem lugar, está sem voz, nem vez. / Só com Jesus, teu Redentor, é que construirás, / com ódio, não, com muito amor, a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o tentar o prazer, sonhando ser feliz, / outra luz queres ter e nova diretriz. / Eu sou a Luz! Eu sou o Bem! / Teu Redentor Eu sou! / Só Eu te amei como ninguém te am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Maria Luíza Ricciardi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.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em, meu povo, ao banquete da vida, / vem provar o sabor deste pão. / Partilhado no abraço fraterno, / na ternura de Deus-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Vem que a mesa já está preparada, / vem trajando a veste mais linda. / Há irmãos esperando nas ruas, / dize a todos que aguardo sua vin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Nesta ceia, Senhor, partilhamos / tua vida no vinho e no pão. / No fraterno convívio, seremos / testemunhas da Ressurrei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em, meu povo, ao banquete da vida / entoar solidária canção, / que aos pequenos e pobres da terra / seja força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  <w:t>Vem em nome de todos os povos / espoliados da própria nação. / Nas antigas e novas culturas, / vê pegadas de Deus neste c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em, meu povo, ao banquete da vida, / vem, de graça te dou minha paz. / Aos que choram perdidos no escuro / o arco-íris no céu mostr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Vem sentar-te à mesa entre amigos, / como povo a quem dou liberdade. / Sem temer a opressão, denuncia / o poder que não quer igual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em, meu povo, ao banquete da vida, / vem buscar a coragem de amar. / Se a defesa do Reino tomares, / com a vida terás que pa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Vem, já vai despontar novo dia / de ciranda e festa geral. / Já se avista a terra sem males, / milenar esperança pasc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mesmo Cristo que passava nos caminhos, / amando a todos e acolhendo os excluídos, / aqui se encontra neste pão que recebemos. / É seu desejo que vivamos sempre uni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No Cristo-Pão, há encontro e acolhida, / nos animando a um novo encontro com 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Um Deus humano que se encontra com os simples / revela ao mundo o coração de Deus bondade. / Socorre enfermos e perdoa aos pecadores, / convida a todos para a mesa da u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inais de morte transformou em sinais de vida / porque à vida todos nós fomos chamados. / Os mudos falam e os coxos vão andando, / os oprimidos das prisões vai libert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Deus, solidário com a dor da humanidade, / vem ao encontro da ovelha desgarrada. / Sustenta os fracos e dá pão a quem tem fome, / chamando a todos a uma nova caminh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is o grande sacramento, / que o Senhor nos oferece. / Para ser nosso alimento, / Deus conosco permanec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ste encontro nos dá vida, / nos dá força e dá coragem. / Quem comer desta comida / terá forças na viag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ransformando o pão e o vinho, / se tornou nosso alimento. / Vai conosco no caminho, / não nos deixa um só mo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omo outrora no deserto, / o Senhor se faz comida / e nos mostra o rumo certo / para a terra promet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 esta Santa Eucaristia, / em que Deus é repartido, / faça o pão de cada dia / ser melhor distribuí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lberto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- Fui judeu plenamente, / na Cultura, na mente / o Evangelho preguei, / da vida falei, / e o povo entendeu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- O’ Jesus, tua Igreja imitar-te deseja: / às diversas culturas vai levar o amor d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- “Vinde, assentai-vos à mesa! / Corpo e Sangue vos dou! / Quero ver meu fogo arde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- Cristo, novo ardor, com certeza, / abrasou tua Igreja, nesta chama aces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- Amo o Pai, que me ama! / Amo o Espírito em chama! / Três em Um: Comunhão! / Um só coração! / Cristãos, aprende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- Sim, Senhor, aprendemos; / testemunho daremos. / Forte o amor entre nós será / e o mundo então cr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- Eu não vim ser servido; / vim servir e convido: / Quem fizer como eu fiz, / e grande e feliz / no Reino do cé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- Toma igual compromisso. / Tua Igreja a serviço, / construindo um Brasil melhor / na paz, justiç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- Pouco a pouco, a Trindade / revelou amizade. / Com amor, dialogou / e vos convidou à plen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- Cristo, a escola divina, / tal Diálogo ensina: / Aos cristãos e aos não cristãos, / chamar à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- Qual fiel emissário, / fui do Pai Missionário, / minha boca se abriu, / meu pé se feriu; não pude ca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- Missionário celeste, / teu Anúncio nos deste: / “Quem está perto ou distante irá / ouvir tua voz chamar”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el Elói Fran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</w:rPr>
      </w:pPr>
      <w:r>
        <w:rPr>
          <w:rFonts w:cs="Caslon224 Bk BT;Times New Roman" w:ascii="Caslon224 Bk BT;Times New Roman" w:hAnsi="Caslon224 Bk BT;Times New Roman"/>
          <w:spacing w:val="15"/>
        </w:rPr>
        <w:t>1 –</w:t>
        <w:tab/>
        <w:t>Ele não disse: Isto é como se fosse... / Ele não disse: Isto é apenas a lembrança... / Ele não disse: Isto é simbologia... / Ele disse: Isto é o meu Corpo, / que é dado por vós! Que é dado por vós! / Que é dado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Ele não disse: Isto é como se fosse... / Ele não disse: Isto é apenas a lembrança... / Ele não disse: Isto é simbologia... / Ele disse: “Isto é o meu Sangue / derramado por vós!” / Derramado por vós! Derramado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“Se dois ou mais se reunirem em meu nome, / no meio destes sempre me farei presente”. / Participando e renovando cada vida / promessa feita, templo vivo / nessa gente que reparte o pão, / que reparte o pão, / que se faz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risto nos mostra a importância do alimento. / Mostrou o quanto é sagrado o que se come. / Filosofia, economia ou ciência, / de nada adianta quando o povo passa fome! / Não só ao meu redor / ajudai-me a ver horizonte mai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u acredito e até sinto sua presença / que incomoda esse meu grande comodismo. / Mostra que pouco ou nada de mim é doado, / pouco de mim estou deixando ao meu redor! / Ajudai-me a amar! Ajudai-me a amar! / Ajudai-me a am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.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is meu Corpo, que é dado por vós, / eis o Sangue da Nova Aliança, / é a taça do Novo Milênio / para o mundo sinal de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nhor, suba até Vós um canto novo, / um hino de louvor e gratidão. / Sois Vós, que sustentais o vosso povo / na força deste vinho e dest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nhor, estais conosco cada dia, / no campo, na cidade ou no deserto. / E, mesmo quando a noite é mais sombria, / sois Vós, que nos mostrais o rumo ce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Milênios vão passando velozmente, / no giro do Universo pelo espaço. / Mas Vós sois o amor sempre presente / que envolve o céu e a terra em seu abraç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É este o vosso novo mandamento: / “Amai-vos como eu mesmo vos amei”.  / Do Reino Ele é a base e o fundamento, / no qual está contida toda a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Unidos no banquete da alegria, / no qual sois o convite e a refeição, / Sejamos pacientes na ousadia / da luta pelo Reino em constru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6 –</w:t>
        <w:tab/>
        <w:t>Possamos criar juntos, como irmãos, / unindo nossas forças, nosso amor, / um mundo de homens novos, cidadãos, / libertos da miséria e do ranc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E, quando formos livres de verdade, / amando simplesmente por amar, / o Reino se fará realidade, / e em nós a vossa glória brilh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m acendeu uma luz / não a esconde, pois quer ver brilhar. / O meu Senhor com sua cruz / foi caminho pra ressuscitar. / Sei que seu Reino de amor / quer meus passos com seu va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“Quero o meu Reino do céu nesta terra. / Eis que a vontade do Pai tudo encerra. / Vai cultivá-la em teu chão. / Sou teu próprio Pão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em as sementes plantou / vai cuidando, quer vê-las brotar. / O meu Senhor me chamou, / me ensinou, me mandou semear. / Sei que em seu Reino o maior / tem tarefa: servir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temperou com o sal / tem medida pra não estragar. / O meu Senhor fez igual, / renovou corações sem cessar. / Sei de seu Reino o sabor: / a esperança onde existe 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m com fermento compôs / vê que a massa não vai se perder. / O meu Senhor se propôs / ser a força de quem quer crescer. / Sei que seu Reino, afinal, / quer a vida em vigor to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em peregrino se faz / não ajunta tesouros pra si. / Ao meu Senhor só lhe apraz / dar as mãos, repartir por aqui. / Sei que seu Reino não quer / nem escravo nem senhor qualqu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Quem, num espelho, se olhou / reconhece as razões que entretém. / O meu Senhor revelou / que a vontade do Pai vai além. / Sei que seu Reino se faz / nos meus passos, se planto a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2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 xml:space="preserve">Quando te domina o cansaço / e já não puderes dar um passo; / quando o bem ao mal ceder / e tua vida não quiser / ver um novo amanhecer: </w:t>
      </w:r>
      <w:r>
        <w:rPr>
          <w:rFonts w:cs="Caslon224 Bk BT;Times New Roman" w:ascii="Caslon224 Bk BT;Times New Roman" w:hAnsi="Caslon224 Bk BT;Times New Roman"/>
          <w:i/>
          <w:spacing w:val="200"/>
        </w:rPr>
        <w:t>/ Levanta-te e come! (2x) / Que o caminho é longo! caminho long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Eu sou teu Alimento, o’ caminheiro! / Eu sou o Pão da Vida verdadeiro! / Te faço caminhar, / vale e monte atravessar, / pela Eucaristia, / Eucarist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Quando te perderes no deserto, / e a morte então sentires perto, / sem mais forças pra subir, / sem coragem de assumir / o que Deus de ti pedir: / </w:t>
      </w:r>
      <w:r>
        <w:rPr>
          <w:rFonts w:cs="Caslon224 Bk BT;Times New Roman" w:ascii="Caslon224 Bk BT;Times New Roman" w:hAnsi="Caslon224 Bk BT;Times New Roman"/>
          <w:i/>
        </w:rPr>
        <w:t>Levanta-t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Quando a dor, o medo, a incerteza, / tentam apagar tua chama acesa, / e tirar do coração / a alegria e a paixão, / de lutar, não ser em vão: / </w:t>
      </w:r>
      <w:r>
        <w:rPr>
          <w:rFonts w:cs="Caslon224 Bk BT;Times New Roman" w:ascii="Caslon224 Bk BT;Times New Roman" w:hAnsi="Caslon224 Bk BT;Times New Roman"/>
          <w:i/>
        </w:rPr>
        <w:t>Levanta-t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Quando não achares o caminho, / triste e abatido, vais sozinho, / o olhar sem brilho e luz, / sob o peso de tua cruz, / que a lugar nenhum conduz: / </w:t>
      </w:r>
      <w:r>
        <w:rPr>
          <w:rFonts w:cs="Caslon224 Bk BT;Times New Roman" w:ascii="Caslon224 Bk BT;Times New Roman" w:hAnsi="Caslon224 Bk BT;Times New Roman"/>
          <w:i/>
        </w:rPr>
        <w:t>Levanta-t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Quando a voz do anjo então ouvires, / e o coração de Deus sentires / te acordando para o amor, / renovando o teu vigor / Água e Pão, o Bem Maior: / </w:t>
      </w:r>
      <w:r>
        <w:rPr>
          <w:rFonts w:cs="Caslon224 Bk BT;Times New Roman" w:ascii="Caslon224 Bk BT;Times New Roman" w:hAnsi="Caslon224 Bk BT;Times New Roman"/>
          <w:i/>
        </w:rPr>
        <w:t>Levanta-te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úcio Flo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Fonte de Alegria, / Santa Eucaristia, / Vida para a Igreja: / Sê em nossa História / O Pão da Vitória / Que o Brasil desej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omos terra do Espírito Santo / onde a Igreja há cem anos floriu. / Em Congresso, hoje somos, portanto, / o fiel coração do Brasi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o o nosso altaneiro Penedo / vela sobre a cidade e a baía. / No Sacrário, Jesus em segredo / nos defende, nos guarda e nos g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-15"/>
        </w:rPr>
        <w:t>3 –</w:t>
        <w:tab/>
        <w:t>Nossas praias – patena dourada – / colhem hóstias de espuma do mar. / Quem te fez bela assim, Pátria amada. / Vem, Brasil, na Hóstia santa, ado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Lá, na Penha, a Senhora bendita / tem nos olhos de Mãe novo brilho. / Quem assim nessa Hóstia acredita / é seu fã, seu devoto, seu fil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ão do pobre que em Deus só confia, / alimento da comunidade. / Vem! Ensina-nos, Eucaristia, / os caminhos da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enho sede! Tu és a Fonte! / Tenho fome! / Tu és o Amor! / Pão e Vinho - Santa Eucaristia, / dá-me a comer, beber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de ardente tens, Divino Coração, / fogo em chamas, Tu nos queres inflamar! / Me dá tua sede, me dá tua fome: / quero ajudar-te a salvar os meu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ome e sede tens do nosso puro amor, / mais que de obras, grandes coisas e saber. / Total entrega à tua vontade: / o meu viver e o meu morrer és Tu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, Jesus, te dás a mim na Comunhão, / eu me darei também a ti, meu Salvador! / Nada no mundo vai separar-nos: / Tu és meu Tudo, é teu inteiro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e Tu deixas lá, no alto, o teu céu, / um outro queres encontrar no coração. / Vem, já não tardes! Meu ser te espera: / Pequeno céu - imenso amor, hoje sou e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or amor nos dás tua vida numa Cruz. / Na Eucaristia, de presente, o dom maior! / Presença amada e desejada: / meu coração, tua hóstia viva, eu sou,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Gota d’água no oceano a se perder / é a minha vida com a tua uma só: / eu já não vivo, em mim Tu vives! / Que outro céu senão o Amor quisera eu ter?!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sua despedida, orando com os seus, / Jesus se fez comida, tornou-se Pã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Recebe, o’ Pai, no Filho feito pão, / louvor e ação de graças e a nossa ador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a Santa Eucaristia Jesus é nosso pão; / é força que irradia os dons d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come desta mesa jamais irá morrer; / na glória, com certeza, com Deus irá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m come esta comida assume uma missão; / unir-se ao Deus da vida, na vida d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inguém pode calar a voz, / ninguém pode forjar a razão. / Ninguém pode conter de novo / o grito do povo faminto de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e entre nós / já existe a partilha,/ entremos na fila / do amor comunh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’ Senhor, tantos braços fechados / poderiam se abrir, dar as mãos. / Quantos lábios tão mudos, cerrados, / não querem falar, defender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O’ Senhor, tantos trabalhadores / e outros tantos sem ocupação, / esperando trabalho e salário, / o pobre operário a viver de ilu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O’ meu Deus, há mulheres sofrendo, / há crianças na rua sem pão, / e a Igreja se faz solidária, / na prece diária, convida à 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ais e filhos, família unidas, / sem conflito, sem dor e exclusão. / Se a Palavra do Pai acolhemos, / no lar viveremos a paz e 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e em ti tudo é só tristeza / nem mais força tens pra oração, / com as mãos elevadas aos céus / ofertas a Deus todo o t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inde e vede como Deus é bom, / porque Ele é nossa redenção. / Vinde e vede como Deus é bom, / porque nos deu 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is o pão que constrói o homem, / que promove a vida e nos leva a Deus. / Eis o líder que não aliena / e que alimenta os amig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is o pão que nos equilibra / e nos desenvolve de modo integral. / É o Cristo que nos fortalece / para o crescimento do homem tot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Este pão não é subterfúgio / de quem nesta lida foge do dever, / pois o Cristo só nos enriquece / se correspondermos ao seu que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ssa mente ganha mais saúde / e a nossa vida muito mais vigor. / Este pão sustenta a caminhada / até nossa morada junt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Eis aqui o pão que enobrece / o homem que é pobre, mas ama o Senhor. / O sorriso do cristão alegre / traz deste alimento todo o seu sab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el Elói Fran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Ao recebermos, Senhor, / tua presença sagrada, / pra confirmar teu amor, / faz de nós tua morada. / Surge um sincero louvor, / brota a semente plantada, / faz-nos seguir teu caminho, / sempre trilhar tua estr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Desamarrem as sandálias e descansem, / este chão é terra santa, irmãos meus! / Venham, orem, comam, cantem, venham todos / e renovem a esperança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O Filho de Deus com o Pai / e o Espírito Santo: / nesta Trindade um só Ser, / que pede a nós sermos santos. / Dá-nos, Jesus, teu poder / de se doar sem medida, / deixa que compreendamos / que este é o sentido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o virmos te receber, / nós te pedimos, o’ Cristo: / faze vibrar nosso ser, / indo ao encontro ao Pai Santo / sem descuidar dos irmãos, / mil faces da tua face. / Faze que o coração sinta / a força da Car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aimundo Brand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ra celebrar a festa, / vamos fazer uma refeição. / No cardápio há pão e vinho, / alimento adequado para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>Eis o meu Corpo, tomai e comei! / Eis o meu Sangue, tomai e bebei! / Fazei isto em memória de mim / hoje e sempre, pelos séculos sem f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oda a comunidade / é chamada à mesa do altar. / Da Palavra, do pão e do vinho / outra vez para se alime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ssa vida comunitária, / alimentada pelos sacramentos, / testemunha pra que o mundo creia / no amor, “primícia” dos mandamen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aciados para o objetivo / de uma nova evangelização: / Novas metas, expressões e ardor / na busca de outros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Martin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ê este povo que caminha a sofrer, / procurando saber onde chegar. / Chegue aqui, Senhor, vem nos alimentar / deste pão, que é teu Corpo, venha nos gu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em, Senhor Jesus, com teu povo caminhar, / vem ser a vida que nos há de libertar. / Vem, Senhor Jesus, deste povo ser o pão / que nos há de reunir nesta mesa-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ê este povo que vai a chorar, / procurando acertar querendo viver. / Chegue aqui, Senhor, vem nos ensinar / neste pão, que é teu Corpo, o chão a pis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ê este povo que caminha sofrido, / tão oprimido sem poder viver. / Chegue aqui, Senhor, vem nos alimentar / deste pão, que é teu Corpo, venha nos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Vem comigo à minha mesa, / vem nutrir toda esperança. / Dar as mãos é descobrir / que o meu Pai tudo anima e não cans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im, eu vou, Senhor da vida, / vou juntar-me aos meus irmãos! / Vai florir um mundo novo, / semeado por tuas 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Vem comigo à minha mesa, / vem provar toda a alegria, / de manter a vigilância. / Há surpresas que a vida nos c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Vem comigo à minha mesa / sustentar a persistência, / pois não basta dizer sim / e depois não tirar conseqüênc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em comigo à minha mesa, / vem, aprende a ser pequeno, / que o meu Reino é de quem serve. / Mãos à obra! Que fértil terre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Vem comigo à minha mesa, / vem buscar força e coragem / de acolher e perdoar, / que o meu Pai sabe ouvir tal linguag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Vem comigo à minha mesa, / vem saber de tantas dores. / Põe nas mãos o desafio: / mundo irmão não tem rei nem senhore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Vem comigo à minha mesa, / vem cumprir minha memória, / vem juntar-te aos meus irmãos: / vamos lá renovar toda a histór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3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limento aos caminheiros, / o’ pão santo dos anjos, / maná celestial. /</w:t>
      </w:r>
      <w:r>
        <w:rPr>
          <w:rFonts w:cs="Caslon224 Bk BT;Times New Roman" w:ascii="Caslon224 Bk BT;Times New Roman" w:hAnsi="Caslon224 Bk BT;Times New Roman"/>
          <w:b/>
        </w:rPr>
        <w:t xml:space="preserve"> Senhor, não negue alimento / ao povo seu peregrino, / sedento de amor, / sede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esta hora tão sagrada / em que o pão é partilhado, / melhor não pode haver. /</w:t>
      </w:r>
      <w:r>
        <w:rPr>
          <w:rFonts w:cs="Caslon224 Bk BT;Times New Roman" w:ascii="Caslon224 Bk BT;Times New Roman" w:hAnsi="Caslon224 Bk BT;Times New Roman"/>
          <w:b/>
        </w:rPr>
        <w:t xml:space="preserve"> Senhor, não negue alimento / ao povo seu peregrino, / sedento de amor, sede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E também nós comungando / este pão que nos dá vida, / que grande refeição! / </w:t>
      </w:r>
      <w:r>
        <w:rPr>
          <w:rFonts w:cs="Caslon224 Bk BT;Times New Roman" w:ascii="Caslon224 Bk BT;Times New Roman" w:hAnsi="Caslon224 Bk BT;Times New Roman"/>
          <w:b/>
        </w:rPr>
        <w:t>Senhor, não negue alimento / ao povo seu peregrino, / sedento de amor, sede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O’ Senhor, nós te pedimos: / dá-nos sempre este pão, / conforto dos cristãos. / </w:t>
      </w:r>
      <w:r>
        <w:rPr>
          <w:rFonts w:cs="Caslon224 Bk BT;Times New Roman" w:ascii="Caslon224 Bk BT;Times New Roman" w:hAnsi="Caslon224 Bk BT;Times New Roman"/>
          <w:b/>
        </w:rPr>
        <w:t>Senhor, não negue alimento / ao povo seu peregrino, / sedento de amor, sedent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aul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Na comunhão Jesus se dá no pão, / o Cordeiro imolado é refeição: / Nosso alimento de amor e salvação. / Em torno deste altar, somo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O pão da vida és Tu, Jesus, o pão do céu. / O caminho, a verdade, via de amor. / Dom de Deus, nosso Redent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Toma e come, isto é meu Corpo, / que do trigo se faz pão e refeição. / Na Eucaristia o vinho se torna Sangue, / verdadeira bebida, nossa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dolfo Ribei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enho, Senhor, te receber agora. / Teu santo Corpo, Senhor, me enche do teu amor. / Venho, Senhor, te receber agora. / Teu santo Sangue, Senhor, / transborda meu coração,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, ao receber teu Corpo e Sangue, Senhor, / possa em mim brotar a paz, o amor, a salvação. / E no teu altar seremos um em comunhão. / És grande, o’ meu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E, ao receber teu Corpo e Sangue, Senhor, / não se faça em mim motivo de condenação. / Mas se faça sim, Senhor, presença tua em mim. / És grande, o’ meu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Eugênio Rodolf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Sim, eu sei, Jesus, que Tu estás aqui, / com meu coração posso te ver. / E te peço: vem manifestar a graça em mim, / esta comunhão renova o meu viver. / Sim, eu sei, Jesus, que vais falar em mim, / com meu coração posso escutar. / E eu te peço: vem manifestar a graça em mim, / com teu Corpo e Sangue vem me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u não sou digno, Senhor, de que entres em minha morada, / mas dize uma palavra e terei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</w:r>
      <w:r>
        <w:rPr>
          <w:rFonts w:cs="Caslon224 Bk BT;Times New Roman" w:ascii="Caslon224 Bk BT;Times New Roman" w:hAnsi="Caslon224 Bk BT;Times New Roman"/>
          <w:b/>
          <w:i/>
        </w:rPr>
        <w:t>A Eucaristia se faz vida em minha vida. / Te recebo, meu Jesus, no coraç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i/>
          <w:i/>
        </w:rPr>
      </w:pPr>
      <w:r>
        <w:rPr>
          <w:rFonts w:cs="Caslon224 Bk BT;Times New Roman" w:ascii="Caslon224 Bk BT;Times New Roman" w:hAnsi="Caslon224 Bk BT;Times New Roman"/>
          <w:b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riberto de Jesu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O meu Corpo e o meu Sangue vos dou. / O pão vivo, maná da aliança, / a serviço da vida do povo / que caminha na luz da esper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Irmãos, agradeçamos ao Senhor, / louvando, demos graças ao seu nome. / É Ele que nos dá o pão do céu, / Pão vivo que sacia toda fom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É Ele que educa sua Igreja, / guiando-a por caminhos sempre novos. / E a cruz, que é loucura para muitos, / é sinal de amor e graça para os po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 chama a todos nós, seu povo amado, / a sermos educados na irmandade, / fazendo a experiência que liberta / da vida construída em igual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É Ele que perdoa nossas faltas / e envolve-nos em graça e compaixão. / Aos pobres e pequenos deste mundo / dedica especial predil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5 –</w:t>
        <w:tab/>
        <w:t>Senhor, uni em Cristo o vosso povo, / lembrai-vos de que sois misericórdia. / Fazei-nos construir um mundo novo / na paz, na justiça e na concór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Natalina Grande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Victor Krüg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ol do Amor, teu fulgor me fascina, como a águia, sedenta de luz; / voarei as alturas divinas, pequenina em teus braços, o’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em, Senhor, com teu Corpo e teu Sangue, / tua morada em mim, vem fazer; / és a vida, sustento, esperança, alegria que faz meu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m sorriso escondendo a dor, / abraçando entre rosas a cruz, / em anseio salvar multidões, / por sua graça, que imploro, / o’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eu amor que o mundo redime, / em teu sangue, vertido na cruz, / nos atraia, liberte e ilumine, / nos congregue em teu Reino, o’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Com tua Mãe, que sorriu-me na vida, / eu te sigo, espalhando,  Senhor, / pelo mundo as rosas colhidas, / no caminho onde brilha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 tua santa Palavra nos diz que teu Corpo é pão, / por isso nós vamos agora à mesa da comunhão. / Tu te tornas humilde pão, alimentas todo cristão; / e um só Corpo nós somos em ti, repartindo esse únic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Tu te deste na cruz por nós, Tu te dás neste pão; / nós nos damos a ti, Senhor, de todo o coração. / Te recebemos na Hóstia, Senhor, nosso Salvador e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odos, no amor, recebemos também, cantando este alegre refrão. / Unidos fiquemos contigo, Senhor, unidos com nosso irmão; / unidos louvando ao Pai de amor no Espírito d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Vanildo de Paiv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Eugênio Fonsec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Na mesa da Eucaristia, o amor se faz doação / a um povo que vive e partilha, / trabalha e constrói mun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spacing w:val="20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</w:rPr>
        <w:t xml:space="preserve">Comigo irá cear, o Pão da Vida ter / </w:t>
      </w:r>
      <w:r>
        <w:rPr>
          <w:rFonts w:cs="Caslon224 Bk BT;Times New Roman" w:ascii="Caslon224 Bk BT;Times New Roman" w:hAnsi="Caslon224 Bk BT;Times New Roman"/>
          <w:b/>
          <w:i/>
          <w:spacing w:val="200"/>
        </w:rPr>
        <w:t>quem até o fim fiel permanece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Na mesa da Eucaristia, lugar do encontro de iguais, / há um povo que quer a justiça, / que sonha com um mundo d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a mesa da Eucaristia, divina lição de amar, / há um povo que sofre e caminha, / pra vida com alegria ge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a mesa da Eucaristia, a festa fazemos por crer, / que o povo alegre anuncia / que a vida vai a morte ven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Na mesa da Eucaristia, não deve haver divisão: / Um povo que exclui outro povo, / irmão que abandona outr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Na mesa da Eucaristia, miséria não pode existir, / pois povo que aqui se alimenta, / quer pão e amor divid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Na mesa da Eucaristia, é Cristo o Deus-Comunhão, / de um povo que quer nova terra / e, unido, construir nov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4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eu Filho amado, o’ Mãe querida, / na comunhão se tornou Pão da Vid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 Salvador, que geraste, Maria, / é nossa vida n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humanidade que deste a Jesus, / é alimento que ao céu nos cond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uvindo as preces da Mãe, com carinho, / o Filho amado mudou água em vinh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elos pedidos da Mãe tão querida, / Cristo Jesus mudará noss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4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ando o teu Filho contigo vier / pra festa da vida fazer: / Ensina-nos, Maria, / a fazer o que Ele diss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Tudo é possível / nas tuas mãos, meu Senhor! / A Eucaristia / é teu Milagre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Quando o vinho do amor nos faltar, / e a gente ao irmão se fechar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ando na mesa do nosso irmão / faltar água, vida e pão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ando faltar a justiça entre nós, / e muitos ficarem sem voz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ando o serviço ao irmão nos custar, / cedendo à preguiça o lugar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Quando o homem, em nome da paz, / matar o irmão pra ter mais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Quando a tristeza invadir nosso ser, / e a vida o sentido perder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8 –</w:t>
        <w:tab/>
        <w:t>Quando é difícil ser bom e ter fé / na Força e Poder que Deus é: / Ensina-nos, Maria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4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ra cumprir as escrituras, o’ Senhora, / que os profetas anunciavam com vigor, /  recebeste do Senhor um mensageiro / te pedindo pra ser Mãe d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is aqui a serva do Senhor, / e alegre é meu viver / em Deus, meu Salvador. / Também nós, / nutridos deste pão, / digamos como irmãos: / Queremos te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’ Maria, Santa Mãe da Providência, / teus serviços a Isabel oferecias; / neste encontro um coração alegre exclama: / Dentre todas as mulheres és bendi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Completando-se os dias da chegada / de Jesus, nossa alegria e nosso bem, / deste à luz uma criança tão singela, / numa gruta, na cidade de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Uma estrela no Oriente já brilhava, / reis da terra a seguiram pra encontrar. / O teu Filho, repousando em berço pobre, / com presentes vieram todos pra adorá-l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5 –</w:t>
        <w:tab/>
        <w:t>Tu recordas quando a tarde já caía, / com José saíste aflita sem saber / onde estava teu Jesus; mas que alegria / ao achá-lo ensinando a Nova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Teu olhar de Mãe sofrida no Calvário, / desfalece de tristeza aos pés da Cruz. / Mas rebrilha de alegria no sepulcro, / ao saber que ressurgiu a Nova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Demos graças a Deus Pai onipotente, / por Maria, que mudou a nossa história; / junto aos anjos, junto aos santos celebremos / nossa Mãe no esplendor da eterna Gló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ovo de Deus, foi assim: Deus cumpriu a palavra que diz: / “Uma virgem irá conceber”, / e a visita de Deus me fez mã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– Mãe do Senhor, nossa Mãe, / nós queremos contigo aprender / a humildade, a confiança total, / e escutar o teu Filho que diz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Senta comigo à minha mesa, /nutre a esperança, reúne os irmãos, / planta meu Reino, transforma a terra. / Mais que coragem, tens minha 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ovo de Deus, foi assim: / nem montanha ou distância qualquer / me impediu de servir e sorrir. / Visitei, com meu Deus. Fui irmã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– Mãe do Senhor, nossa Mãe, / nós queremos contigo aprender / desapego, bondade, teu “sim”, / e acolher o teu Filho que diz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Povo de Deus, foi assim: / meu menino cresceu e entendeu / que a vontade do Pai conta mais. / E a visita foi Deus quem nos fe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– Mãe do Senhor, nossa Mãe, / nós queremos contigo aprender / a justiça, a vontade do Pai / e entender o teu Filho que diz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ovo de Deus, foi assim: / da verdade jamais se afastou. / Veio a morte e ficou nosso pão. / Visitou-nos e espera por nó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  <w:t>– Mãe do Senhor, nossa Mãe, / nós queremos contigo aprender / a verdade, a firmeza, o perdão / e seguir o teu Filho que diz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aria Domitil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É pão! É maná dos céus / o Corpo do meu Deus, / que, no seio puro da Virgem, por nós, / tornou-se salv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em, o’ Jesus, vem! / De nosso ser faz teu céu também! / Vem, Senhor Jesus! / Em nossa estrada, sê paz, sê l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enhor, que te fazes pão, / sacia o povo teu! / Que faminto vai à procura de amor, / de volta para 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Jesus, vem nos transformar! / Nutridos deste pão, / possa ver em nós, da Trindade o olhar, / teu própri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 amor dá-nos caminhar, / formando um coração. / Junto à Virgem Mãe descobrindo, na fé, / teu rosto em cada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5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Senhor, nós te esperamos! / Senhor, não tardes mais! / Senhor, nós te esperamos! / Vem logo, vem nos salv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mundo morre de frio, /  a alma não tem calor. / Os homens não são irmãos, / o mundo não te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nvolto em noite escura, / o mundo sem paz não vê. / Tu és nossa esperança, / és a razão da noss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Ao mundo falta a vida, / ao mundo falta a luz, / ao mundo falta Deus, / ao mundo falta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Do céu descendo à terra, / Jesus é o Salvador; / viveu, sofreu, morreu, / e nossa vida mu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assando em meu caminho, / meu coração conquistou. / Razão do meu viver, / a minha vida mu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A minha solidão / tornou-se comunhão: / Um novo céu, nova terra / é a razão do meu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5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em, o’ Senhor, com o teu povo caminhar, / teu Corpo e Sangue, vida e força, vem nos d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 xml:space="preserve">A Boa Nova proclamai com alegria: / Deus vem a nós, Ele nos salva e nos recria. / E o deserto vai florir e se alegrar, / </w:t>
      </w:r>
      <w:r>
        <w:rPr>
          <w:rFonts w:cs="Caslon224 Bk BT;Times New Roman" w:ascii="Caslon224 Bk BT;Times New Roman" w:hAnsi="Caslon224 Bk BT;Times New Roman"/>
          <w:i/>
        </w:rPr>
        <w:t>da terra seca flores, frutos vão bro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 xml:space="preserve">Eis nosso Deus, e Ele vem para salvar, / com sua força vamos juntos caminhar / e construir um mundo novo e libertado / </w:t>
      </w:r>
      <w:r>
        <w:rPr>
          <w:rFonts w:cs="Caslon224 Bk BT;Times New Roman" w:ascii="Caslon224 Bk BT;Times New Roman" w:hAnsi="Caslon224 Bk BT;Times New Roman"/>
          <w:i/>
        </w:rPr>
        <w:t>do egoísmo, da injustiça e do peca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 xml:space="preserve">Uma voz clama no deserto com vigor: / "Preparai, hoje, os caminhos do Senhor". / Tirai do mundo a violência e a ambição, / </w:t>
      </w:r>
      <w:r>
        <w:rPr>
          <w:rFonts w:cs="Caslon224 Bk BT;Times New Roman" w:ascii="Caslon224 Bk BT;Times New Roman" w:hAnsi="Caslon224 Bk BT;Times New Roman"/>
          <w:i/>
        </w:rPr>
        <w:t>que não vos deixam ver no outro vosso irm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Distribuí os vossos bens com igualdade, / fazei na terra germinar fraternidade. / O Deus da vida marchará com o seu povo, / </w:t>
      </w:r>
      <w:r>
        <w:rPr>
          <w:rFonts w:cs="Caslon224 Bk BT;Times New Roman" w:ascii="Caslon224 Bk BT;Times New Roman" w:hAnsi="Caslon224 Bk BT;Times New Roman"/>
          <w:i/>
        </w:rPr>
        <w:t>e homens novos viverão num mundo n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>5 –</w:t>
        <w:tab/>
        <w:t xml:space="preserve">Vem, o’ Senhor, ouve o clamor da tua gente, / que luta e sofre, porém crê que estás presente. / Não abandones os teus filhos, Deus fiel, / </w:t>
      </w:r>
      <w:r>
        <w:rPr>
          <w:rFonts w:cs="Caslon224 Bk BT;Times New Roman" w:ascii="Caslon224 Bk BT;Times New Roman" w:hAnsi="Caslon224 Bk BT;Times New Roman"/>
          <w:i/>
        </w:rPr>
        <w:t>porque teu nome é Deus-Conosco: Emanuel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</w:rPr>
      </w:pPr>
      <w:r>
        <w:rPr>
          <w:rFonts w:cs="Caslon224 Bk BT;Times New Roman" w:ascii="Caslon224 Bk BT;Times New Roman" w:hAnsi="Caslon224 Bk BT;Times New Roman"/>
          <w:i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nvertei-nos, Senhor Deus do mundo inteiro, / sobre nós a vossa face iluminai! / Se voltardes para nós seremos salvos, / Vós que sobre os anjos todos assent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Arrancastes do Egito esta videira e expulsastes muita gente pra plantá-la; / diante dela preparastes terra boa, / vinde logo, Senhor, vinde depressa pra salvá-l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Suas raízes se espalharam pela terra, / e os seus ramos recobriram o sertão. / Levantai-vos, vinde logo em nosso auxílio, / libertai-nos pela vossa compaix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us rebentos atingiram as montanhas, / verdes mares, longos rios e palmeiras. / Vinde logo, Senhor, Deus do universo, / visitai a vossa vinha e protegei-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ossa mão foi quem plantou esta videira, / vinde cuidar deste rebento que firmastes! / E aqueles que a cortarem ou queimarem, / vão sofrer ante o furor de vossa fac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té quando ficaremos esperando? / Escutai a oração do vosso povo! / Vinde livrar-nos e banir da nossa história / de bebermos pranto amargo e copios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Estendei a vossa mão ao "protegido", / que escolhestes para Vós, o "Filho do Homem"! / E jamais vos deixaremos, Senhor Santo, / dai-nos vida e louvaremos vosso Nom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5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Almir G. Reis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rlindo P. Barbo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onvidado para a mesa da partilha, da esperança, / o teu povo aqui deseja celebrar nova aliança. / Pra vencer a idolatria do dinheiro e do poder, / nós buscamos, na alegria, o teu pão que faz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Em tua mesa, solidários, / repartimos o teu pão. / Com justiça e mais trabalho / haverá mais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ontemplamos lá, no monte, a vitória sobre a cruz: / do calvário, no horizonte, vida nova já reluz. / Não nos seja indiferente tanto pranto, tanta dor, / o lutar de nossa gente por emprego e mais val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És a fonte que sacia toda sede eternamente, / vem, Senhor, dar, neste dia, / dessa água a toda gente; / pois, assim, logo veremos os direitos que Deus quer / respeitados nos pequenos, no idoso e na mulh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ova lei que vem do amor, faz nascer fraternidade; / como filhos do Senhor, temos vida em liberdade. / Vem, Senhor, nos conduzir pra vencer a divisão. / Nós queremos construir o teu Reino em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Toda morte foi vencida, és total libertação./ Tu, que és Verdade e Vida, / plena luz na escuridão. / Haja em nós gratuidade no serviço a nosso irmão, / pois de graça recebemos de Jesus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Ir. Míria Therezinha Kolling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de Araúj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s colinas vão ser abaixadas, / os caminhos vão ter mais fulgor. / O Senhor quer as vidas ornadas / para a festa da vida e d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>Vem, Senhor! Vem salvar teu povo! / Deus-Conosco, Emanuel! / Neste pão, um mundo novo / quer teu povo, Deus fie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Vão brotar em desertos mil fontes, / que canteiros de paz vão regar. / Também vidas sem luz de horizontes, / na luz viva do céu vão br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Nosso Deus vem plantar a justiça / neste mundo de sonhos tão vãos. / E banir para sempre a cobiça, / que destrói sempre a vida de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Não impérios de morte reinando, / só gerando caminhos de dor. / O Senhor quer a vida ostentando / o troféu sempre eterno d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 chegada de Deus aguardando, / eis um povo em caminhos de luz! / E com ele o Senhor caminhando, / para a casa do Pai o condu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M. S. de Cuet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Caminhemos, alma em festa, / ao encontro do Senhor! / É Jesus que está chegando, / é Natal n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Vamos, pois, com alegria, / é o Advento do Senhor: / Para nós, na Eucaristia, / o Natal se adian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Caminhemos, alma em festa, / ao encontro do Senhor! / Comunhão é unidade, / e unidade é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Caminhemos, alma em festa, / ao encontro do Senhor! / Comunhão é aliança / renovada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aminhemos, alma em festa, / ao encontro do Senhor! / Comunhão é vida nova, / renovados estamos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aminhemos, alma em festa, / ao encontro do Senhor! / Comunhão é compromisso, / fiéis seremos por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5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auro Palú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Ronoaldo Pelaquim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Os anjos vêm cantando no céu, / contando felizes que Cristo nasce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Os pastores levam os seus presentes, / vão cantando também estão contentes. / Na esperança falam sua alegria / e encontram Deus feito uma criança / nos braços de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eus agora ao seu altar nos chama, / nos convida a vir porque nos ama. / Comunguemos cheios de alegria, / Jesus Cristo feito também pequeno / na Sant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59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No presépio pequenino, Deus é hoje nosso irmão. / E nos dá seu Corpo e Sangue / nesta sant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Para os homens que erravam nas trevas, / lá do céu resplandece uma luz. / Hoje Deus visitou nossa terra / e nos deu o seu Filh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Duma flor germinada na terra. / Fecundada por sopro de Deus, / hoje um novo começo desponta / e se abraçam a terra e 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Boas Novas de grande alegria, / mensageiros do céu vêm cantar, / e aos pastores um anjo anuncia: / "Deus nasceu em Belém de Judá"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Para nós, nasceu hoje um menino, / do seu povo Ele é Salvador. / Glória a Deus no mais alto dos céus, / paz aos homens aos quais tanto am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Para os pobres e fracos da terra, / em Belém nasceu hoje um irmão. / Ele humilha os soberbos e fortes / e se faz dos pequenos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Poderosos e grandes da terra / nem souberam da grande alegria; / Mas pastores e pobres vieram / adorar o Senhor com Ma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Hoje o mundo é de novo criado / e a glória se espalha na terra. / Como irmãos, homens todos, uni-vos, / destruí vossas armas de gu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60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Nós somos pastores e vamos adorar / o Deus feito homem, que é pão no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Jesus vem nascer em cada cristão, / Jesus vem trazer a paz e 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2 –</w:t>
        <w:tab/>
        <w:t>Estamos sedentos de fraternidade, / ouvidos atentos à voz da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3 –</w:t>
        <w:tab/>
        <w:t>No humilde presépio o céu encontramos: / Jesus e Maria a quem nós am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4 –</w:t>
        <w:tab/>
        <w:t>Alguém tão zeloso, um homem de fé, / nós só encontramos no amigo Jos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A Igreja com cantos celebra, unida, / momentos felizes, a festa d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</w:rPr>
      </w:pPr>
      <w:r>
        <w:rPr>
          <w:rFonts w:cs="Caslon224 Bk BT;Times New Roman" w:ascii="Caslon224 Bk BT;Times New Roman" w:hAnsi="Caslon224 Bk BT;Times New Roman"/>
          <w:spacing w:val="200"/>
        </w:rPr>
        <w:t>6 –</w:t>
        <w:tab/>
        <w:t>E nós comungando queremos dizer / que em nossa pessoa Jesus vai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7 –</w:t>
        <w:tab/>
        <w:t>Firmamos pra sempre real compromisso, / é aos pobres, aos fracos o nosso serviç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61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Deus nos espera em Belém, / sabe da fome que temos! / Vamos à Casa do Pão: / Lá nosso irmão nós vere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Toda a bondade de Deus / desde o começo vigora. / Felizes todos os povos: / hoje conosco Ele mo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Foram Maria e José / os escolhidos da vida, / que viram a Felicidade / em se entregar sem med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Anjos cantaram por lá / cantos de plena alegria; / e quem se fez vigilante / viu que o Menino sor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Longe uma estrela brilhou / e nos chamou para perto; / e quem buscou a Verdade / viu que há bem mais que o deser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Justo e piedoso ancião / teve o Consolo em seus braços; / e quem a luz procurava / pôde seguir os seus pass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62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ão de Araúj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Já o céu contemplamos neste dia, / pois nasceu para nós o Salvador! / E, feliz, eis a terra ao céu unida / no louvor  puro e santo ao Deus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</w:rPr>
        <w:t>Já cumpriu-se a profecia, já nasceu o Salvador. / Céus e terra, na alegria, cantam hoje um só louvor. / No presépio pequenino e no Pão celestial, / honra e glória ao Deus Menino, num louvor sempre etern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15"/>
        </w:rPr>
        <w:t>2 –</w:t>
        <w:tab/>
        <w:t>Vem do céu o esplendor de nova aurora, / uma luz que é celeste o mundo viu. / No clarão redentor que brilha agora, / no deserto a esperança então flor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Tudo é pobre na gruta e tão singelo, / mas transborda de paz como um jardim. / E Natal é mistério assim tão belo, / pois quis Deus ser também pequeno ass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Vindo a nós, entre pobres, na alegria, / o Senhor sempre é luz para as nações. / E, se, humilde, em Belém nasceu um dia, / hoje vem renascer nos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Souvenir Lt BT" w:ascii="Souvenir Lt BT" w:hAnsi="Souvenir Lt BT"/>
          <w:sz w:val="34"/>
        </w:rPr>
        <w:t>763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</w:rPr>
        <w:tab/>
      </w:r>
      <w:r>
        <w:rPr>
          <w:rFonts w:cs="Caslon224 Bk BT;Times New Roman" w:ascii="Caslon224 Bk BT;Times New Roman" w:hAnsi="Caslon224 Bk BT;Times New Roman"/>
          <w:b/>
        </w:rPr>
        <w:t xml:space="preserve">É Sangue o que era vinho, é Corpo o que era pão. / </w:t>
      </w:r>
      <w:r>
        <w:rPr>
          <w:rFonts w:cs="Caslon224 Bk BT;Times New Roman" w:ascii="Caslon224 Bk BT;Times New Roman" w:hAnsi="Caslon224 Bk BT;Times New Roman"/>
          <w:b/>
          <w:i/>
        </w:rPr>
        <w:t>Cristo venceu o tormento, é nosso sustento e se faz comunh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Às núpcias do Cordeiro, / em brancas vestes vamos. / Transpondo o Mar Vermelho, / ao Cristo Rei canta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or nós, no altar da cruz, seu Corpo ofereceu. / Comendo deste pão, /  nascemos pa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O Cristo, nossa Páscoa, morreu como um Cordeiro. / Seu Corpo é nossa oferta, / pão vivo e verdadei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Da morte o Cristo volta, / a vida é seu troféu. / O injusto traz cativo, / e a todos abre 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Jesus, pascal Cordeiro, / em Vós se alegra o povo, / que, livre pela graça, / em Vós nasceu de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eu Sangue, em nossas portas, / afasta o anjo irado, / das mãos de um rei injusto, / seu povo é libert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Souvenir Lt BT" w:ascii="Souvenir Lt BT" w:hAnsi="Souvenir Lt BT"/>
          <w:sz w:val="34"/>
        </w:rPr>
        <w:t>764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u sou o pão da vida: / O que vem a mim não terá fome, / o que crê em mim não terá sede. / Ninguém vem a mim se meu Pai não o atra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Eu o ressuscitarei (3x) no dia final. 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 pão que Eu darei / é meu Corpo, / Vida para o mundo. / O que sempre comer de minha carne / viverá em mim como Eu vivo n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u sou o pão da vida, / que se prova, / e não se sente fome. / O que sempre beber do meu sangue / viverá em mim e terá a vida etern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Sim, meu Senhor, eu creio / que vieste ao mundo a remi-lo, / que Tu és o Filho de Deus / e que estás aqui alimentando nossas vid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65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Este é o hino do povo de Deus, / que caminha pra  união. / Venham todos à comunhão / com Jesus e com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  <w:spacing w:val="200"/>
        </w:rPr>
        <w:tab/>
        <w:t>Cristo ressuscitou, / Cristo ressuscitou, / vive no nosso meio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Meus irmãos, venham todos cear, / é a ceia da ressurreição. / O Cordeiro está imolado, / celebremos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Quem comer deste pão viverá, / é o pão vivo que vem do céu; / esperamos a salvação, / novos céus, nov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 xml:space="preserve">No Senhor fomos redimidos, / no seu Sangue lavados fomos. / Sua cruz é libertação,/  Jesus Cristo é nosso irm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Quem nos vir sempre reunidos, / vai dizer: como são unidos. / Nossos sonhos se realizaram, / quem tem fé vive a e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66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Antes da morte e ressurreição de Jesus, / Ele, na Ceia, quis se entregar: / deu-se em comida e bebida pra nos sal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b/>
        </w:rPr>
        <w:tab/>
        <w:t>E, quando amanhecer / o dia eterno, a plena visão, / ressurgiremos por crer / nesta vida escondida no p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Para lembrarmos a morte, a cruz do Senhor, / nós repetimos, como Ele fez: / gestos, palavras, até que volte outra v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Este banquete alimenta o amor dos irmãos / e nos prepara a glória do céu; / Ele é a força na caminhada pr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Eis o pão vivo mandado a nós por Deus Pai! / Quem o recebe, não morrerá; / no último dia vai ressurgir, vive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Cristo está vivo, ressuscitou para nós! / Esta verdade vai anunciar / a toda a terra, com alegria, a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67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Maria de Fátima de Oliveira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.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</w:rPr>
        <w:tab/>
        <w:t xml:space="preserve">O Senhor preparou um banquete. / O’ famintos de amor, acorrei. </w:t>
      </w:r>
      <w:r>
        <w:rPr>
          <w:rFonts w:cs="Caslon224 Bk BT;Times New Roman" w:ascii="Caslon224 Bk BT;Times New Roman" w:hAnsi="Caslon224 Bk BT;Times New Roman"/>
          <w:b/>
          <w:i/>
        </w:rPr>
        <w:t>/ O Cordeiro já foi imolado. / Vinde todos, tomai e comei! 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  <w:spacing w:val="200"/>
        </w:rPr>
        <w:t>1 –</w:t>
        <w:tab/>
        <w:t>Já foi preparada a festa do Rei. / A mesa está posta. Oh, vinde, comei! / O novo Cordeiro já foi imolado, / Seu Corpo, pão vivo, a todos foi d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A fonte da vida brotou de seu lado, / Seu povo escolhido foi nela banhado. / Se alguém tiver sede, que venha beber, / Verá a alegria de novo 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enhor, vosso povo, por Cristo Jesus / Passou, no Batismo, das trevas à luz. / E senta-se à mesa do Reino dos céus, / Comendo o Pão vivo, o Corp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Conosco convivem as forças do mal: / Orgulho, injustiça e ódio mortal. / Mas cremos na vida que brota da morte, / Conosco aprendemos: o amor é mais f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Jesus, nossa Páscoa, por nós se entregou. / Por Ele remidos, nós cremos no amor, / Nós cremos na força do grão que morreu, / Porém ressurgindo, seus frutos nos 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Sentados à mesa da Ressurreição, / Senhor, recebemos o vinho e o pão. / Iremos agora, unidas as mãos, / Plantar alegria, vive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Queremos convosco, Senhor, proclamar / Que o grande segredo consiste em amar. / E ser testemunhas da glória imortal, / Do Cristo imolado, Cordeiro Pasc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Souvenir Lt BT" w:ascii="Souvenir Lt BT" w:hAnsi="Souvenir Lt BT"/>
          <w:sz w:val="34"/>
        </w:rPr>
        <w:t>768</w:t>
      </w:r>
      <w:r>
        <w:rPr>
          <w:rFonts w:cs="Caslon224 Bk BT;Times New Roman" w:ascii="Caslon224 Bk BT;Times New Roman" w:hAnsi="Caslon224 Bk BT;Times New Roman"/>
          <w:b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. Navarro </w:t>
      </w:r>
      <w:r>
        <w:rPr>
          <w:rFonts w:cs="Caslon224 Bk BT;Times New Roman" w:ascii="Caslon224 Bk BT;Times New Roman" w:hAnsi="Caslon224 Bk BT;Times New Roman"/>
          <w:sz w:val="16"/>
        </w:rPr>
        <w:t xml:space="preserve">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</w:rPr>
      </w:pPr>
      <w:r>
        <w:rPr>
          <w:rFonts w:cs="Caslon224 Bk BT;Times New Roman" w:ascii="Caslon224 Bk BT;Times New Roman" w:hAnsi="Caslon224 Bk BT;Times New Roman"/>
          <w:b/>
        </w:rPr>
        <w:tab/>
        <w:t>Tua Igreja é um Corpo, cada membro é diferente. / E há no Corpo, certamente, coração, o’ meu Senhor. / Dele nasce a caridade, dom maior, mais importante. / Nele, enfim, achei radiante, minha vocação: o amor. 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1 –</w:t>
        <w:tab/>
        <w:t>Que loucura não fizeste, / v indo ao mundo nos salvar! / E, depois que Tu morreste, / ficas vivo neste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2 –</w:t>
        <w:tab/>
        <w:t>Os teus santos compreenderam / teu amor sem dimensão / e loucuras cometeram / em sua própria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3 –</w:t>
        <w:tab/>
        <w:t>Sou pequeno, igual criança, / cheio de limitações; / mas é grande a esperança: / sinto muitas voc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4 –</w:t>
        <w:tab/>
        <w:t>Quero ser um missionário / até quando o sol der luz; / dá-me por itinerário toda a terra, / o’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5 –</w:t>
        <w:tab/>
        <w:t>O martírio – eis meu sonho – / dar-te o Sangue de uma vez; / a mil mortes me disponho: / sofrerei com intrepid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6 –</w:t>
        <w:tab/>
        <w:t>Tantas vocações sentindo, / que martírio, meu Senhor! / Alegrei-me descobrindo / minha vocação: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  <w:t>7 –</w:t>
        <w:tab/>
        <w:t>Sentimento é coisa vaga! / Por meus atos provarei / que o amor com amor se paga: / toda cruz abraçarei.</w:t>
      </w:r>
    </w:p>
    <w:p>
      <w:pPr>
        <w:pStyle w:val="Normal"/>
        <w:rPr>
          <w:rFonts w:ascii="Caslon224 Bk BT;Times New Roman" w:hAnsi="Caslon224 Bk BT;Times New Roman" w:cs="Caslon224 Bk BT;Times New Roman"/>
        </w:rPr>
      </w:pPr>
      <w:r>
        <w:rPr>
          <w:rFonts w:cs="Caslon224 Bk BT;Times New Roman" w:ascii="Caslon224 Bk BT;Times New Roman" w:hAnsi="Caslon224 Bk BT;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pacing w:val="2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6:51:00Z</dcterms:created>
  <dc:creator>francisco</dc:creator>
  <dc:description/>
  <dc:language>en-US</dc:language>
  <cp:lastModifiedBy>xxx</cp:lastModifiedBy>
  <dcterms:modified xsi:type="dcterms:W3CDTF">2005-06-08T18:59:00Z</dcterms:modified>
  <cp:revision>8</cp:revision>
  <dc:subject/>
  <dc:title>630 (Tom: F) Letra e Música: Frei Fabreti</dc:title>
</cp:coreProperties>
</file>