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1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O’ Cordeiro, que tirais todo o pecado deste mundo, / tende piedade  de nós todos. / Cordeiro por nós imolado, / tende piedade de nós to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O’ Cordeiro, que tirais todo o pecado deste mundo, / tende piedade  de nós todos. / Cordeiro por nós imolado, / tende piedade de nós to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>O’ Cordeiro, que tirais todo o pecado deste mundo, / dai-nos a paz, a vossa paz. / Cordeiro por nós imolado, / dai-nos a paz, a voss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1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.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deiro de Deus, que tirais o pecado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</w:rPr>
        <w:t>Tende piedade, (3x)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rdeiro de Deus, que tirais o pecado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  <w:t xml:space="preserve">Tende piedade, (3x) piedade de nós! 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rdeiro de Deus, que tirais o pecado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</w:rPr>
        <w:t>Dai-nos a paz, (2x) / dai-nos a paz, Senhor, a voss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1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O’ Cordeiro de Deus! (3x) / Morrestes por causa de nós, / fostes imolado no nosso lugar,</w:t>
      </w:r>
      <w:r>
        <w:rPr>
          <w:rFonts w:cs="Caslon224 Bk BT;Times New Roman" w:ascii="Caslon224 Bk BT;Times New Roman" w:hAnsi="Caslon224 Bk BT;Times New Roman"/>
          <w:b/>
          <w:spacing w:val="15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pacing w:val="15"/>
        </w:rPr>
        <w:t>por isso tende piedade, / tende piedade, / piedade de nó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O’ Cordeiro de Deus! (3x) / Morrestes por causa de nós / fostes imolado no nosso lugar,</w:t>
      </w:r>
      <w:r>
        <w:rPr>
          <w:rFonts w:cs="Caslon224 Bk BT;Times New Roman" w:ascii="Caslon224 Bk BT;Times New Roman" w:hAnsi="Caslon224 Bk BT;Times New Roman"/>
          <w:b/>
          <w:spacing w:val="15"/>
        </w:rPr>
        <w:t xml:space="preserve"> / </w:t>
      </w:r>
      <w:r>
        <w:rPr>
          <w:rFonts w:cs="Caslon224 Bk BT;Times New Roman" w:ascii="Caslon224 Bk BT;Times New Roman" w:hAnsi="Caslon224 Bk BT;Times New Roman"/>
          <w:i/>
          <w:spacing w:val="15"/>
        </w:rPr>
        <w:t>por isso tende piedade, / tende piedade, / piedade de nó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 dai-nos a paz, (3x) / Cordeiro de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1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deiro de Deus, que tirais o pecado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Tende piedade, (2x) tende piedade de nós,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rdeiro de Deus, que tirais o pecado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Tende piedade, (2x) tende piedade de nós,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rdeiro de Deus, que tirais o pecado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Dai-nos a paz, (2x) dai-nos a graça da vossa paz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1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spacing w:val="200"/>
        </w:rPr>
        <w:t>Cordeiro de Deus, Cordeiro de Deus, / só Tu é que tiras o pecado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ordeiro de Deus, Cordeiro de Deus, / piedade do mundo,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scuta a nossa súplica, escuta a nossa vo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i/>
          <w:i/>
        </w:rPr>
      </w:pPr>
      <w:r>
        <w:rPr>
          <w:rFonts w:cs="Caslon224 Bk BT;Times New Roman" w:ascii="Caslon224 Bk BT;Times New Roman" w:hAnsi="Caslon224 Bk BT;Times New Roman"/>
        </w:rPr>
        <w:tab/>
        <w:t>Cordeiro, Cordeiro de Deus,</w:t>
      </w:r>
      <w:r>
        <w:rPr>
          <w:rFonts w:cs="Caslon224 Bk BT;Times New Roman" w:ascii="Caslon224 Bk BT;Times New Roman" w:hAnsi="Caslon224 Bk BT;Times New Roman"/>
          <w:i/>
        </w:rPr>
        <w:t xml:space="preserve"> / dá-nos a paz, tua paz, a paz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i/>
          <w:i/>
        </w:rPr>
      </w:pPr>
      <w:r>
        <w:rPr>
          <w:rFonts w:cs="Caslon224 Bk BT;Times New Roman" w:ascii="Caslon224 Bk BT;Times New Roman" w:hAnsi="Caslon224 Bk BT;Times New Roman"/>
          <w:b/>
          <w:i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1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deiro de Deus, que tirais o pecado do mund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Tende piedade de nós,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Cordeiro de Deus, que tirais o pecado do mundo,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Tende piedade de nós,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Cordeiro de Deus, que tirais o pecado do mundo,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Dai-nos a paz, vossa paz, / vossa paz, o’ Senhor! / Vossa paz, o’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1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ordeiro de Deus, (3x) / Tu, que tiras o nosso pecado, / tem piedade de nós, piedade de nós, piedade de nós / e dá-nos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1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deiro de Deus, (2x) que tirais o pecado do mundo, (2x) / tende piedade de nó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rdeiro de Deus, (2x) que tirais o pecado do mundo, (2x) / tende piedade de nó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rdeiro de Deus, (2x) que tirais o pecado do mundo,(2x) / dai a todos vossa paz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1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deiro de Deus, que tirais o pecado do mund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rdeiro de Deus, que tirais o pecado do mund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rdeiro de Deus, que tirais o pecado do mund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Dai-nos a paz, dai-nos a paz, Senhor, a voss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1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deiro de Deus, que tirais o pecado do mundo, / tende piedade, tende piedade,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rdeiro de Deus, que tirais o pecado do mundo, / tende piedade, tende piedade,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rdeiro de Deus, que tirais o pecado do mundo, / dai-nos a paz, dai-nos a paz, dai-nos a paz, Senhor, a voss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2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deiro de Deus, que tirais o pecado do mundo,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rdeiro de Deus, que tirais o pecado do mundo,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rdeiro de Deus, que tirais o pecado do mundo, / dai-nos 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2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deiro de Deus, (3x) / que tirais o pecado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ende piedade de nós.</w:t>
      </w:r>
      <w:r>
        <w:rPr>
          <w:rFonts w:cs="Caslon224 Bk BT;Times New Roman" w:ascii="Caslon224 Bk BT;Times New Roman" w:hAnsi="Caslon224 Bk BT;Times New Roman"/>
          <w:i/>
        </w:rPr>
        <w:t xml:space="preserve"> / Tende, tende piedade, tende piedade de nó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-15"/>
        </w:rPr>
      </w:pPr>
      <w:r>
        <w:rPr>
          <w:rFonts w:cs="Caslon224 Bk BT;Times New Roman" w:ascii="Caslon224 Bk BT;Times New Roman" w:hAnsi="Caslon224 Bk BT;Times New Roman"/>
          <w:spacing w:val="-15"/>
        </w:rPr>
        <w:t>3 –</w:t>
        <w:tab/>
        <w:t>Cordeiro de Deus,  (3x) / que tirais o pecado do mundo. / Dai-nos a paz, dai-nos a paz, / dai-nos a paz, dai-nos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-15"/>
        </w:rPr>
      </w:pPr>
      <w:r>
        <w:rPr>
          <w:rFonts w:cs="Caslon224 Bk BT;Times New Roman" w:ascii="Caslon224 Bk BT;Times New Roman" w:hAnsi="Caslon224 Bk BT;Times New Roman"/>
          <w:spacing w:val="-15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2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deiro de Deus, / que levaste os pecados do mundo nos ombros, / tem piedade d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Cordeiro de Deus, / que morreste por causa dos nossos pecados, / tem piedade de nós. / </w:t>
      </w:r>
      <w:r>
        <w:rPr>
          <w:rFonts w:cs="Caslon224 Bk BT;Times New Roman" w:ascii="Caslon224 Bk BT;Times New Roman" w:hAnsi="Caslon224 Bk BT;Times New Roman"/>
          <w:i/>
        </w:rPr>
        <w:t>Tem piedade de nós, Cordeiro de Deus!</w:t>
      </w:r>
      <w:r>
        <w:rPr>
          <w:rFonts w:cs="Caslon224 Bk BT;Times New Roman" w:ascii="Caslon224 Bk BT;Times New Roman" w:hAnsi="Caslon224 Bk BT;Times New Roman"/>
        </w:rPr>
        <w:t xml:space="preserve">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Dá-nos a paz, dá-nos a paz, que o mundo não tem! / Tem piedade de nós, Cordeiro de Deus! / Tem piedade de nós, Cordeiro de Deus! / Dá-nos a paz, dá-noss a paz! Amém! / Dá-noss a paz!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2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deiro, Cordeiro, Cordeiro de Deus, que tirais o pecado do mundo. / Tende, tende,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rdeiro, Cordeiro, Cordeiro de Deus, que tirais o pecado do mundo. / Tende, tende,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rdeiro, Cordeiro, Cordeiro de Deus, que tirais o pecado do mundo. / Dai-nos, dai-nos, dai-nos 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2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b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Cordeiro de Deus, Cordeiro do Pai, o mal do pecado do mundo tirai. / </w:t>
      </w:r>
      <w:r>
        <w:rPr>
          <w:rFonts w:cs="Caslon224 Bk BT;Times New Roman" w:ascii="Caslon224 Bk BT;Times New Roman" w:hAnsi="Caslon224 Bk BT;Times New Roman"/>
          <w:i/>
        </w:rPr>
        <w:t>Tende piedade, tende piedade, tende piedade de nó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Cordeiro de Deus, Cordeiro do Pai, o mal do pecado do mundo tirai. / </w:t>
      </w:r>
      <w:r>
        <w:rPr>
          <w:rFonts w:cs="Caslon224 Bk BT;Times New Roman" w:ascii="Caslon224 Bk BT;Times New Roman" w:hAnsi="Caslon224 Bk BT;Times New Roman"/>
          <w:i/>
        </w:rPr>
        <w:t>Tende piedade, tende piedade, tende piedade de nó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Cordeiro de Deus, Cordeiro do Pai, a paz duradoura no mundo implantai. / </w:t>
      </w:r>
      <w:r>
        <w:rPr>
          <w:rFonts w:cs="Caslon224 Bk BT;Times New Roman" w:ascii="Caslon224 Bk BT;Times New Roman" w:hAnsi="Caslon224 Bk BT;Times New Roman"/>
          <w:i/>
        </w:rPr>
        <w:t>Dai-nos a paz, dai-nos a paz, dai-nos a vossa paz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2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auro Palú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Ronoaldo Pelaqu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Cordeiro de Deus, / Cristo, nosso irmão, / Cristo, bom Pastor, de todos tenha compaix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osso coração traiu / quando a vida mais pesou. / Nós pedimos seu perdão / pelo amor que não bas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antas vezes ofender, / tantas vezes voltará. / Nosso pobre coração, / seu amor perdo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2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)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ab/>
        <w:t>Cordeiro de Deus, / que tirais o pecado do mundo, / tende piedade de nós, /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pacing w:val="15"/>
        </w:rPr>
      </w:pPr>
      <w:r>
        <w:rPr>
          <w:rFonts w:cs="Caslon224 Bk BT;Times New Roman" w:ascii="Caslon224 Bk BT;Times New Roman" w:hAnsi="Caslon224 Bk BT;Times New Roman"/>
          <w:i/>
          <w:iCs/>
          <w:spacing w:val="15"/>
        </w:rPr>
        <w:tab/>
        <w:t>Cordeiro de Deus, / que tirais o pecado do mundo,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ab/>
        <w:t>Cordeiro de Deus, / que tirais o pecado do mundo, / dai-nos a paz, / dai-nos 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2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m)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José Luiz Pr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Cordeiro de Deus, / que tirais o pecado do mundo,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Cordeiro de Deus, / que tirais o pecado do mundo,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rdeiro de Deus, / que tirais o pecado do mundo, / dai-nos a paz, dai-nos a paz, dai-nos 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2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Jesus Cristo, Cordeiro do Pai, / conheceis os nossos pecados. / Humildes, nós vos suplicamos: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Tende piedade, / tende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Jesus Cristo, Cordeiro do Pai, / conheceis nossa situação. / Humildes, nós vos suplicamos: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Tende piedade, / tende piedade de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Jesus Cristo, Cordeiro do Pai, / que tirais o pecado do mundo. / Humildes, nós vos suplicamos: / dai-nos a voss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Dai-nos, dai-nos, / dai-nos a vossa paz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62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ancisco Miguel Sobr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Cordeiro de Deus, que tirais o pecado do mundo,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Cordeiro de Deus, que tirais o pecado do mundo,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rdeiro de Deus, que tirais o pecado do mundo, / dai-nos a vossa paz, dai-nos a vossa paz, / dai-nos a vossa paz!</w:t>
      </w:r>
    </w:p>
    <w:p>
      <w:pPr>
        <w:pStyle w:val="Normal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2:20:00Z</dcterms:created>
  <dc:creator>francisco</dc:creator>
  <dc:description/>
  <dc:language>en-US</dc:language>
  <cp:lastModifiedBy>FRANCISCO CARLOS PEIXOTO</cp:lastModifiedBy>
  <dcterms:modified xsi:type="dcterms:W3CDTF">2004-05-01T15:00:00Z</dcterms:modified>
  <cp:revision>3</cp:revision>
  <dc:subject/>
  <dc:title>610 (Tom: E) Letra e Música: José Acácio Santana</dc:title>
</cp:coreProperties>
</file>