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1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</w:t>
        <w:tab/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ab/>
        <w:t xml:space="preserve"> </w:t>
        <w:tab/>
        <w:tab/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vid Julie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Creio, Senhor, / mas aumentai minh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creio em Deus Pai onipotente, / Criador da terra e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reio em Jesus, nosso irmão, / verdadeiramente Homem-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reio, também, no Espírito de amor, / grande dom que a Igreja receb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Creio, Senhor, creio, Senhor, / mas aumentai, aumentai minh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Eu creio em Deus Pai onipotente, / Criador da terra e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reio em Jesus, nosso Redentor, / verdadeiramente Homem-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3</w:t>
      </w:r>
      <w:r>
        <w:rPr>
          <w:rFonts w:cs="Caslon224 Bk BT;Times New Roman" w:ascii="Caslon224 Bk BT;Times New Roman" w:hAnsi="Caslon224 Bk BT;Times New Roman"/>
          <w:spacing w:val="200"/>
        </w:rPr>
        <w:t xml:space="preserve"> –</w:t>
        <w:tab/>
        <w:t>Creio, também, no Espírito de amor, / grande dom que a Igreja receb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Eu creio em ti, Deus Pai, divino Criador. / Eu creio em ti, Deus Mãe, fonte do puro amor. / </w:t>
      </w:r>
      <w:r>
        <w:rPr>
          <w:rFonts w:cs="Caslon224 Bk BT;Times New Roman" w:ascii="Caslon224 Bk BT;Times New Roman" w:hAnsi="Caslon224 Bk BT;Times New Roman"/>
          <w:i/>
        </w:rPr>
        <w:t>Eu creio em ti, Deus Irmão, / Luz na escuridão, Jesus libert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Não creio em Deus sem nome, sem rosto e sem lugar. / Não creio no Deus dos homens que vivem a escravizar. / </w:t>
      </w:r>
      <w:r>
        <w:rPr>
          <w:rFonts w:cs="Caslon224 Bk BT;Times New Roman" w:ascii="Caslon224 Bk BT;Times New Roman" w:hAnsi="Caslon224 Bk BT;Times New Roman"/>
          <w:i/>
        </w:rPr>
        <w:t>Meu Deus é força de vida / e a classe oprimida vem firme livr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 xml:space="preserve">Creio na força nova, vinda da união. / Creio em ti, companheiro fiel de coração. / </w:t>
      </w:r>
      <w:r>
        <w:rPr>
          <w:rFonts w:cs="Caslon224 Bk BT;Times New Roman" w:ascii="Caslon224 Bk BT;Times New Roman" w:hAnsi="Caslon224 Bk BT;Times New Roman"/>
          <w:i/>
          <w:spacing w:val="15"/>
        </w:rPr>
        <w:t>Eu creio em ti que foi morto, / lutando disposto por libert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  <w:t>Creio em Deus Pai todo-poderoso, / Criador do céu e da terra. / Creio em Jesus Cristo, um só seu Filho, / Nosso Senhor, o qual foi concebido / do Espírito Santo, nasceu de Maria Virgem, / padeceu sob o poder / de Pôncio Pilatos, foi crucificado, / morto e sepultado, desceu aos infernos, / ao terceiro dia ressurgiu dos mortos, / subiu ao céu, subiu ao céu. / E está sentado à mão direita / de Deus Pai, todo-poderoso, / donde há de vir a julgar os vivos e os mortos. / Creio no Espírito Santo, na Santa Igreja Católica. / na comunhão dos santos, na remissão dos pecados, / na ressurreição da carne, na vida eterna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  <w:t>Creio em Deus Pai todo-poderoso, / Criador do céu e d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em Jesus Cristo, Nosso Senhor, / pelo Espírito Santo concebi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Nasceu da Virgem Maria, / padeceu sob Pôncio Pila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Foi crucificado, morto e sepultado / e desceu à mansão dos mor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Ressuscitou ao terceiro dia, / subiu ao céu, à direita de Deus Pai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onde há de vir para julgar, / para julgar os vivos e os mor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no Espírito Santo, / creio na Santa Igreja Católica, na comunhão dos santos, / creio na remissão dos pecados, na ressurreição da carne, / creio também n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mém! Amém! Amém!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Cremos, Senhor! / Cremos que Vós sois o Deus Javé! / Com nosso amor testemunharemos noss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remos em Vós, Deus Pai onipotente, / Criador da terra e Criador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remos em Vós, Deus Filho salvador, / que por nós nasceu, morreu e nos sal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Cremos em Vós, Espírito de amor, / dom celestial que o Pai nos env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creio, eu creio, eu creio no meu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  <w:t>Creio em Deus Pai todo-poderoso, / Criador do céu e d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num Deus que tudo criou, / creio num Pai que sempre me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creio, eu creio, eu creio no meu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Creio em Jesus Cristo seu único Filho, / Nosso Senhor, que foi concebido pelo poder do Espírito Santo. / Nasceu da Virgem Maria, / padeceu sob Pôncio Pilatos,  foi crucificado, / morto e sepultado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esceu à mansão dos mortos, / desceu à mansão dos mor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creio, eu creio, eu creio no meu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  <w:t>Ressuscitou, ressuscitou, ressuscitou. / ao terceiro dia, subiu ao céu, subiu ao céu, subiu ao céu e está sentado à direita de Deus Pai / todo-poderoso, donde há de vir, donde há de vir a julgar os vivos e os mortos, donde há de vir, donde há de vir a julgar os vivos e os mor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creio, eu creio, eu creio no meu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no Espírito Santo, / na Santa Igreja Católica, na comunhão dos santos, / na remissão dos pecados, na ressurreição da carne; e creio na vida eterna e creio na vida eterna, e creio na vida eterna, e creio, / e creio n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creio, eu creio, eu creio no meu De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</w:rPr>
        <w:t>Amém, amém, amém, amém,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Valter Freit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i/>
        </w:rPr>
        <w:t>Eu creio em ti, Senhor, / mas aumenta a minha fé, (2x)</w:t>
      </w:r>
      <w:r>
        <w:rPr>
          <w:rFonts w:cs="Caslon224 Bk BT;Times New Roman" w:ascii="Caslon224 Bk BT;Times New Roman" w:hAnsi="Caslon224 Bk BT;Times New Roman"/>
          <w:b/>
        </w:rPr>
        <w:t xml:space="preserve"> minh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reio em Deus, meu Pai, / Poderoso eu sei que é. / Creio em Jesus /  Unigênito, Filho de Deus, / que da Virgem Maria / vem a nós, nos redimir, / mas padeceu na dor. / Assim morreu e ressusci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Glorioso subiu ao céu, / sentado está à destra de Deus / de onde virá, enfim, / buscar aqueles que são seus. / Creio no Espírito Santo, / na Santa Igreja universal. / Creio na ressurreição, / na vida eterna, no Rein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airzinh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reio num Deus feito homem, / feito de dores e sonhos também. / Creio na sua mensagem, / na certeza da paz, na coragem do bem. / Creio num Deus esperança, / que foi pequenino, criança também. / E, como um pobre menino, / nasceu peregrino na gruta de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Creio, creio, / creio em meu Deus salvador. / Creio, creio / que sou renascido d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reio num Deus que se parte / e que se reparte em forma de pão, / que se faz nosso alimento, / que assume o homem e o faz seu irmão. / Creio no sangue sofrido, jorrado, doído, / que o amor derramou. / Creio que sou renascido / de um Deus, que é Pai de infini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3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reio em um só Deus! / Pai todo-poderoso, / Criador do céu e da ter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Esta é a nossa fé, / bendita seja a Palavra de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reio em um só Senhor: / Filho do eterno Pai, / que por amor de nós se fez hom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Creio no Espírito Santo: / fonte de graça e vida, / que do Pai procede e do Filh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Creio na Santa Igreja: / povo de Deus em marcha, / sob a guia de seus past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Creio na vida eterna: / quando o Senhor vier, / para julgar os vivos e os mort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4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creio que Deus Pai criou os céus, / e as belezas deste mundo,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creio, sim! Eu creio, sim! / E vivo alegre a minh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Eu creio que Deus Filho nos salvou, / morreu na cruz e ressurgiu por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u creio que o Espírito de amor / mora na Igreja e nos homens,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u creio que a vida está no céu, / que viveremos para sempre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4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Eugênio Rodolf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Tu estás no céu. Eu creio que és o meu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me deste a vida. Eu creio que queres me santif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Tu estás no céu, que sentas ao lado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deste a vida, Jesus, para me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Tu estás aqui. Eu creio que és meu defens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és o Espírito do Pai e do Filho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u creio que existe um só Deus, e existe em três formas de Amo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O Pai me criou! Jesus me salvou! E o Espírito me transform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4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sa Mar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sim, o’ Senhor, que estás no céu, na terra e no 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sim, o’ Senhor, no teu amor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sim, o’ Senhor, que teu Filho Jesus morreu por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sim no Espírito de Amor que me transfor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sim, o’ Senhor que sois Trindade num só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Creio sim, meu Senhor, e me entrego 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leluia, Glória a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Glória ao Filho e Santo Espíri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o Deus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leluia, Glória a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Ao Filho e Santo Espírito, Deus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Deus de Amor...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4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  <w:t xml:space="preserve">Eu creio em Deus Pai, / poder e ternura, / que toda criatura governa. / </w:t>
      </w:r>
      <w:r>
        <w:rPr>
          <w:rFonts w:cs="Caslon224 Bk BT;Times New Roman" w:ascii="Caslon224 Bk BT;Times New Roman" w:hAnsi="Caslon224 Bk BT;Times New Roman"/>
          <w:spacing w:val="15"/>
        </w:rPr>
        <w:t>Amém! / Amém! Aleluia! / Por Deus fomos feitos / à sua imagem pra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  <w:t>Eu creio em Jesus, / o Filho de Deus, / que deu sua vida por nós. Amém! / Amém! Aleluia! / Jesus é o Senhor, / pois ressuscitou para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  <w:t>Eu creio no Espírito, / verdade e amor, / que o Cristo mandou sobre nós. Amém! / Amém! Aleluia! / O Espírito Santo / nos une e conduz para sempre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4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Cremos em Deus, Santíssima Trindade, / cremos em Deus com amor e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 xml:space="preserve">Cremos em Deus, Pai onipotente, / </w:t>
      </w:r>
      <w:r>
        <w:rPr>
          <w:rFonts w:cs="Caslon224 Bk BT;Times New Roman" w:ascii="Caslon224 Bk BT;Times New Roman" w:hAnsi="Caslon224 Bk BT;Times New Roman"/>
          <w:i/>
          <w:spacing w:val="200"/>
        </w:rPr>
        <w:t>Criador da terra e do cé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 xml:space="preserve">Cremos em Jesus, Filho redentor, / </w:t>
      </w:r>
      <w:r>
        <w:rPr>
          <w:rFonts w:cs="Caslon224 Bk BT;Times New Roman" w:ascii="Caslon224 Bk BT;Times New Roman" w:hAnsi="Caslon224 Bk BT;Times New Roman"/>
          <w:i/>
          <w:spacing w:val="200"/>
        </w:rPr>
        <w:t>que por nós morreu e ressurgi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 xml:space="preserve">Cremos também no Espírito de amor, / </w:t>
      </w:r>
      <w:r>
        <w:rPr>
          <w:rFonts w:cs="Caslon224 Bk BT;Times New Roman" w:ascii="Caslon224 Bk BT;Times New Roman" w:hAnsi="Caslon224 Bk BT;Times New Roman"/>
          <w:i/>
          <w:spacing w:val="200"/>
        </w:rPr>
        <w:t>dom celestial que o Pai mand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Georgia" w:ascii="Souvenir Lt BT;Georgia" w:hAnsi="Souvenir Lt BT;Georgia"/>
          <w:sz w:val="34"/>
        </w:rPr>
        <w:t>44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remos em Deus Pai: / Ele nos amou. / Para nos salvar, / nos mando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Esta é a nossa fé, irmãos, / nossa razão de ser. / Nossa alegria é bem maior: / outros também vão c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remos em Jesus, / nosso Salvador. / Cremos no amor / que entre nós fic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Cremos e esperamos / transformar o mundo. / Cresça entre nós / o amor do Pai.</w:t>
      </w:r>
    </w:p>
    <w:p>
      <w:pPr>
        <w:pStyle w:val="Normal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13:00Z</dcterms:created>
  <dc:creator>francisco</dc:creator>
  <dc:description/>
  <dc:language>en-US</dc:language>
  <cp:lastModifiedBy>francisco</cp:lastModifiedBy>
  <dcterms:modified xsi:type="dcterms:W3CDTF">2004-04-30T13:30:00Z</dcterms:modified>
  <cp:revision>2</cp:revision>
  <dc:subject/>
  <dc:title>430 (Tom: D)</dc:title>
</cp:coreProperties>
</file>