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1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</w:t>
        <w:tab/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</w:p>
    <w:p>
      <w:pPr>
        <w:pStyle w:val="Normal"/>
        <w:tabs>
          <w:tab w:val="clear" w:pos="708"/>
          <w:tab w:val="left" w:pos="1361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16"/>
        </w:rPr>
        <w:tab/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nde, Espírito de Deus, / e enchei os corações / dos fiéis com vossos dons. / Acendei neles o amor / com um fogo abrasador, / vos pedimos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 cantaremos aleluia! / E a nossa terra / renovada ficará / se o vosso Espírito, Senhor, nos envi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ós que unistes tantas gentes, / tantas línguas diferentes numa fé, na unidade / pra buscar sempre a verdade / e servir o vosso Reino / com a mesma car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spírito de Deus, / enviai dos céus / </w:t>
      </w:r>
      <w:r>
        <w:rPr>
          <w:rFonts w:cs="Caslon224 Bk BT;Times New Roman" w:ascii="Caslon224 Bk BT;Times New Roman" w:hAnsi="Caslon224 Bk BT;Times New Roman"/>
          <w:i/>
          <w:sz w:val="20"/>
        </w:rPr>
        <w:t>um raio de lu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Vinde, Pai dos pobres, / dai aos corações / </w:t>
      </w:r>
      <w:r>
        <w:rPr>
          <w:rFonts w:cs="Caslon224 Bk BT;Times New Roman" w:ascii="Caslon224 Bk BT;Times New Roman" w:hAnsi="Caslon224 Bk BT;Times New Roman"/>
          <w:i/>
          <w:sz w:val="20"/>
        </w:rPr>
        <w:t>vossos sete don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Consolo que acalma, / hóspede da alma, / </w:t>
      </w:r>
      <w:r>
        <w:rPr>
          <w:rFonts w:cs="Caslon224 Bk BT;Times New Roman" w:ascii="Caslon224 Bk BT;Times New Roman" w:hAnsi="Caslon224 Bk BT;Times New Roman"/>
          <w:i/>
          <w:sz w:val="20"/>
        </w:rPr>
        <w:t>doce alívio, vind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No labor descanso, / na aflição remanso, / </w:t>
      </w:r>
      <w:r>
        <w:rPr>
          <w:rFonts w:cs="Caslon224 Bk BT;Times New Roman" w:ascii="Caslon224 Bk BT;Times New Roman" w:hAnsi="Caslon224 Bk BT;Times New Roman"/>
          <w:i/>
          <w:sz w:val="20"/>
        </w:rPr>
        <w:t>no calor aragem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Ao sujo lavai, / ao seco regai, / </w:t>
      </w:r>
      <w:r>
        <w:rPr>
          <w:rFonts w:cs="Caslon224 Bk BT;Times New Roman" w:ascii="Caslon224 Bk BT;Times New Roman" w:hAnsi="Caslon224 Bk BT;Times New Roman"/>
          <w:i/>
          <w:sz w:val="20"/>
        </w:rPr>
        <w:t>curai o doent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Dobrai o que é duro, / guiai no escuro, / </w:t>
      </w:r>
      <w:r>
        <w:rPr>
          <w:rFonts w:cs="Caslon224 Bk BT;Times New Roman" w:ascii="Caslon224 Bk BT;Times New Roman" w:hAnsi="Caslon224 Bk BT;Times New Roman"/>
          <w:i/>
          <w:sz w:val="20"/>
        </w:rPr>
        <w:t>o frio aquecei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Enchei, luz bendita, / chama que crepita, / </w:t>
      </w:r>
      <w:r>
        <w:rPr>
          <w:rFonts w:cs="Caslon224 Bk BT;Times New Roman" w:ascii="Caslon224 Bk BT;Times New Roman" w:hAnsi="Caslon224 Bk BT;Times New Roman"/>
          <w:i/>
          <w:sz w:val="20"/>
        </w:rPr>
        <w:t>o íntimo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m a luz que acode, / nada o homem pode, / </w:t>
      </w:r>
      <w:r>
        <w:rPr>
          <w:rFonts w:cs="Caslon224 Bk BT;Times New Roman" w:ascii="Caslon224 Bk BT;Times New Roman" w:hAnsi="Caslon224 Bk BT;Times New Roman"/>
          <w:i/>
          <w:sz w:val="20"/>
        </w:rPr>
        <w:t>nenhum bem há nel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Dai à vossa Igreja, / que espera e deseja, / </w:t>
      </w:r>
      <w:r>
        <w:rPr>
          <w:rFonts w:cs="Caslon224 Bk BT;Times New Roman" w:ascii="Caslon224 Bk BT;Times New Roman" w:hAnsi="Caslon224 Bk BT;Times New Roman"/>
          <w:i/>
          <w:sz w:val="20"/>
        </w:rPr>
        <w:t>vossos sete don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Dai em prêmio ao forte / uma santa morte, / </w:t>
      </w:r>
      <w:r>
        <w:rPr>
          <w:rFonts w:cs="Caslon224 Bk BT;Times New Roman" w:ascii="Caslon224 Bk BT;Times New Roman" w:hAnsi="Caslon224 Bk BT;Times New Roman"/>
          <w:i/>
          <w:sz w:val="20"/>
        </w:rPr>
        <w:t>alegria etern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mém!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dre Tarcísi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lv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viai, Senhor, sobre os vossos filhos / o Espírito de santi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o Espírito nos ensine a rezar, / que Ele atraia nossas almas pa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 nossas almas em fogo se transformem, / pois é ardente o Espírito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 Ele encha os corações de alegria / e sua paz ilumine nossa fro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asso a passo, Ele nos guie para Deus, / e sua Lei grave em nossos cora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Para servir na Igreja Santa do Cristo, / que Ele nos dê a audácia dos san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Tradução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ia e noite, vai teu Espírito, Senhor, comigo. / Dia e noite, sei que estás junto a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 anoitece em meu caminho, / </w:t>
      </w:r>
      <w:r>
        <w:rPr>
          <w:rFonts w:cs="Caslon224 Bk BT;Times New Roman" w:ascii="Caslon224 Bk BT;Times New Roman" w:hAnsi="Caslon224 Bk BT;Times New Roman"/>
          <w:i/>
          <w:sz w:val="20"/>
        </w:rPr>
        <w:t>vai teu Espírito, Senhor, comigo.</w:t>
      </w:r>
      <w:r>
        <w:rPr>
          <w:rFonts w:cs="Caslon224 Bk BT;Times New Roman" w:ascii="Caslon224 Bk BT;Times New Roman" w:hAnsi="Caslon224 Bk BT;Times New Roman"/>
          <w:sz w:val="20"/>
        </w:rPr>
        <w:t xml:space="preserve"> / No sofrer confio em ti, / </w:t>
      </w:r>
      <w:r>
        <w:rPr>
          <w:rFonts w:cs="Caslon224 Bk BT;Times New Roman" w:ascii="Caslon224 Bk BT;Times New Roman" w:hAnsi="Caslon224 Bk BT;Times New Roman"/>
          <w:i/>
          <w:sz w:val="20"/>
        </w:rPr>
        <w:t>sei que estás junto a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ando o sol vai se apagando, / </w:t>
      </w:r>
      <w:r>
        <w:rPr>
          <w:rFonts w:cs="Caslon224 Bk BT;Times New Roman" w:ascii="Caslon224 Bk BT;Times New Roman" w:hAnsi="Caslon224 Bk BT;Times New Roman"/>
          <w:i/>
          <w:sz w:val="20"/>
        </w:rPr>
        <w:t>vai teu Espírito, Senhor, comigo.</w:t>
      </w:r>
      <w:r>
        <w:rPr>
          <w:rFonts w:cs="Caslon224 Bk BT;Times New Roman" w:ascii="Caslon224 Bk BT;Times New Roman" w:hAnsi="Caslon224 Bk BT;Times New Roman"/>
          <w:sz w:val="20"/>
        </w:rPr>
        <w:t xml:space="preserve"> / Se estou só, confio em ti, / </w:t>
      </w:r>
      <w:r>
        <w:rPr>
          <w:rFonts w:cs="Caslon224 Bk BT;Times New Roman" w:ascii="Caslon224 Bk BT;Times New Roman" w:hAnsi="Caslon224 Bk BT;Times New Roman"/>
          <w:i/>
          <w:sz w:val="20"/>
        </w:rPr>
        <w:t>sei que estás junto a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Caminhando com meus irmãos, / </w:t>
      </w:r>
      <w:r>
        <w:rPr>
          <w:rFonts w:cs="Caslon224 Bk BT;Times New Roman" w:ascii="Caslon224 Bk BT;Times New Roman" w:hAnsi="Caslon224 Bk BT;Times New Roman"/>
          <w:i/>
          <w:sz w:val="20"/>
        </w:rPr>
        <w:t>vai teu Espírito, Senhor, comigo.</w:t>
      </w:r>
      <w:r>
        <w:rPr>
          <w:rFonts w:cs="Caslon224 Bk BT;Times New Roman" w:ascii="Caslon224 Bk BT;Times New Roman" w:hAnsi="Caslon224 Bk BT;Times New Roman"/>
          <w:sz w:val="20"/>
        </w:rPr>
        <w:t xml:space="preserve"> / Ao teu lado hei de vencer, / </w:t>
      </w:r>
      <w:r>
        <w:rPr>
          <w:rFonts w:cs="Caslon224 Bk BT;Times New Roman" w:ascii="Caslon224 Bk BT;Times New Roman" w:hAnsi="Caslon224 Bk BT;Times New Roman"/>
          <w:i/>
          <w:sz w:val="20"/>
        </w:rPr>
        <w:t>sei que estás junto a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E, ao chegar a minha hora, / </w:t>
      </w:r>
      <w:r>
        <w:rPr>
          <w:rFonts w:cs="Caslon224 Bk BT;Times New Roman" w:ascii="Caslon224 Bk BT;Times New Roman" w:hAnsi="Caslon224 Bk BT;Times New Roman"/>
          <w:i/>
          <w:sz w:val="20"/>
        </w:rPr>
        <w:t>vai teu Espírito, Senhor, com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Vai levar-me  perto de ti, /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sei que estás junto a mim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Espírito do Senhor repousa sobre mim, / o Espírito do Senhor me escolheu, me envi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ra dilatar o seu Reino entre as nações, / para anunciar a Boa Nova a seus pobres. / Para proclamar a alegria e a paz: / Exulto de alegria em Deus, meu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ara dilatar o seu Reino entre as nações, / consolar os corações esmagados pela dor. / Para proclamar sua graça e salvação, / acolher quem sofre e chora sem apoio, sem consol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ara dilatar o seu Reino entre as nações, / para anunciar libertação e salvação. / Para anunciar o seu amor e o seu perdão, / para celebrar sua glória entre os pov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urimar José Pecorari / Cleuber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 sabedoria é esta que vem do meu povo?  / É o Espírito Santo agindo de nov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m te ensinou, povo meu, / a repartir entre irmãos o teu pão, / os teus dons, teu coração? / Quem te ensinou, povo meu, / que o amor a teu Deus buscarás / para o ódio não poder nasce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te ensinou, povo meu, / que o Senhor tudo vê e julgará / o que procuras esconder? / Quem te ensinou, povo meu, que é preciso ter fé pra sentir Deus, / que sempre esteve em ti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m te ensinou, povo meu, / que na Bíblia terás reflexões / para tudo sob o sol? / Quem te ensinou, povo meu, / no Evangelho encontrar condições / pra uma vida já igual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ntonio Haddad / José Natal dos San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ós sois o mistério, Senhor, / nós vos contemplamos no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nde, Espírito Santo, / Vós sois o amor do Pai e do Filho, / o Espírito de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nde, Espírito Santo, / Vós sois o mistério de amor, / que dá vida e fecund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nde, Espírito Santo, / Vós sois a luz que nos ilumina / e nos aquece no seu fogo abras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inde, Espírito Santo, / Vós sois o Deus, que nos  invade, / como o vento que sopra onde qu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Wilson Sperandi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Vem, Espírito Santo, vem, / vem iluminar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ossos caminhos, vem / </w:t>
      </w:r>
      <w:r>
        <w:rPr>
          <w:rFonts w:cs="Caslon224 Bk BT;Times New Roman" w:ascii="Caslon224 Bk BT;Times New Roman" w:hAnsi="Caslon224 Bk BT;Times New Roman"/>
          <w:i/>
          <w:sz w:val="20"/>
        </w:rPr>
        <w:t>Ilum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Nossas idéias, vem / </w:t>
      </w:r>
      <w:r>
        <w:rPr>
          <w:rFonts w:cs="Caslon224 Bk BT;Times New Roman" w:ascii="Caslon224 Bk BT;Times New Roman" w:hAnsi="Caslon224 Bk BT;Times New Roman"/>
          <w:i/>
          <w:sz w:val="20"/>
        </w:rPr>
        <w:t>Ilum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Nossas angústias, vem / </w:t>
      </w:r>
      <w:r>
        <w:rPr>
          <w:rFonts w:cs="Caslon224 Bk BT;Times New Roman" w:ascii="Caslon224 Bk BT;Times New Roman" w:hAnsi="Caslon224 Bk BT;Times New Roman"/>
          <w:i/>
          <w:sz w:val="20"/>
        </w:rPr>
        <w:t>Ilum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As incertezas, vem / </w:t>
      </w:r>
      <w:r>
        <w:rPr>
          <w:rFonts w:cs="Caslon224 Bk BT;Times New Roman" w:ascii="Caslon224 Bk BT;Times New Roman" w:hAnsi="Caslon224 Bk BT;Times New Roman"/>
          <w:i/>
          <w:sz w:val="20"/>
        </w:rPr>
        <w:t>Ilum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Toda a Igreja, vem / </w:t>
      </w:r>
      <w:r>
        <w:rPr>
          <w:rFonts w:cs="Caslon224 Bk BT;Times New Roman" w:ascii="Caslon224 Bk BT;Times New Roman" w:hAnsi="Caslon224 Bk BT;Times New Roman"/>
          <w:i/>
          <w:sz w:val="20"/>
        </w:rPr>
        <w:t>Ilum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A nossa vida, vem / </w:t>
      </w:r>
      <w:r>
        <w:rPr>
          <w:rFonts w:cs="Caslon224 Bk BT;Times New Roman" w:ascii="Caslon224 Bk BT;Times New Roman" w:hAnsi="Caslon224 Bk BT;Times New Roman"/>
          <w:i/>
          <w:sz w:val="20"/>
        </w:rPr>
        <w:t>Ilum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Nossas famílias, vem / </w:t>
      </w:r>
      <w:r>
        <w:rPr>
          <w:rFonts w:cs="Caslon224 Bk BT;Times New Roman" w:ascii="Caslon224 Bk BT;Times New Roman" w:hAnsi="Caslon224 Bk BT;Times New Roman"/>
          <w:i/>
          <w:sz w:val="20"/>
        </w:rPr>
        <w:t>Ilum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Toda a Terra, vem / </w:t>
      </w:r>
      <w:r>
        <w:rPr>
          <w:rFonts w:cs="Caslon224 Bk BT;Times New Roman" w:ascii="Caslon224 Bk BT;Times New Roman" w:hAnsi="Caslon224 Bk BT;Times New Roman"/>
          <w:i/>
          <w:sz w:val="20"/>
        </w:rPr>
        <w:t>Ilum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16"/>
        </w:rPr>
      </w:pPr>
      <w:r>
        <w:rPr>
          <w:rFonts w:cs="Souvenir Lt BT;Times New Roman" w:ascii="Souvenir Lt BT;Times New Roman" w:hAnsi="Souvenir Lt BT;Times New Roman"/>
          <w:sz w:val="34"/>
        </w:rPr>
        <w:t>9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 xml:space="preserve">Liturgia das Hora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h! vinde, Espírito Criador, / as nossas almas visitai / e enchei os nossos corações / com vossos dons celesti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ós sois chamado o “Intercessor”, / do Deus excelso o dom sem par, / a fonte viva, o fogo, o amor, / a unção divina e salu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is doador dos sete dons, / e sois poder na mão do Pai, / por Ele prometido a nós, / por nós seus feitos proclam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nossa mente iluminai, / os corações enchei de amor, / nossa fraqueza encorajai, / qual força eterna e protet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osso inimigo repeli / e concedei-nos vossa paz; / se pela graça nos guiais, / o mal deixamos para trá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Ao Pai e ao Filho Salvador / por vós possamos conhecer: / que procedeis do seu amor, / fazei-nos sempre firmes cr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via teu Espírito, Senhor, / e renova a face da terr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endize minha alma ao Senhor! / Senhor, meu Deus, como és tão gran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o são numerosas tuas obras, Senhor, / a terra está cheia de tuas cria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ocultas tua face, elas se perturbam, / quando lhes tiras sua vida, voltam ao seu n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Seja ao Senhor eterna glória, / alegre-se Ele em suas obras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Que o meu canto, ao Senhor, seja agradável, / é nEle que está minh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</w:t>
      </w:r>
      <w:r>
        <w:rPr>
          <w:rFonts w:cs="Caslon224 Bk BT;Times New Roman" w:ascii="Caslon224 Bk BT;Times New Roman" w:hAnsi="Caslon224 Bk BT;Times New Roman"/>
          <w:b/>
          <w:sz w:val="16"/>
          <w:lang w:val="es-ES_tradnl"/>
        </w:rPr>
        <w:t xml:space="preserve">Lúcio Floro </w:t>
      </w:r>
      <w:r>
        <w:rPr>
          <w:rFonts w:cs="Caslon224 Bk BT;Times New Roman" w:ascii="Caslon224 Bk BT;Times New Roman" w:hAnsi="Caslon224 Bk BT;Times New Roman"/>
          <w:sz w:val="16"/>
          <w:lang w:val="es-ES_tradnl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  <w:lang w:val="es-ES_tradnl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  <w:lang w:val="es-ES_tradnl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Divino Espírito que sois amigo, / vinde louvar o Pai dentro de nós, / Convosco em mim, somente assim consigo / falar a Deus, e com divina vo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Aconchegais como se fosse um ninho, / convosco o Pai, o Filho em tal união. / Que Deus é único sem ser sozinho: / São três amando num só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Vós sois união de três lá na Trindade, / união de muitos sempre é vosso dom. / Vós sois riqueza, sois a variedade, / por Vós há mil maneiras de ser bo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oda a alegria e tudo o que eu espero, / toda a beleza que este mundo tem, / a luz, a fé, bondade, amor sincero, / é tudo graça que de Vós nos v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Refrão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Folcmúsica Religiosa </w:t>
      </w:r>
      <w:r>
        <w:rPr>
          <w:rFonts w:cs="Caslon224 Bk BT;Times New Roman" w:ascii="Caslon224 Bk BT;Times New Roman" w:hAnsi="Caslon224 Bk BT;Times New Roman"/>
          <w:sz w:val="16"/>
        </w:rPr>
        <w:t xml:space="preserve">/ Versos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 nós descei, divina luz! / A nós descei, divina luz! / Em nossas almas acendei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o amor, o amor de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Vinde, Santo Espírito, / e do céu mandai / </w:t>
      </w:r>
      <w:r>
        <w:rPr>
          <w:rFonts w:cs="Caslon224 Bk BT;Times New Roman" w:ascii="Caslon224 Bk BT;Times New Roman" w:hAnsi="Caslon224 Bk BT;Times New Roman"/>
          <w:i/>
          <w:sz w:val="20"/>
        </w:rPr>
        <w:t>luminoso rai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Vinde, Pai dos pobres, / Doador dos dons / Luz dos coraçõe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rande Defensor, / em nós habitai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e nos confortai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Na fadiga, pouso; / no ardor, brandura, / e na dor, ternur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O’ luz venturosa, / divinais clarões / </w:t>
      </w:r>
      <w:r>
        <w:rPr>
          <w:rFonts w:cs="Caslon224 Bk BT;Times New Roman" w:ascii="Caslon224 Bk BT;Times New Roman" w:hAnsi="Caslon224 Bk BT;Times New Roman"/>
          <w:i/>
          <w:sz w:val="20"/>
        </w:rPr>
        <w:t>encham os coraçõe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em um tal poder, / em qualquer vivente, / nada há de inocent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Lavai o impuro / e regai o seco, / </w:t>
      </w:r>
      <w:r>
        <w:rPr>
          <w:rFonts w:cs="Caslon224 Bk BT;Times New Roman" w:ascii="Caslon224 Bk BT;Times New Roman" w:hAnsi="Caslon224 Bk BT;Times New Roman"/>
          <w:i/>
          <w:sz w:val="20"/>
        </w:rPr>
        <w:t>sarai o enferm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Dobrai a dureza, / aquecei o frio, / livrai do desvi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>Aos fiéis que oram / com vibrantes sons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dai os sete don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 xml:space="preserve">10 – </w:t>
      </w:r>
      <w:r>
        <w:rPr>
          <w:rFonts w:cs="Caslon224 Bk BT;Times New Roman" w:ascii="Caslon224 Bk BT;Times New Roman" w:hAnsi="Caslon224 Bk BT;Times New Roman"/>
          <w:i/>
          <w:sz w:val="20"/>
        </w:rPr>
        <w:t>Dai virtude e prêmio / e, no fim dos dias, / eterna alegr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1 – Aleluia,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2 – Aleluia,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m, vem , vem, / vem, Espírito Santo de amor! / Vem a nós, / traz à Igreja um novo vig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esente no início do mundo, / presente na criação, / do nada geraste a vida, / que a vida não sofra n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resença de força aos profetas, / que falam sem nada temer, / contigo sustentam o povo, / na luta que vão empreend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resença que gera esperança, / Maria por ti concebeu. / No povo renasce a confiança, / o’ Espírito Sant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resença com força de vida, / presença de transformação, / tiraste a vida da morte, / em Cristo, na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resença na Igreja nascente, / os povos consegues reunir. / Na mesma linguagem se entendem, / o amor faz a Igreja surg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5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Repousa sobre mim o Espírito do Senhor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le me escolheu, me consagrou, me envi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ra celebrar a sua glória entre os povos, / para dilatar o seu Reino entre as nações, /  para anunciar a alegria e a paz, / para consolar os coraçõ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Para proclamar a Boa Nova a seus pobres, / para anunciar libertação aos prisioneiros, / para publicar o Ano do Senhor. / Exulto de alegria em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ô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spírito de Deus, vem sobre nós / e traz ao coração a tua voz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m me iluminar, Senhor! / Vem me iluminar, Senhor! / Vem me ilumin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em me transformar, Senhor! / Vem me transformar, Senhor! / Vem me transform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em me restaurar, Senhor! / Vem me restaurar, Senhor! / Vem me restaur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h! Vem me lavar, Senhor! / Oh! Vem me lavar, Senhor! / Oh! Vem me lav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h! Vem me curar, Senhor! / Oh! Vem me curar, Senhor! / Oh! Vem me lav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5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ancé / Eduardo Is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spírito Santo de Deus, inunda meu ser, inunda meu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ro sentir o Amor do meu Senhor, do m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ra poder perdoar a meu irmão, abrir meu coração, viver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ra sentir a paz interior, sobre o mal ser vencedor, alegrar-me em t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Inunda meu ser!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Ah, inunda meu ser! </w:t>
      </w:r>
      <w:r>
        <w:rPr>
          <w:rFonts w:cs="Caslon224 Bk BT;Times New Roman" w:ascii="Caslon224 Bk BT;Times New Roman" w:hAnsi="Caslon224 Bk BT;Times New Roman"/>
          <w:sz w:val="20"/>
        </w:rPr>
        <w:t>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Vem, Espírito de Deus, vem, Espírito Santo, / manda teu fogo, dá-nos teu pod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Vem Espírito Santo, és a luz infinita! / Tua glória sublime, nos envias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Fonte de água viva, és eterna esperança! / Nossas vidas te damos, vem nos acalen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Testemunha fiel, és a nossa verdade! / Juntos proclamaremos: Cristo ressusci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Vem, Espírito Santo, és promessa divina! / Vem, revela-nos sempre a vontade do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És a fonte do amor, és o sopro da vida! / Tu nos santificas na cruz 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6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rge M. Rehder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uilherme Ker Net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che-me, Espírito, / mais que cheio quero estar. / Eu, o menor dos teus vasos, / posso muito transbor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h, dá-me falar cada dia / com salmos, hinos de amor! / Oh, dá-me viver cada dia / com gratidão e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h, dá-me viver cada dia / com sobriedade e temor, / em sujeição uns aos outros, / como convém n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sejam um é o que eu quero mais. / Que sejam um é o que eu quero mais. / O meu amor é o que os torna capaz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m medo algum, se amem mais. / Sem medo algum, se amem mais. / O meu Espírito é quem age e f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6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Luiz Alfre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Quando o Espírito desceu em Pentecostes, / ao lado de Maria estava André; / Pedro, Tiago e Bartolomeu / também estavam lá, / </w:t>
      </w:r>
      <w:r>
        <w:rPr>
          <w:rFonts w:cs="Caslon224 Bk BT;Times New Roman" w:ascii="Caslon224 Bk BT;Times New Roman" w:hAnsi="Caslon224 Bk BT;Times New Roman"/>
          <w:i/>
          <w:sz w:val="20"/>
        </w:rPr>
        <w:t>com outros para or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ando o Espírito desceu em Pentecostes, / oh! quanta gente ria / e, ao vê-los pela rua, / são bêbados, diziam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Por isso não me importo hoje também. / Se de meu Pentecostes alguém ri, / nem ligo pro seus risos / e fico a pensar / </w:t>
      </w:r>
      <w:r>
        <w:rPr>
          <w:rFonts w:cs="Caslon224 Bk BT;Times New Roman" w:ascii="Caslon224 Bk BT;Times New Roman" w:hAnsi="Caslon224 Bk BT;Times New Roman"/>
          <w:i/>
          <w:sz w:val="20"/>
        </w:rPr>
        <w:t>ainda há quem ria / de Pedro e de Mar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. Wimbert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ixa Jesus encher tua vida / com seu Espírito e seu amor, / encher teu coração de gozo e louvor. / Deixa Jesus cuidar das coisas / que te fazem infeliz, / e andarás do modo como a Bíblia d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’, o’, o’ Jesus, o’ Jesus, venha em mim mor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h, vem e canta com toda / a alegria do teu coração; / rende a tudo a Ele e tem a salvação. / A Ele dá tuas tristezas, / desilusões e tua cruz; / tudo entrega, hoje, em nome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nheço um coração tão manso, humilde e sereno / que louva o Pai por revelar seu nome aos pequenos; / que tem o dom de amar, / que sabe perdoar / e deu a vida para nos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esus, manda teu Espírito para transformar meu cor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Às vezes no meu peito bate um coração de pedra, / magoado, frio, sem vida, aqui dentro ele me aperta. / Não quer saber de amar, / nem sabe perdoar, / quer tudo e não sabe parti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ava, purifica e restaura-me de novo; / serás o nosso Deus e nós seremos o teu povo. / Derrama sobre nós / a água do amor, /o Espírito de Deus, Noss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L. Ricciard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Como o vento que sopra onde quer, / o Espírito aqui nos convoca. / Renascidos da água e do fogo, / em missão partiremos agora.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em da terra o grito do povo, / procurando um guia, um clarão. / Cristo em nós é a luz, é a vida, / continuando no mundo 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om a força da esperança / vão a todos anunciar / que o Reino está presente / onde há justiça e pa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artiremos alegres, confiantes / como pobres, aos pobres levando / Boa-Nova de libertação: / “já o Reino de Deus vem chegando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Nas cidades, nas vilas, nos campos, / brota nova semente no chão, /misturando ao sangue da terra / força viva de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Como o vento que sopra onde quer / o Espírito em nós é ação. / Pentecostes presente de novo, / recriando hoje aqui a missão.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o império da morte gritamos: / “A esperança jamais é perdida / se os povos da América lutam / resistindo na festa da vida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6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esente Tu estás desde o princípio / nos dias da criação, Divino Espírito! (2x) / És sopro criador que a terra fecundou / e a vida no universo desper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resente Tu estás desde o Egito / vencendo a opressão, Divino Espírito! (2x)  / És fogo e claridão, luz da libertação / de um povo em movimento de uni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resente Tu estás em Jesus Cristo / na cruz, ressurreição, Divino Espírito! (2x) / Boa Nova do perdão, carinho entre os irmãos, / ardor na militância e na miss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Presente Tu estás desde o início / nos primeiros cristãos, Divino Espírito! (2x) / Firmeza e novidade, estrela da unidade / amor concreto, solidarie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Presente Tu estás no sacrifício, / na dor das multidões, Divino Espírito. (2x) / Clamor e profecia, ternura e ousadia, / sabor do nosso pão de cada d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6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rta Simon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Espírito de Deus repousa sobre mim / e assim caminhando eu vou. / Alegria, paz e amor, fruto que vem de ti, Senhor, / em mim bro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lória, glória eterna! Glória a ti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rvi ao Senhor com toda alegria. / Vinde, exultaremos. / Sabei que o Senhor é Deus e Salvador, / e só a Ele pertencemos.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2:29:00Z</dcterms:created>
  <dc:creator>FRANCISCO CARLOS PEIXOTO</dc:creator>
  <dc:description/>
  <dc:language>en-US</dc:language>
  <cp:lastModifiedBy>FRANCISCO CARLOS PEIXOTO</cp:lastModifiedBy>
  <dcterms:modified xsi:type="dcterms:W3CDTF">2004-06-01T00:59:00Z</dcterms:modified>
  <cp:revision>2</cp:revision>
  <dc:subject/>
  <dc:title>944 (Tom: C)</dc:title>
</cp:coreProperties>
</file>