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6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imé Duv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O Senhor me chamou a trabalhar, / a messe é grande; a ceifar,  / a ceifar o Senhor me chamou, / Senhor, aqui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200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Vai trabalhar pelo mundo afora: / Eu estarei até o fim contigo. / Está na hora, o Senhor me chamou, / Senhor, aqui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“Dom de amor é a vida entregar”, falou Jesus e assim o fez; / dom de amor é a vida entregar, / chegou a minha v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Teu irmão à tua porta vem bater, / não vais fechar teu coração; / teu irmão a teu lado vem sofrer, / vai logo soc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Todo bem que na terra alguém fizer, / Jesus no céu vai premiar: / cem por um já na terra Ele vai dar, / no céu vai prem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7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arbas Gregóri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ai, vai, missionário do Senhor, / vai  trabalhar na messe com ardor. / Cristo também chegou para anunciar, / não tenhas medo de evangeliz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hegou a hora de mostrarmos quem é Deus / à América Latina e aos sofridos povos seus / que passam fome, labutam, se condoem, / mas acreditam na 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i daqueles que massacram o pobre, / vivendo mui tranqüilos, ocultando a exploração, / enquanto o irmão à sua porta vem bater, / implorando piedade, água e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Ai daqueles que promovem a guerra, / semeando discórdia, injustiça e rancor. / Um mundo novo nós vamos construir / na unidade, na paz e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e és cristão, és também comprometido, / chamado foste tu e também foste escolhido / pra construção do Reino do Senhor. / Vai, meu irmão, sem reserva e sem te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16"/>
        </w:rPr>
      </w:pPr>
      <w:r>
        <w:rPr>
          <w:rFonts w:cs="Souvenir Lt BT" w:ascii="Souvenir Lt BT" w:hAnsi="Souvenir Lt BT"/>
          <w:sz w:val="34"/>
        </w:rPr>
        <w:t>77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Isaac Isaías Vall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Como o Pai me enviou, / assim também vos envio. Tendes minha autoridade / e também a de meu Pai. / Lembrar-vos-eis do que Eu disse, / do que de mim escutastes. / Todos esperam ouvir a mensagem que vai em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Ide por todo este mundo, / ide, pregai o Evangelho! / Há muita gente que espera ouvir / o que vos disse o Senhor. / Ide, ensinai às nações / tudo o que ouvistes de mim. / Sempre convosco eu estarei, todos os dias sem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ede quão grande é a messe, quão poucos os operários. / Outros colaboradores ao Pai deveis suplicar. / Como o trigo se perde quando não é recolhido, / assim se dá com o rebanho na ausência de seu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No mundo há sede e fome das coisas espirituais, / mas poucos dispensadores das graças celestiais. / Quem quiser ser meu discípulo, / ser um meu continuador, / deve tomar sua cruz todo dia, com mui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Waldir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</w:rPr>
        <w:t>Ide pelo mundo, / pregai o Evangelho a toda criatur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Deus Pai deu a missão a Jesus de nos salvar, / Cristo é que hoje nos envia pelo mundo anunciar / a palavra de esperança para os jovens, / para os velhos, os adultos, as crianças e todos creiam no Evangel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Igreja é missionária, pedras vivas somos dela; / é, portanto, necessária de nós todos a parcela / de labor comprometido com o Reino do Senhor, / e ele seja construído na paz, justiça e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r missionário no mundo, seja longe, seja perto, / é levar, antes de tudo, por meio de atos concretos, / a mensagem da salvação que Jesus veio trazer / para todos, sem distinção, os que a quiserem receb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ro ouvir teu apelo, Senhor, / ao teu chamado de amor responder. / Na alegria te quero servir / e anunciar o teu Rein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E pelo mundo eu vou / cantando o teu amor, / pois disponível eu estou / para servir-te,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ia a dia, tua graça me dás, / nela se apóia o meu caminhar. / Se estás ao meu lado, Senhor, / o que, então, poderei eu teme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ancisco José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Senhor, eu quero te agradecer / de todos os dias a gente poder conversar. / Senhor, o mundo precisa te conhecer, / mas eu te prometo que vou evangel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Eu quero te dizer agora / que eu já vou embora, evangeliz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nhor, às vezes, me ponho a rezar / e peço o fim da violência e da fome do irmão. / Senhor, que chegue a todos os povos / a graça, o perdão, o anúncio d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nhor, às vezes, me ponho a rezar / e peço a você pra que fique mais perto de mim. / Senhor, às vezes, me ponho a chorar / e não compreendo por que o mundo sofre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16"/>
        </w:rPr>
      </w:pPr>
      <w:r>
        <w:rPr>
          <w:rFonts w:cs="Souvenir Lt BT" w:ascii="Souvenir Lt BT" w:hAnsi="Souvenir Lt BT"/>
          <w:sz w:val="34"/>
        </w:rPr>
        <w:t>77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alito Ortega e Wagnési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</w:rPr>
        <w:t>Cristo é a felicidade! / Cristo é a felicidade! / Sem ter amor nesta vida não há / quem seja feliz de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ndar sem temor pela vida / e sentir o valor de se ter liberdade; / poder, abraçar um amigo / e sentir o calor de uma grande amiz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Sentir que se está sempre perto de Deus / e nEle encontrou a verdade. / Sorrir com a paz de um menino / a olhar para o sol que começa a br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aber que jamais se perdeu a ilusão, / saber perdoar com bondade. / Andar sem temor pela vida / e sentir o valor de se ter lib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Carlos</w:t>
      </w:r>
      <w:r>
        <w:rPr>
          <w:rFonts w:cs="Caslon224 Bk BT;Times New Roman" w:ascii="Caslon224 Bk BT;Times New Roman" w:hAnsi="Caslon224 Bk BT;Times New Roman"/>
          <w:b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Graças, Senhor, te damos graças / a ti, que reinas nos séculos eter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Porque nos deste a fé..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orque nos dás o teu amor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orque perdoas as culpa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ela nossa amizad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elo nosso encontr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ela nossa uniã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Com alegria cantamos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. C. Pichault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esus, eu irei te louvar pela vida; / Jesus, eu irei te anunciar para sempre aos irmãos, / pois só Tu és a paz e o amor dos cristãos. / Jesus, eu irei te louvar pel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Jesus, eu irei te cantar pela vida; / Jesus, eu quisera meu amor fosse o eco de meu Deus. / E que cante na terra, e que cante no céu. / Jesus, eu irei te cantar pel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Jesus, eu irei te servir pela vida; / Jesus, dando a ti meu viver, meu sofrer, meu amar, / pois teu Corpo e teu Sangue por mim quiseste dar. / Jesus, eu irei te servir pel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Jesus, eu irei te levar pela vida; / Jesus, a viver teu mistério divino de amor, / pois teu Corpo e teu Sangue por mim entregaste. / Jesus, eu irei te levar pel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brigado, Senhor, / porque és meu amigo, / porque sempre contigo eu posso falar; / no perfume das flores, / na harmonia das cores / e no mar que murmura o teu nome a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scondido, Tu estás / no verde da floresta, / nas aves em festas, / no sol a brilhar; / na sombra que abriga, / na brisa amiga, / na fonte que corre ligeira a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e agradeço ainda porque na alegria, / ou na dor de cada dia, posso te encontrar; / quando a dor me consome, / murmuro o teu nome / e, mesmo sofrendo, eu posso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Obrigado Senhor! Obriga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7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élson Monteiro da Mot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as águas do mar da vida quiserem te afogar, / segura na mão de Deus e vai! / Se as tristezas desta vida quiserem te sufocar, / segura na mão de Deus e v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egura na mão de Deus, / segura na mão de Deus, / pois ela, ela te sustentará. / Não temas, segue adiante e não olhes para trás, / segura na mão de Deus e v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Se a jornada é pesada, e te cansas na caminhada, / segura na mão de Deus e vai! / Orando, jejuando, confiando e confessando, / segura na mão de Deus e v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O Espírito do Senhor sempre te revestirá, / segura na mão de Deus e vai! / Jesus Cristo prometeu que jamais te deixará, / segura na mão de Deus e v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8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em, caminheiro, o caminho é caminhar. / Vai, peregrino, meu amor testemu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Eu escutei os clamores do meu povo / eu pensei no mundo novo / que está no coração / de cada homem que responde à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ocê que tem o futuro pela frente, / anda muito descontente / e não tem tempo pra pensar: / Deus tem um plano pra você real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sso Senhor é a parte da herança / pra quem vive na esperança, / sem orgulho e sem temor. / A liberdade é conquistada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8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amos em paz, e o Senhor nos acompanhe para sempre! / Nossa missão é construir um mundo novo, mais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amos repartir mais alegria / num mundo que se esvazia / do sentido de viver. / Vamos crer na força da verdade / para que a humanidade / sinta a vida re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amos, neste mundo de incerteza, / defender com mais firmeza / o calor da união. / Onde não houver fraternidade, / levemos nossa amizade / em verdadeir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amos ser a luz de um mundo novo, / que desperta esperançoso / como o dia que raiou. / Vamos prosseguir na caminhada, / de mãos dadas pela estrada / ao encontr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o dia eu encontro muita gente / que vai, que vem. / O que pensa, o que vive, o que sente, / eu não sei se o sabe algu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Caminhar com razão, / eis da vida uma lição. / E sorrir, e cantar, / e o mundo a Deus le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enho pena de quem anda pela vida, / sem ter pra quê. / É jornada que se vê quase perdida / quando há tanto que apren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ssa vida deve ter um rumo certo: / o céu, o além. / Cada passo nos conduz dele mais perto, / mas aqui é céu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ilvino Turc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Uma semana de trabalho, / espero ter feliz, / para depois vir novamente / trazer o bem que f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 graça que recebo deste altar / irá comigo para o lar, / ser na tristeza a flor / do meu sorri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condição da humanidade / ganhar o pão na dor, / mas tudo torna-se mais fácil / quando se te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nhor, meu Deus, quando eu, maravilhado, / fico a pensar nas obras de tuas mãos; / no céu azul de estrelas pontilhado, / o teu poder mostrando 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ntão, minh'alma canta a ti, Senhor: / “Quão grande és Tu! /  Quão grande és Tu!”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Quando, a vagar nas matas e florestas, / o passaredo, alegre, ouço a cantar; / olhando os montes, vales e campinas, / em tudo vejo o teu poder sem p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nhor, meu Deus, eu canto o teu amor. / Pai, tua bondade deu-me grandes dons. / A vida inteira é só pra teu louvor, / e tudo ponho sempre em tu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ando eu medito em teu amor, tão grande, / teu Filho dando ao mundo, pra salvar, / na Cruz vertendo o seu precioso sangue, / minh’alma pode, assim purif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ando, enfim, Jesus vier em glória / a ao lar celeste, então, me transportar; no lar eterno, quero, jubilando, / a tua santa face contemp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8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 tua vida, Senhor, é minha vida; / teu Evangelho, / Senhor, o meu caminho. / Livre, firme, seguirei proclamando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nunciarei tua bondade / aos oprimidos, aos pobres, / pois o teu Reino de paz / já começou e está presente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enunciarei, com tua graça, / toda injustiça e maldade / por uma vida de fé, / que encarne as bem-aventuranças, / teu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arque o meu testemunho / todo lugar onde passo; / sejam os homens, assim, / cada vez mais, conforme o Coraçã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mar Brag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Senhor me chamou a viver, / a viver a alegria do amor. / Foi teu amor que nos fez conhecer / toda alegria da vida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enhor da vida, teu amor nos faz recomeçar. / Eu sei que a nossa vida é vida perdida pra quem não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unca é longo demais o caminho / que nos leva ao encontro do amor. / Foi teu amor que nos fez descobrir / toda alegria da vida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Senhor nos chamou a viver, / a viver como irmãos simplesmente. / Foi teu amor que nos fez conhecer / que o próprio Deus vive a vida da g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untos vamos para a luta / vivenciar o que aprendemos; / com amor na Eucaristia, / unidade formare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Jesus Cristo no altar, / Jesus Cristo no viver; / onde quer que estejamos, / nele sempre vamos cre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Palavra que escutamos / é a luz na caminhada, / e o Pão que repartimos / é o sustento da jor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um dia caíres no caminho, / não digas nunca ao teu pobre coração: / És mau e traidor, / ingrato e desleal. / Nem olhes mais para o céu, / não tens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-15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Rancor destrói / um coração que errou. / Melhor usar / de mansidão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-15"/>
        </w:rPr>
        <w:t>2 –</w:t>
        <w:tab/>
        <w:t>Corrige teu coração ferido, / dizendo: "Amigo, coragem, vamos lá! / Tentemos, outra vez, chegar até o fim, / e Deus é bom, / Ele vai nos ajudar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8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eguinh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Boa-noite, meu Pai, venho te agradecer. / Mais um dia vivi, vivi por teu amor. / Boa-noite, meu Pai, fala o meu coração. / Se eu falhei, nesse dia, peço o teu perdão. / Meu Senhor, o’ meu Pai, meu Amigo, vim agradecer / esse dia que tive com amor pra viver como irmão. / Se eu não fui tão perfeito, Senhor, / modifica o meu coração, / para estar sempre a teu serviço e do meu irmão. / Boa-noite, meu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Boa-noite, meu Pai, um teu filho diz; / e, unido a ti, serei mais feliz. / Boa-noite, meu Pai, vim aqui te pedir: / Não deixes que eu me esqueça / um momento de ti. / Meu Senhor, o’ meu Pai, meu Amigo, já vou descansar / e em ti deposito a esperança de um dia melhor. / Que amanhã possa te servir mais, / com amor e compreensão, / e fazer por ti tudo aquilo que ainda não fiz. / Boa-noite, meu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imei Mont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caminhar é preciso, / caminharemos unidos, / e nossos pés, nossos braços, / sustentarão nossos passos. / Não mais seremos a massa, / sem vez, sem voz, / sem história, / mas uma Igreja que vai / em esperança solidá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 caminhar é preciso, / caminharemos unidos / e nossa fé será tanta / que transporá as montanhas. / Vamos abrindo fronteiras / onde só havia barreiras, / pois somos povo que vai / em esperança solidá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 caminhar é preciso, / caminharemos unidos, / e o Reino de Deus teremos / como horizonte de vida. / Compartiremos as dores, / os sofrimentos e as penas, / levando a força do amor / em esperança solidá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e caminhar é preciso, / caminharemos unidos, / e nossa voz no deserto / fará brotar novas fontes. / E a nova vida na terra / será antevista nas festas. / É Deus que está entre nós / em esperança solidá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mo é bonito, Senhor, / cada manhã te agradecer, / mais uma vez teu amor / vem me chamar para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Contigo, Pai de Amor, / eu quero caminhar / e assim, por onde eu for, / irás me acompanh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o é bonito, Senhor, / cada manhã ter o meu pão / e desejá-lo também / a cada um dos meu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mo é bonito, Senhor, / cada manhã recomeçar, / tendo a certeza e a fé / que tua mão vai me aju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Vamos andar, vamos andar, / vamos andar os caminho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caminho do Senhor é uma estrada só de luz, / que nos mostra o rumo certo, / que nos guia e nos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caminho do Senhor é uma estrada só de amor, / guia os passos das ovelhas, / mostra a casa do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caminho do Senhor é uma estrada só de paz. / Quem por ela vai andando / não se perderá ja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caminho do Senhor é uma estrada só de glória. / Vem primeiro o sofrimento, / mas depois chega a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Meu filho, minha filha, no amor eu teu gerei, eu te gerei. / </w:t>
      </w:r>
      <w:r>
        <w:rPr>
          <w:rFonts w:cs="Caslon224 Bk BT;Times New Roman" w:ascii="Caslon224 Bk BT;Times New Roman" w:hAnsi="Caslon224 Bk BT;Times New Roman"/>
          <w:b/>
          <w:i/>
        </w:rPr>
        <w:t>Tu és a maravilha, que eternamente amei, que tanto ame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Na eternidade pelo nome te chamei; / com meu carinho te escolhi e te cri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ra meus filhos eu serei um pai de amor; / eles serão minha alegria e m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Junto a meus filhos vou viver e caminhar; / as suas mãos na minha mão vou segu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Todos, membros vivos / do Corpo do Senhor, / vamos anunciar / seu Rein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Amor não tem fronteiras, / a vida é uma missão; / amor é para todos, / Deus quer um mundo irm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Onde nós estamos, / o Cristo deve estar; / somos a sua voz, / que fala em seu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Tudo o que fizermos / em nome do Senhor, / vamos realizar /  alegres, sem te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Alegre estou, feliz vou caminhar. / Na paz de Deus, a paz levando eu vou! / Meu coração já sabe perdoar / E quer te amar no amor que Deus te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Vai também tu, vai, meu irmão, / deixa no chão pegadas de louvor! / Não negues não o teu perdão, / pois o teu irmão espera o t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Se quer, meu Deus, me ver sempre a sonhar / E o céu me dar sem nunca merecer! / Semente, então, do Reino eu vou lançar / E ver também o céu pra ti nasc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 Reino que padece violência, / quem quer seguir a Cristo tome a cruz; / quem quer ser o primeiro seja o servo / e logo sua treva será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Por isso eu canto e vou cantar / e o grito dos irmãos vou escutar. / Por isso eu canto e vou cantar / e o Reino de Jesus anun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Deus que chama e Ele dá a graça / e este seu apelo é vocação. / E todos que respondem  a seu chamado, / já vão realizando um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lberto Navar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Vem e segue-me! Diz Jesus a todos nó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i/>
        </w:rPr>
        <w:t>Seu amor nos faz ser fiéis, / ter coragem, seguir sua vo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mundo necessita de gente de valor / que faça de sua vida missão; a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o ofício que realiza o leigo vai servir / a Cristo e a humanidade, e o mundo redim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vou, / com meu Jesus eu vou. / Não temo o caminhar, / pois tenho o seu amor junto a mim. / Por mais / que se revolte o mar / feroz, quando eu passar, / sereno eu estarei. / Jesus me estende a sua mão: descansa, coração, / repousa no teu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stou, / com meu Jesus estou. / Não temo a solidão, / pois sinto a pulsação de seu ser. / Por mais / que o mundo me isolar, / alheio ao meu penar, / povoado eu estarei. / Jesus / é amor sem condição: / descansa, coração, / repousa no teu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u sou, / de meu Jesus eu sou. / Não temo a escravidão: / pertenço ao meu Senhor, dEle sou! / Por mais / que a treva me envolver / não tenho o que temer, / liberto eu estarei. / Jesus / me deu libertação: / descansa, coração, / repousa no teu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9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lhando de novo o horizonte, / não há que temer a distância. / Quem bebe daqui desta fonte / aprende: é preciso constânc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Que o Espírito Santo de Deus sustente / coragem, vigor, fortaleza e luz: / assim nossa vida vai ser semente / do Reino de paz que não teme a cr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lhando de perto este chão, / não há que esquecer paraíso. / Quem planta a justiça, o perdão, / aprende: ser firme é precis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lhando bem firme a esperança, / não há que estranhar o seu custo. / Quem sabe o que é ter confiança / aprende: com Deus não há sus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dson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vangelizar, / pede de nós mais ardor, mais empenho. / Como Igreja vamos preparar / a chegada do novo milênio. / Evangelizar / olhos abertos, missão pela frente / para que possamos proclamar: / “Jesus Cristo ontem, hoje e sempre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missão nos convida ao serviço / e aos pobres a vida entregar. / Atendendo ao apelo de Cristo: / de segui-lo e a cruz carregar. / Não nos falte o diálogo sério, / pois missão é assim que se faz, / procurando viver o Evangelho / ao criar novos laços d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ambém temos que dar testemunho, / muito mais que em palavras pregar; / misturados no meio do mundo, / por justiça na vida gritar. / Se pra nós o Evangelho é palavra / que convoca e envia em missão, / seu anúncio no mundo se encarna / como fonte de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a esperança de um mundo fraterno, / sem violência, sem fome, nem guerra.  / Irmanados com tantas Igrejas, / preparemos o Reino na terra. / Mas não basta com os lábios dizer: / Jesus Cristo é nosso Senhor, / se, depois, com o nosso viver, / ao irmão lhe negamo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i/>
        </w:rPr>
        <w:t>Nós te damos graças, nosso Criador! / Bem que tu mereces toda a honra e louvor! / Somos os teus filhos, és o nosso Pai! / Nós agradecemos teu imen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Pelos anos que vivemos, / </w:t>
      </w:r>
      <w:r>
        <w:rPr>
          <w:rFonts w:cs="Caslon224 Bk BT;Times New Roman" w:ascii="Caslon224 Bk BT;Times New Roman" w:hAnsi="Caslon224 Bk BT;Times New Roman"/>
          <w:i/>
        </w:rPr>
        <w:t>obrigado, Senhor!</w:t>
      </w:r>
      <w:r>
        <w:rPr>
          <w:rFonts w:cs="Caslon224 Bk BT;Times New Roman" w:ascii="Caslon224 Bk BT;Times New Roman" w:hAnsi="Caslon224 Bk BT;Times New Roman"/>
        </w:rPr>
        <w:t xml:space="preserve"> / Pelos frutos que colhemos, / </w:t>
      </w:r>
      <w:r>
        <w:rPr>
          <w:rFonts w:cs="Caslon224 Bk BT;Times New Roman" w:ascii="Caslon224 Bk BT;Times New Roman" w:hAnsi="Caslon224 Bk BT;Times New Roman"/>
          <w:i/>
        </w:rPr>
        <w:t>obrigad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 xml:space="preserve">Tempo, espaço, terra e céu, todo o universo / homens, mulheres, vinde agradecer! / </w:t>
      </w:r>
      <w:r>
        <w:rPr>
          <w:rFonts w:cs="Caslon224 Bk BT;Times New Roman" w:ascii="Caslon224 Bk BT;Times New Roman" w:hAnsi="Caslon224 Bk BT;Times New Roman"/>
          <w:b/>
          <w:i/>
        </w:rPr>
        <w:t>Obrigad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Pelas lutas superadas, / </w:t>
      </w:r>
      <w:r>
        <w:rPr>
          <w:rFonts w:cs="Caslon224 Bk BT;Times New Roman" w:ascii="Caslon224 Bk BT;Times New Roman" w:hAnsi="Caslon224 Bk BT;Times New Roman"/>
          <w:i/>
        </w:rPr>
        <w:t>obrigado, Senhor!</w:t>
      </w:r>
      <w:r>
        <w:rPr>
          <w:rFonts w:cs="Caslon224 Bk BT;Times New Roman" w:ascii="Caslon224 Bk BT;Times New Roman" w:hAnsi="Caslon224 Bk BT;Times New Roman"/>
        </w:rPr>
        <w:t xml:space="preserve"> / Pelas bênçãos derramadas, / </w:t>
      </w:r>
      <w:r>
        <w:rPr>
          <w:rFonts w:cs="Caslon224 Bk BT;Times New Roman" w:ascii="Caslon224 Bk BT;Times New Roman" w:hAnsi="Caslon224 Bk BT;Times New Roman"/>
          <w:i/>
        </w:rPr>
        <w:t>obrigad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Pela vida que nos prova, / </w:t>
      </w:r>
      <w:r>
        <w:rPr>
          <w:rFonts w:cs="Caslon224 Bk BT;Times New Roman" w:ascii="Caslon224 Bk BT;Times New Roman" w:hAnsi="Caslon224 Bk BT;Times New Roman"/>
          <w:i/>
        </w:rPr>
        <w:t xml:space="preserve">obrigado, Senhor! </w:t>
      </w:r>
      <w:r>
        <w:rPr>
          <w:rFonts w:cs="Caslon224 Bk BT;Times New Roman" w:ascii="Caslon224 Bk BT;Times New Roman" w:hAnsi="Caslon224 Bk BT;Times New Roman"/>
        </w:rPr>
        <w:t xml:space="preserve">/ Pelo amor que nos renova, / </w:t>
      </w:r>
      <w:r>
        <w:rPr>
          <w:rFonts w:cs="Caslon224 Bk BT;Times New Roman" w:ascii="Caslon224 Bk BT;Times New Roman" w:hAnsi="Caslon224 Bk BT;Times New Roman"/>
          <w:i/>
        </w:rPr>
        <w:t>obrigad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Tomado pela mão com Jesus eu vou, / sigo-o como ovelha que encontrou o pastor. / Tomado pela mão com Jesus eu vou aonde Ele f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 Jesus me diz: “Amigo, deixa tudo e vem comigo / onde tudo é mais formoso e mais feliz”. / Se Jesus me diz: “Amigo, deixa tudo e vem comigo, / Eu minha mão porei na sua, e irei com Ele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u te levarei, amigo, a um lugar comigo / Onde o sol e as estrelas brilham mais. / Eu te levarei, amigo, a um lugar comigo / Onde tudo é mais formoso e mais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sso povo, nossa gente, / nosso canto, nossa dor. / Na mãe terra, chão de Deus, / o amor vai em cada coração; / na cidade, no sertão, / estendendo ao sofredor as 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 xml:space="preserve">Vai levando o Evangelho, missionário, vai! / Vai levando paz e bem pelo mundo, vai! / </w:t>
      </w:r>
      <w:r>
        <w:rPr>
          <w:rFonts w:cs="Caslon224 Bk BT;Times New Roman" w:ascii="Caslon224 Bk BT;Times New Roman" w:hAnsi="Caslon224 Bk BT;Times New Roman"/>
          <w:b/>
          <w:i/>
        </w:rPr>
        <w:t>Paz e bem! Pelo mundo vai! (2x)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onald Moore</w:t>
      </w:r>
      <w:r>
        <w:rPr>
          <w:rFonts w:cs="Caslon224 Bk BT;Times New Roman" w:ascii="Caslon224 Bk BT;Times New Roman" w:hAnsi="Caslon224 Bk BT;Times New Roman"/>
          <w:b/>
        </w:rPr>
        <w:t xml:space="preserve"> Caminhamos pela luz de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Caminhamos sempre, caminhamos, ô, ô, / caminhamos pela luz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16"/>
        </w:rPr>
      </w:pPr>
      <w:r>
        <w:rPr>
          <w:rFonts w:cs="Caslon224 Bk BT;Times New Roman" w:ascii="Caslon224 Bk BT;Times New Roman" w:hAnsi="Caslon224 Bk BT;Times New Roman"/>
          <w:b/>
          <w:sz w:val="16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80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gora que a missa termina, começa então nossa missão. / A Palavra de Deus nos ensina e nos aponta a direção: / sejamos comunicadores, a Bíblia é Comunic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amos, vamos comunicar / que o amor de Deus é revelação. / Vamos, vamos testemunhar / que a Bíblia é Comunic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Repletos do amor do Senhor, de sua Palavra e seu Pão, / fiéis comuniquemos o Amor, pois Deus se faz comunicação. / Testemunharemos com ardor, pois essa é a noss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806</w:t>
      </w:r>
      <w:r>
        <w:rPr>
          <w:rFonts w:cs="Caslon224 Bk BT;Times New Roman" w:ascii="Caslon224 Bk BT;Times New Roman" w:hAnsi="Caslon224 Bk BT;Times New Roman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rmindo Trevisan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Como o sol nasce da aurora, de Maria nascerá / Aquele que a terra seca em jardim converterá. / O’ Belém, abre os teus braços ao Pastor que a ti virá. </w:t>
      </w:r>
      <w:r>
        <w:rPr>
          <w:rFonts w:cs="Caslon224 Bk BT;Times New Roman" w:ascii="Caslon224 Bk BT;Times New Roman" w:hAnsi="Caslon224 Bk BT;Times New Roman"/>
        </w:rPr>
        <w:t xml:space="preserve">/ </w:t>
      </w:r>
      <w:r>
        <w:rPr>
          <w:rFonts w:cs="Caslon224 Bk BT;Times New Roman" w:ascii="Caslon224 Bk BT;Times New Roman" w:hAnsi="Caslon224 Bk BT;Times New Roman"/>
          <w:b/>
        </w:rPr>
        <w:t>Emanuel, Deus-Conosco, vem ao nosso mundo,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uve, o’ Pastor do teu povo, / vem do alto dos céus onde est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em teu rebanho salvar, / mostra o amor que lhe ten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ultiva e protege esta vinha, / foi tua mão que a plan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rotege e confirma o teu eleito, / aquele que é nosso Pas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Nunca mais de ti nos afastaremos, / dá-nos a vida e louvaremos o teu nom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eremos a voz que clamará ao mundo: / preparai os caminhos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>1 –</w:t>
      </w:r>
      <w:r>
        <w:rPr>
          <w:rFonts w:cs="Caslon224 Bk BT;Times New Roman" w:ascii="Caslon224 Bk BT;Times New Roman" w:hAnsi="Caslon224 Bk BT;Times New Roman"/>
        </w:rPr>
        <w:tab/>
        <w:t>Envia-nos, Senhor, a preparar os teus caminhos; / contigo ao nosso lado, / não iremos mais sozinh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de Araúj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aldeia sofrida, o sino da vida celebra o louvor. / É o Deus pequenino, que nasce menino, mistério de amor! / Pastores tão pobres se tornam tão nobres na escolha de Deus! / Pois reis, só de luta, não viram a gruta nem anjos do cé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 bate o sino, feliz também, / pois um menino salvar-nos vem. / Deus pequenino encheu Belém / do amor divino que o céu nos t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guindo uma estrela, fiéis sem perdê-la, vêm magos também. / E trazem presentes, que dão tão contentes ao Deus de Belém. / Em torno da mesa, Natal é certeza de paz e do pão, / e assim, sempre unidas, pulsar vão as vidas, num só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 bate...</w:t>
      </w:r>
      <w:r>
        <w:rPr>
          <w:rFonts w:cs="Caslon224 Bk BT;Times New Roman" w:ascii="Caslon224 Bk BT;Times New Roman" w:hAnsi="Caslon224 Bk BT;Times New Roman"/>
          <w:sz w:val="16"/>
        </w:rPr>
        <w:t xml:space="preserve">   Final:</w:t>
      </w:r>
      <w:r>
        <w:rPr>
          <w:rFonts w:cs="Caslon224 Bk BT;Times New Roman" w:ascii="Caslon224 Bk BT;Times New Roman" w:hAnsi="Caslon224 Bk BT;Times New Roman"/>
        </w:rPr>
        <w:t xml:space="preserve"> </w:t>
      </w:r>
      <w:r>
        <w:rPr>
          <w:rFonts w:cs="Caslon224 Bk BT;Times New Roman" w:ascii="Caslon224 Bk BT;Times New Roman" w:hAnsi="Caslon224 Bk BT;Times New Roman"/>
          <w:b/>
        </w:rPr>
        <w:t>E bate o sino, é Natal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0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O que era noite tornou-se dia, / o que era trevas resplandeceu! / O que era morte tornou-se vida / porque há um Deus que hoje nasc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obre a terra pesa a noite, / Sobre os pobres pesa a opressão, / Sobre os braços dos pequeninos, / Jesus, Deus menino, traz a reden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Há mulher pequena e pobre, / Respondendo “sim” ao amor; / Há um homem buscando guarida, / Na terra ferida, nasce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Há pastores pelos campos, / Há esperança ainda no ar. / Paz ao povo de boa vontade, / Justiça e Verdade sem fim vão rein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aminheiros vêm de longe, / Uma estrela vem do céu / Confundindo a reis e tiranos: / Se cumprem os planos benditos de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Entre o campo e a cidade, / Entre a noite e o alvorecer, / Cantam o galo, os anjos, o povo, / Deus, menino-novo, pra nós quis nascer! / </w:t>
      </w:r>
      <w:r>
        <w:rPr>
          <w:rFonts w:cs="Caslon224 Bk BT;Times New Roman" w:ascii="Caslon224 Bk BT;Times New Roman" w:hAnsi="Caslon224 Bk BT;Times New Roman"/>
          <w:i/>
        </w:rPr>
        <w:t>Aleluia! Aleluia! Aleluia!</w:t>
      </w:r>
      <w:r>
        <w:rPr>
          <w:rFonts w:cs="Caslon224 Bk BT;Times New Roman" w:ascii="Caslon224 Bk BT;Times New Roman" w:hAnsi="Caslon224 Bk BT;Times New Roman"/>
        </w:rPr>
        <w:t xml:space="preserve"> </w:t>
      </w:r>
      <w:r>
        <w:rPr>
          <w:rFonts w:cs="Caslon224 Bk BT;Times New Roman" w:ascii="Caslon224 Bk BT;Times New Roman" w:hAnsi="Caslon224 Bk BT;Times New Roman"/>
          <w:i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terra canta: Alegria! / Brota um sorriso no povo, / como quem vem da colheita, / trazendo às mãos fruto no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Fardos que os ombros carregam, / peso que ao chão faz cair: / Vem um menino aliviar, / levando o povo a sorri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auro Palú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Guiados pela voz dos anjos e da fé, / achamos Deus menino com Maria e José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Príncipe da Paz, / o’ Deus libertador, / transforme nossa vida / em aliança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rocamos dons com Deus, / trouxemos vinho e pão, / e agora comungamos / recebendo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aindo agora eu vou / cumprir minha missão. / E Cristo, Deus-Conosco, / levarei a cada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Ressuscitou! Toda a Igreja proclama / e convida o homem novo a cantar. / Povo santo e feliz, Jesus Cristo vos chama: / “Amai-me e havereis de me possuir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Quereis cantar louvor a Deus?! / E não sabeis com que louvar? / Cantai com a voz, com os lábios, / e louvai com a vida e 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antai, irmãos, este cântico novo, / que é expressão de alegria e amor. / A palavra e a voz anunciem de novo / aquilo que sois, por viverdes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ssa vida é um louvor a Deus / pelas suas maravilhas. / Todo dia se tornou domingo, / toda vida vem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Ressurgiu Cristo Deus, / vamos cantar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ida nova em todo o universo, / tudo se unificou. / Deus se reconciliou com os homens / em Jesus, 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.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/ Hoje a morte foi vencida. / O Senhor é nossa Páscoa, / nossa luz, verdade e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amos em paz, conosco vais, / Cristo Jesus ressuscitado. / Hoje teu povo nasceu de novo, / da fonte viva do teu l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amos na paz que Tu nos dás, / Cristo Jesus libertador. / Dá-nos viver, firmes na fé, / Teu mandamen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amos em paz para transformar / A terra em lar de todo ser. / Onde os irmãos, o mesmo pão, / Na tua mesa vêm com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! / Hoje a morte foi vencida. / O Senhor é nossa Páscoa, / nossa luz, verdade e vida. / Aleluia, aleluia!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Amor é vida, e vida é alegria / que nunca morre em nossos corações. / </w:t>
      </w:r>
      <w:r>
        <w:rPr>
          <w:rFonts w:cs="Caslon224 Bk BT;Times New Roman" w:ascii="Caslon224 Bk BT;Times New Roman" w:hAnsi="Caslon224 Bk BT;Times New Roman"/>
          <w:i/>
        </w:rPr>
        <w:t>Alegres cantam suas melodias / as esperanças do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gre eu vou, cantando eu vou, / este é o dia que o Senhor fe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Quando me lembro daquele amor divino, / que, sendo Deus, à terra desceu, / </w:t>
      </w:r>
      <w:r>
        <w:rPr>
          <w:rFonts w:cs="Caslon224 Bk BT;Times New Roman" w:ascii="Caslon224 Bk BT;Times New Roman" w:hAnsi="Caslon224 Bk BT;Times New Roman"/>
          <w:i/>
        </w:rPr>
        <w:t>minha alma canta e se alegra / porque a vida o Senhor me d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Eu sou feliz em cada dia novo, / pela ilusão de ver amanhecer, / </w:t>
      </w:r>
      <w:r>
        <w:rPr>
          <w:rFonts w:cs="Caslon224 Bk BT;Times New Roman" w:ascii="Caslon224 Bk BT;Times New Roman" w:hAnsi="Caslon224 Bk BT;Times New Roman"/>
          <w:i/>
        </w:rPr>
        <w:t>pelas estrelas e pelo céu, / pela alegria de renascer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Pelos caminhos áridos do mundo, / busco as pegadas de um amor feliz. </w:t>
      </w:r>
      <w:r>
        <w:rPr>
          <w:rFonts w:cs="Caslon224 Bk BT;Times New Roman" w:ascii="Caslon224 Bk BT;Times New Roman" w:hAnsi="Caslon224 Bk BT;Times New Roman"/>
          <w:i/>
        </w:rPr>
        <w:t>/ Sou peregrino, vou pelo mundo, / um céu eterno brilha hoje em mim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81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Deus, vem conduzir a nossa história / Por Cristo, que é teu Filho salvador, / Que vive para sempre em tua glória, / contigo e com o Espírit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O teu poder será nossa vitória / e a tua mão virá nos conduzir. / Alegres, cantaremos tua glória / em cada novo dia que surg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ncede-nos a graça da saúde, / renova nossas forças e energias. / Tu és o Deus da nossa juventude / e a fonte das mais santas alegri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u és o grande sol que se levanta / e vem a nossa vida iluminar. / Porque Tu és bondade eterna e santa, / Nos guardas sob a luz do teu olhar.</w:t>
      </w:r>
    </w:p>
    <w:p>
      <w:pPr>
        <w:pStyle w:val="Normal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27:00Z</dcterms:created>
  <dc:creator>francisco</dc:creator>
  <dc:description/>
  <dc:language>en-US</dc:language>
  <cp:lastModifiedBy>xxx</cp:lastModifiedBy>
  <dcterms:modified xsi:type="dcterms:W3CDTF">2005-04-08T18:34:00Z</dcterms:modified>
  <cp:revision>7</cp:revision>
  <dc:subject/>
  <dc:title>769 (Tom: C) Letra e Música: Aimé Duval</dc:title>
</cp:coreProperties>
</file>