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no céu / E na terra paz aos homens! / Glór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o Pai, o Criador, / seu poder nos chamou à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o Filho redentor, / sua cruz reconciliou-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Espírito de amor, / sua graça é que nos reno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ustavo Balbinot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Glória, glória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o Pai criador, ao Filho redentor / e ao Espírito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Ao Pai criador do mundo, / ao Filho redentor dos homens, / </w:t>
      </w:r>
      <w:r>
        <w:rPr>
          <w:rFonts w:cs="Caslon224 Bk BT;Times New Roman" w:ascii="Caslon224 Bk BT;Times New Roman" w:hAnsi="Caslon224 Bk BT;Times New Roman"/>
          <w:i/>
          <w:color w:val="000000"/>
          <w:sz w:val="20"/>
        </w:rPr>
        <w:t>ao Espírito de amor demos sempre glória!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, glória a Deus / porque Ele vive / junto de nós e dá a paz / aos homens de boa vontade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 Deus, Rei dos céus, Deus Pai todo-poderoso, / nós vos louvamos, nós vos bendizemos, / nós vos adoramos, vos glorificamos, / nós vos damos graças pela vossa imensa glória, / imen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Nosso Jesus Cristo, / Filho amado de Deus Pai, / Vós, que tirais o pecado do mundo, / tende piedade do vosso povo, / só Vós sois o Altíssimo no Espírito e na Glória de Deus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. Carlos A. Navarr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avid Juli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no mais alto dos cé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, nosso Pai, seu poder nos cri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Cristo, seu Filho, que nos resga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Espírito Santo que nos confirm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</w:t>
      </w:r>
      <w:r>
        <w:rPr>
          <w:rFonts w:cs="Caslon224 Bk BT;Times New Roman" w:ascii="Caslon224 Bk BT;Times New Roman" w:hAnsi="Caslon224 Bk BT;Times New Roman"/>
          <w:color w:val="FF0000"/>
          <w:sz w:val="16"/>
          <w:highlight w:val="yellow"/>
        </w:rPr>
        <w:t xml:space="preserve">etra: </w:t>
      </w:r>
      <w:r>
        <w:rPr>
          <w:rFonts w:cs="Caslon224 Bk BT;Times New Roman" w:ascii="Caslon224 Bk BT;Times New Roman" w:hAnsi="Caslon224 Bk BT;Times New Roman"/>
          <w:b/>
          <w:color w:val="FF0000"/>
          <w:sz w:val="16"/>
          <w:highlight w:val="yellow"/>
        </w:rPr>
        <w:t>Pe. Alírio Pedrini</w:t>
      </w:r>
      <w:r>
        <w:rPr>
          <w:rFonts w:cs="Caslon224 Bk BT;Times New Roman" w:ascii="Caslon224 Bk BT;Times New Roman" w:hAnsi="Caslon224 Bk BT;Times New Roman"/>
          <w:color w:val="FF0000"/>
          <w:sz w:val="16"/>
          <w:highlight w:val="yellow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color w:val="FF0000"/>
          <w:sz w:val="16"/>
          <w:highlight w:val="yellow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Glória a Deus na imensidão / e paz na terra ao homem, nosso irm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 Deus Pai, Criador onipotente, / nós vos louvamos e vos bendizemos, / por nos terdes dado o Crist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Jesus, Unigênito do Pai, / nós vos damos graça por terdes vindo ao mundo, / feito nosso irmão: sois noss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 Espírito Santo, Deus-amor, / Nós vos adoramos e vos glorificamos / por nos conduzirdes por Cristo a noss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. da Silv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Ney B.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 nas alturas, / paz e amor na terra aos homens! / Dêem-vos glória as criaturas, / dêem-vos graças e louv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vos louvamos, o’ Criador: / vos bendizemos por v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vos louvamos, Senhor Jesus! / vos aclamamos por voss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pírito Santo, Consolador: / vós que dais vida e sois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Glória a Deus lá nas alturas / e na terra paz aos homens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que são por Ele muito am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Senhor Deus, nós vos louvamos, / vos bendizemos e ador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nós vos glorificamos / e vos damos muitas graças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por vossa glória tão imen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 Jesus, Filho Unigênito, / Cordeiro Santo de Deus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ós podeis tirar o mal, / todo pecado deste mun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tende piedade de nós to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ós, que tirais nosso pecado, / bem acolhei a nossa súplic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ós, que estais eternamente / à direita de Deus Pai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tende piedade de nós to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que só Vós é que sois Santo, / porque só Vós sois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só Vós sois o Altíssimo, Jesus Senhor, o Crist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ó Vós sois o Senhor Altíssim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ó Vós com o Espírito Santo, / na glória de Deus Pai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e hino de louvor, que envolve o meu ser, / é de gratidão. / A bondade do Senhor é tão grande, sem confim, veio até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o Senhor! Glória ao Senhor, Deus Cri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Ao Deus Pai, que nos criou, / a ternura filial. / Deus é nosso Pai. / Jesus Cristo, nosso irmão, / deu a vida pelos seus, / nós somos de Deu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 ao Senhor! Glória ao Senhor! Deus Salv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Deus é fonte de amor, / santifica o nosso ser, / Espírito de amor. / Nós, Igreja militante, o amor de Deus cantamos / pa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 ao Senhor! Glória ao Senhor, / Deus-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 Deus nas altura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 a Deus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paz na terra aos homens de boa vont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Nós vos louvamos.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bendiz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Nós vos adoramos.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glorific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ós vos damos graças por vossa imen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 Deus nas altura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 a Deus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 Deus, Rei do Céu, Deus Pai todo-poder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nhor Filho único, Jesus Cris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nhor Deus, Cordeiro de Deus, Filho de Deus Pai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 Deus nas altura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 a Deus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ós, que tirais o pecado do mundo,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Vós,  que tirais o pecado do mundo, acolhei a nossa súplic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Vós, que estais sentado à direita do Pai, tende piedade de nós,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rque só Vós sois o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ó Vós sois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ó Vós sois o Altíssimo, Jesus Cris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Com o Espírito Santo, na glória de Deus Pai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 Deus nas altura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 a Deus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Glória a Deus. (2x) / Glória ao Criador. (bis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Ele seja a Glória. (2x) / Aleluia, amém.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Deus. (2x) / Glória ao Redent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Ele seja a Glória. (2x) / Aleluia, amém.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 Deus. (2x) / Santific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Ele seja a Glória. (2x) / Aleluia, amém.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E. Roath Macha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Glória a Deus Pai de bondade, que à vida todos chamou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, glória à Trindade,  que em Jesus se revel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 alto dos céus, / paz na terra ao pobre sofrido. / Que a justiça do Reino de Deus seja luz do povo oprimi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o Filho Jesus, encarnado, / companheiro na luta e na dor, / nos remiu da morte e do pecado, / deu a vida por nós,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mos glória ao Espírito Santo, / força viva de nossa missão. / Ele vem nos lembrar, / entretanto, que Deus faz conosco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luia (4x), glória a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• Glória ao Senhor,  nosso Pai! (3x) / Glóri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• Glória a Jesus Cristo redentor. (3x) / Glóri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• Glória ao Espírito Santo. (3x) / Glóri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• Glória à Santíssima Trindade. (3x) / Glóri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no céu! / Glória a Deus no céu! / Paz na terra aos homen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, o Pai! / Glória ao Criador! / Glóri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o Salvador, / a Jesus Senhor! / Glóri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Espírito santificador! / Glóri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lá nos céus! / Todos os anjos cantam sua bondade! / E entre nós paz e bem! / Pedem os homens de boa vont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o Pai Eterno, Criador de tudo! / É a glória do Senhor vivermos sem temor, / não como escravos, mas filhos liv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Deus, o Filho, Salvador do homem! / É a glória do Senhor vivermos no amor, / irmãos de todos, to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 Deus, o Santo santificador! / É a glória do Senhor vivermos o louvor / na unidade que gera 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, glória, glória, aleluia!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Glória, glória, glória a Deus nos altos céus, / Paz na Terra a todos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Deus e Pai nós vos louvamos, </w:t>
      </w:r>
      <w:r>
        <w:rPr>
          <w:rFonts w:cs="Caslon224 Bk BT;Times New Roman" w:ascii="Caslon224 Bk BT;Times New Roman" w:hAnsi="Caslon224 Bk BT;Times New Roman"/>
          <w:i/>
          <w:sz w:val="20"/>
        </w:rPr>
        <w:t>glória a Deus!</w:t>
      </w:r>
      <w:r>
        <w:rPr>
          <w:rFonts w:cs="Caslon224 Bk BT;Times New Roman" w:ascii="Caslon224 Bk BT;Times New Roman" w:hAnsi="Caslon224 Bk BT;Times New Roman"/>
          <w:sz w:val="20"/>
        </w:rPr>
        <w:t xml:space="preserve"> / Adoramos, bendizemos, </w:t>
      </w:r>
      <w:r>
        <w:rPr>
          <w:rFonts w:cs="Caslon224 Bk BT;Times New Roman" w:ascii="Caslon224 Bk BT;Times New Roman" w:hAnsi="Caslon224 Bk BT;Times New Roman"/>
          <w:i/>
          <w:sz w:val="20"/>
        </w:rPr>
        <w:t>glória a Deus!</w:t>
      </w:r>
      <w:r>
        <w:rPr>
          <w:rFonts w:cs="Caslon224 Bk BT;Times New Roman" w:ascii="Caslon224 Bk BT;Times New Roman" w:hAnsi="Caslon224 Bk BT;Times New Roman"/>
          <w:sz w:val="20"/>
        </w:rPr>
        <w:t xml:space="preserve"> / Damos glória ao vosso Nome,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glória a Deus! </w:t>
      </w:r>
      <w:r>
        <w:rPr>
          <w:rFonts w:cs="Caslon224 Bk BT;Times New Roman" w:ascii="Caslon224 Bk BT;Times New Roman" w:hAnsi="Caslon224 Bk BT;Times New Roman"/>
          <w:sz w:val="20"/>
        </w:rPr>
        <w:t>/ Vossos dons agradecemos!</w:t>
      </w:r>
    </w:p>
    <w:p>
      <w:pPr>
        <w:pStyle w:val="TextBodyIndent"/>
        <w:rPr/>
      </w:pPr>
      <w:r>
        <w:rPr/>
        <w:t>2 –</w:t>
        <w:tab/>
        <w:t xml:space="preserve">Senhor nosso, Jesus Cristo, </w:t>
      </w:r>
      <w:r>
        <w:rPr>
          <w:i/>
        </w:rPr>
        <w:t>hosana rey!</w:t>
      </w:r>
      <w:r>
        <w:rPr/>
        <w:t xml:space="preserve"> / Unigênito do Pai, </w:t>
      </w:r>
      <w:r>
        <w:rPr>
          <w:i/>
        </w:rPr>
        <w:t>hosana rah!</w:t>
      </w:r>
      <w:r>
        <w:rPr/>
        <w:t xml:space="preserve"> / Vós de Deus, Cordeiro Santo, </w:t>
      </w:r>
      <w:r>
        <w:rPr>
          <w:i/>
        </w:rPr>
        <w:t>hosana rey!</w:t>
      </w:r>
      <w:r>
        <w:rPr/>
        <w:t xml:space="preserve">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ós, que estais junto do Pai</w:t>
      </w:r>
      <w:r>
        <w:rPr>
          <w:rFonts w:cs="Caslon224 Bk BT;Times New Roman" w:ascii="Caslon224 Bk BT;Times New Roman" w:hAnsi="Caslon224 Bk BT;Times New Roman"/>
          <w:i/>
          <w:sz w:val="20"/>
        </w:rPr>
        <w:t>, 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Como nosso intercessor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Acolhei nossos pedidos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Atendei nosso cl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Vós somente sois o Santo, </w:t>
      </w:r>
      <w:r>
        <w:rPr>
          <w:rFonts w:cs="Caslon224 Bk BT;Times New Roman" w:ascii="Caslon224 Bk BT;Times New Roman" w:hAnsi="Caslon224 Bk BT;Times New Roman"/>
          <w:i/>
          <w:sz w:val="20"/>
        </w:rPr>
        <w:t>glória a Deus!</w:t>
      </w:r>
      <w:r>
        <w:rPr>
          <w:rFonts w:cs="Caslon224 Bk BT;Times New Roman" w:ascii="Caslon224 Bk BT;Times New Roman" w:hAnsi="Caslon224 Bk BT;Times New Roman"/>
          <w:sz w:val="20"/>
        </w:rPr>
        <w:t xml:space="preserve"> / O Altíssimo Senhor, </w:t>
      </w:r>
      <w:r>
        <w:rPr>
          <w:rFonts w:cs="Caslon224 Bk BT;Times New Roman" w:ascii="Caslon224 Bk BT;Times New Roman" w:hAnsi="Caslon224 Bk BT;Times New Roman"/>
          <w:i/>
          <w:sz w:val="20"/>
        </w:rPr>
        <w:t>hosana rah!</w:t>
      </w:r>
      <w:r>
        <w:rPr>
          <w:rFonts w:cs="Caslon224 Bk BT;Times New Roman" w:ascii="Caslon224 Bk BT;Times New Roman" w:hAnsi="Caslon224 Bk BT;Times New Roman"/>
          <w:sz w:val="20"/>
        </w:rPr>
        <w:t xml:space="preserve"> / Com o Espírito Divino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De Deus Pai no esplen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 Deus nas alturas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, glória, aleluia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Glória a Deus, paz na terr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Glória, glória, aleluia! </w:t>
      </w:r>
      <w:r>
        <w:rPr>
          <w:rFonts w:cs="Caslon224 Bk BT;Times New Roman" w:ascii="Caslon224 Bk BT;Times New Roman" w:hAnsi="Caslon224 Bk BT;Times New Roman"/>
          <w:b/>
          <w:sz w:val="20"/>
        </w:rPr>
        <w:t>/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, glória nos céus! / Paz na terra entre os homen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, glória ao Pai! / Glória a Deus criador, / que no Filho tornou-se / o Senhor Deus da vida!</w:t>
      </w:r>
    </w:p>
    <w:p>
      <w:pPr>
        <w:pStyle w:val="TextBodyIndent"/>
        <w:rPr/>
      </w:pPr>
      <w:r>
        <w:rPr/>
        <w:t>2 –</w:t>
        <w:tab/>
        <w:t>Glória a Deus, glória ao Filho! / Glória a Deus, nosso irmão! / Nos remiu do pecado, / nos abriu novo Reino!</w:t>
      </w:r>
    </w:p>
    <w:p>
      <w:pPr>
        <w:pStyle w:val="TextBodyIndent"/>
        <w:rPr/>
      </w:pPr>
      <w:r>
        <w:rPr/>
        <w:t>3 –</w:t>
        <w:tab/>
        <w:t>Glória ao Espírito Santo, / Deus que nos santifica! / Glória a Deus que nos une / a caminho do Pai!</w:t>
      </w:r>
    </w:p>
    <w:p>
      <w:pPr>
        <w:pStyle w:val="TextBodyIndent"/>
        <w:rPr/>
      </w:pPr>
      <w:r>
        <w:rPr/>
        <w:t>4 –</w:t>
        <w:tab/>
        <w:t>Glória a Deus uno e santo: / Pai, Espírito e Filho! / Glória a Deus uno e trino! Glória ao Deus comun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Glória a Deus no céu, paz na terra aos homens, glória a Deus! Aleluia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 Deus, Rei do céu, Pai todo-poderoso, / Nós vos damos graças pela vos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Jesus, o Cristo, Filho de Deus Pai, / Vós que venceis o mal, tirais nosso pe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ó Vós, Senhor, o Santo, só Vós sois o Altíssimo, / Jesus, o Cristo, com o Espírito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CNBB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s altos céus! / Paz na terra a seus amados! / A Vós louvam, Rei celeste, / os que foram libert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, lá nos céus, e paz aos seus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e Pai, nós vos louvamos, / Adoramos, bendizemos; / Damos glória ao vosso nome, / Vossos dons agradec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 nosso, Jesus Cristo, / Unigênito do Pai, / Vós, de Deus Cordeiro Santo,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ós, que estais junto do Pai, / Como nosso Intercessor, / Acolhei nossos pedidos, / Atendei nosso cl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ós somente sois o Santo, / O Altíssimo, o Senhor, / Com o Espírito Divino, / De Deus Pai no esplen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CNBB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nato Bevilacqu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lá nos céus, / e paz na terra aos s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s altos céus! / Paz na terra a seus amados! / A Vós louvam, Rei Celeste, / Os que foram libert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e Pai, nós vos louvamos, / Adoramos, bendizemos; / Damos glória ao vosso nome, / Vossos dons agradec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 nosso, Jesus Cristo, / Unigênito do Pai, / Vós, de Deus Cordeiro Santo,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ós, que estais junto do Pai, / Como nosso Intercessor, / Acolhei nossos pedidos, / Atendei nosso cl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ós somente sois o Santo, / O Altíssimo, o Senhor, / Com o Espírito Divino, / De Deus Pai no esplen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CNBB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! Anjos no céu / cantam todos seu amor! / E na terra, homens de paz: / “Deus merece o louvo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e Pai, nós vos louvamos, / Adoramos, bendizemos, / Damos glória ao vosso nome, / Vossos dons agradec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nosso, Jesus Cristo, / Unigênito do Pai, / Vós, de Deus Cordeiro Santo,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ós, que estais junto do Pai, / Como nosso Intercessor, / Acolhei nossos pedidos, / Atendei nosso cl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ós somente sois o Santo, / O Altíssimo, o Senhor, / Com o Espírito Divino, / De Deus Pai no esplen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o Pai Eterno, santo e criador, / que nos deu Jesus, irmão e Salvador / E nos enviou o Espírito do amor! / Glória ao Pai eterno, glória e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 amor louvamos nosso Pai, numa só voz; / Ele é o pastor e as ovelhas som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nos criou e nos conduz com suas mãos; / Ele é nosso Pai e todos nós som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o abandonarmos seu caminho e seu amor, / reconciliou-nos em seu Filh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Glória a Deus nas alturas, / e paz na terra a todos que são por Ele amados. / Senhor Deus, Rei dos céus, / Deus Pai todo-poderoso, / nós vos louvamos. / Nós vos bendizemos / e nós vos adoramos / e vos glorificamos. / Nós vos damos graças / e nós vos damos graças / por vos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Jesus Cristo, Filho Unigênito. / Cordeiro de Deus, Filho de Deus Pai. / Vós, que tirais o pecado do mundo, / tende piedade de nós. / Vós, que tirais o pecado do mundo, / acolhei nossa súplica. / Vós, que estais à direita do Pai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que só Vós sois o Santo, / só Vós sois o Senhor, / só Vós, o Altíssimo, / com o Espírito Santo, / com o Espírito Santo, / na glória de Deus Pai. / Amém! Amém! Amém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Glória ao Pai e glória ao Filho, ao Espírito que vem, / agora e para sempre, pelos séculos. Amém!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mém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ouvor ao Pai, que nos amou na eternidade / e nos amou para vivermos como irmãos. / O seu Espírito nos fez comunidade, / uniu a todos numa sant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or ao Pai, que deu ao mundo o Filho amado / para trazer a todos nós a salvação. / O seu Espírito arrancou nosso pecado, / nos envolveu em sua santifi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or ao Pai, que nos mandou o Espírito Santo / com sua luz nosso caminho iluminar. / Sua energia, que nos cobre, qual um manto, / consegue sempre nossas vidas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Glória a Deus, / glória a Deus, / glória a Deus nos céus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 paz aos homens na terra / que trabalham para Deus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o Pai do céu, / que primeiro nos amou. / E em vista do seu Cristo / livremente nos cr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Jesus Cristo / porque veio nos salvar. / E o mistério de Deus Pai / veio aos homens reve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Espírito Santo / porque é o consolador, / que ilumina nossa vida / e nos enche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 no céu, glória ao Senhor. / Glória, glória na terra, paz 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o Rei da paz, / que nos faz irmãos. / Fez o universo / pelo toque de su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o Rei do amor, / que morreu na cruz. / O seu nome é santo / e Ele se cham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, paz e amor / ao que canta em nós. / Glória no Espírito / cantando a uma só v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s altos céus, / A Deus Pai onipotente / E na terra paz aos homens, / Que Ele ama ternam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Jesus Cristo, Deus encarnado, / Senhor da vida, ressuscitado. / Do Pai eterno, glória e esplendor, / Sois nossa Páscoa, noss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nós piedade, o’ Jesus ressuscitado! / O’ Cordeiro de Deus vivo, que tirais nosso pecado / E lavais a terra inteira na água viva do perdão, / Escutai o vosso povo, vossa Igreja em 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Jesus Cristo libertador, só Vós sois santo. / Só Vós, Senhor, com o Espírito de santidade / Na glória eterna do Deus Trindade! / Amém! Amém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denor João Te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Glória, glória, / glória a Deus nas alturas / E na terra paz aos homen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Senhor Deus, Rei dos céus, / Deus Pai todo-poderoso, / nós vos louvamos, / nós vos bendizemos, / nós vos adoramos, / nós vos glorific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vos damos graças / por vossa imensa glória. / Senhor Jesus Cristo, Filho Unigênito. / Senhor Deus, Cordeiro de Deus, Filho de Deus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ós, que tirais o pecado do mundo, / tende piedade de nós. / Vós, que tirais o pecado do mundo, / acolhei a nossa súplic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ós, que estais à direita do Pai, / tende piedade de nós. / Só Vós sois o Santo, só Vós, o Senhor, / Só Vós, o Altíssimo, Jesus Cristo. / Com o Espírito Santo / na glória de Deus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Trindade que “primeiro nos amou”, / Deus comunidade que em Jesus se reve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Viver e conviver em comunhão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, glória, aleluia! / Eis a nossa voc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o Filho amado que do Pai vem anunciar: Grande “Boa Nova para os homens liberta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Santo Espírito que o mundo renovou, / Vem e ensina a todos o que o Filho nos fa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m todo o universo, glória a Deus! / E no planeta terra, glória a Deus! / Paz na ONU e no meu país, / e que a humanidade seja mais 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te adoramos, e louvamos, / e te agradecemos, e te suplicamos. / Teu imenso amor de Pai / vai nos ensinar a cultivar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, que és o Filho de Deus vivo, / Tu, que tens poder e majestade, / piedade, o’ Jesus, / tira-nos da treva com a tu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u, que vens do Pai e vens do Filho, / Tu, que nos conduzes com ternura, / brilhe em nós o teu amor, / és o Santo Espírito consol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Glória ao nosso Deus, glória ao nosso Deus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 paz na terra aos homens por Ele amado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 Deus, Rei dos céus, Deus Pai todo-poderoso. / Nós vos louvamos, nós vos bendizemos, / nós vos adoramos, nós vos glorificamos, / nós vos damos graças por vossa imen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 Deus, Jesus Cristo, Filho Unigênito, / </w:t>
      </w:r>
      <w:r>
        <w:rPr>
          <w:rFonts w:cs="Caslon224 Bk BT;Times New Roman" w:ascii="Caslon224 Bk BT;Times New Roman" w:hAnsi="Caslon224 Bk BT;Times New Roman"/>
          <w:i/>
          <w:sz w:val="20"/>
        </w:rPr>
        <w:t>Cordeiro de Deus e Filho de Deus Pa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Vós, que tirais o pecado do mundo, / </w:t>
      </w:r>
      <w:r>
        <w:rPr>
          <w:rFonts w:cs="Caslon224 Bk BT;Times New Roman" w:ascii="Caslon224 Bk BT;Times New Roman" w:hAnsi="Caslon224 Bk BT;Times New Roman"/>
          <w:i/>
          <w:sz w:val="20"/>
        </w:rPr>
        <w:t>tende piedade d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Vós, que tirais o pecado do mundo, / </w:t>
      </w:r>
      <w:r>
        <w:rPr>
          <w:rFonts w:cs="Caslon224 Bk BT;Times New Roman" w:ascii="Caslon224 Bk BT;Times New Roman" w:hAnsi="Caslon224 Bk BT;Times New Roman"/>
          <w:i/>
          <w:sz w:val="20"/>
        </w:rPr>
        <w:t>acolhei a nossa súplic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 Vós, que estais à direita do Pai, / tende piedade de nós, / piedade de nós, piedade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omente Vós sois Santo, só Vós sois o Senhor, / só Vós sois o Altíssimo, Jesus Cristo, Jesus Cristo, Jesus Cristo, / Que com o Espírito Santo viveis e reinais na glória de Deus Pai, / e com o Espírito Santo viveis e reinais na glória de Deus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 ao nosso Deus, glória ao nosso Deus e / paz na terra aos homens por Ele amados. / Paz na terra aos homens por Ele amados. / Amém, amém, amém, amém,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Frei Luiz Turra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njos cantam: Glória a Deu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az na terra aos filhos se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o Pai que tanto nos amou: / entre nós seu Filho envi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Jesus, nascido em Belém, / damos glória, nós aqui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 Deus, Espírito de amor, / que por nós se faz intercess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 xml:space="preserve">Glória a Deus, glória a Deus / Pai de bondade e amor. / </w:t>
      </w:r>
      <w:r>
        <w:rPr>
          <w:rFonts w:cs="Caslon224 Bk BT;Times New Roman" w:ascii="Caslon224 Bk BT;Times New Roman" w:hAnsi="Caslon224 Bk BT;Times New Roman"/>
          <w:i/>
          <w:sz w:val="20"/>
        </w:rPr>
        <w:t>Glória em todos os tempos / Javé, nossa força, Deus criador.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(2x) </w:t>
      </w:r>
      <w:r>
        <w:rPr>
          <w:rFonts w:cs="Caslon224 Bk BT;Times New Roman" w:ascii="Caslon224 Bk BT;Times New Roman" w:hAnsi="Caslon224 Bk BT;Times New Roman"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i/>
          <w:sz w:val="20"/>
        </w:rPr>
        <w:t>Oi, glória a Deus, / oi glória a Deus, / glória ao Cri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Glória a Deus, glória a Deus, Jesus é o Irmão redentor. / </w:t>
      </w:r>
      <w:r>
        <w:rPr>
          <w:rFonts w:cs="Caslon224 Bk BT;Times New Roman" w:ascii="Caslon224 Bk BT;Times New Roman" w:hAnsi="Caslon224 Bk BT;Times New Roman"/>
          <w:i/>
          <w:sz w:val="20"/>
        </w:rPr>
        <w:t>Homem no meio de nós, / Deus companheiro e libertador. (2x)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Oi, glória a Deus, / oi, glória a Deus, / glória ao Libert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Glória a Deus, glória a Deus Espírito consolador. / </w:t>
      </w:r>
      <w:r>
        <w:rPr>
          <w:rFonts w:cs="Caslon224 Bk BT;Times New Roman" w:ascii="Caslon224 Bk BT;Times New Roman" w:hAnsi="Caslon224 Bk BT;Times New Roman"/>
          <w:i/>
          <w:sz w:val="20"/>
        </w:rPr>
        <w:t>Luz que mostra o caminho / do Reino de paz, de vida e de amor.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(2x) </w:t>
      </w:r>
      <w:r>
        <w:rPr>
          <w:rFonts w:cs="Caslon224 Bk BT;Times New Roman" w:ascii="Caslon224 Bk BT;Times New Roman" w:hAnsi="Caslon224 Bk BT;Times New Roman"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i/>
          <w:sz w:val="20"/>
        </w:rPr>
        <w:t>Oi, glória a Deus, / oi, glória a Deus, / glória a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Glória a Deus, glória a Deus / glória à Santa Trindade, / </w:t>
      </w:r>
      <w:r>
        <w:rPr>
          <w:rFonts w:cs="Caslon224 Bk BT;Times New Roman" w:ascii="Caslon224 Bk BT;Times New Roman" w:hAnsi="Caslon224 Bk BT;Times New Roman"/>
          <w:i/>
          <w:sz w:val="20"/>
        </w:rPr>
        <w:t>exemplo de paz e carinho, / de vida vivida em comunidade. (2x)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Oi, glória a Deus, / oi, glória a Deus, / glória à Fraternidade. (2x)</w:t>
      </w:r>
    </w:p>
    <w:p>
      <w:pPr>
        <w:pStyle w:val="Normal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2:05:00Z</dcterms:created>
  <dc:creator>FRANCISCO CARLOS PEIXOTO</dc:creator>
  <dc:description/>
  <dc:language>en-US</dc:language>
  <cp:lastModifiedBy>master</cp:lastModifiedBy>
  <dcterms:modified xsi:type="dcterms:W3CDTF">2005-03-10T13:44:00Z</dcterms:modified>
  <cp:revision>9</cp:revision>
  <dc:subject/>
  <dc:title>185 (Tom: G) Letra e Música: Pe</dc:title>
</cp:coreProperties>
</file>