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te saúdo, cheia de graça, / saudou o Anjo à Virgem Santa, / meu coração em Deus espera, / em ti confia, a ti se ele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Cumpra-se em mim tua palavra, / pois do Senhor sou a escrava. / O’ Deus, revela-me os teus planos, / na tua verdade guia meus pass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eliz és tu que acreditaste, / pois se fará como escutaste. / Deus mostra aos pobres sua justiça / e seus caminhos aos bons ens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L.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odas as gerações / hão de me bendizer, / pois olhou para mim / o Senhor poderos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Bendita e venerável és tu, / Virgem Maria! / Virgem permanecendo, / geraste 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universo inteiro não pode receber / Aquele que tu guardaste / em teu seio matern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s, Maria, a Virgem que sabe ouvir / e acolher com fé a santa  Palavra de Deus. / Dizes “sim” e logo te tornas Mãe; / dás à luz depois o Cristo, que vem nos rem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rgem que sabe ouvir / o que o Senhor te diz. / Crendo, geraste quem te criou! / O’ Maria, tu és feli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ntemplando o exemplo que tu nos dás, / nossa Igreja escuta, acolhe a Palavra com fé. / E anuncia a todos, pois ela é pão / que alimenta, é luz que a sombra da História desf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Quando teu Pai revelou o segredo a Maria / que, pela força do Espírito, conceberia / a ti, Jesus, ela não hesitou logo em responder: / Faça-se em mim, pobre serva, o que a Deus aprouver! / Hoje imitando Maria, que é imagem da Igreja, / nossa família outra vez te recebe e deseja, / cheia de fé, de esperança e de amor, dizer “sim” a Deus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is aqui os teus servos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 a graça de Deus cresça em nós sem cessar! / E de ti, nosso Pai, venha o Espírito Santo de amor / pra gerar e formar / Cristo em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 xml:space="preserve">Por um decreto do Pai ela foi escolhida / para gerar-te, o’ Senhor, que és a origem da vida; / cheia do Espírito Santo no corpo e no coração / foi quem melhor cooperou com a tua missão. / Na comunhão recebemos o Espírito Santo / e vem contigo, Jesus, o teu Pai sacrossanto; / vamos agora ajudar-te no plano da salvação: / </w:t>
      </w: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>Eis aqui os teus servos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 xml:space="preserve">No coração de Maria, no olhar doce e terno, / sempre tiveste na vida um apoio materno. / Desde Belém, Nazaré, só viveu para te servir; / quando morrias na cruz tua Mãe estava ali. / Mãe amorosa da Igreja quer ser nosso auxílio, / reproduzir no cristão as feições de seu Filho. / Como ela fez em Caná, nos convida a te obedecer: / </w:t>
      </w: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>Eis aqui os teus servos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Lima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ste é o dom da vida, / é o Corpo do Senhor, / formado no seio / da Virgem Mari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ão temas, o’ Maria, / eis que conceberás, / darás à luz um Filho, / seu nome é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será tão grande, / chamar-se-á o Filho / do Altíssimo e terá, / o trono de Dav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aria então responde: / Pois faça-se em mim / segundo esta Palavra: / Sou serv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Todos os anjos cantam / glória a Deus nas alturas / e paz aos homens todos, / que Ele tanto 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o é bonito teu nome, o’ Maria,  / cantando a vida, quanta alegria! (2x) / No teu nome, o nome de cada mulher / que na vida busca sempre o que Deus qu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o é bonito teu rosto, o’ Maria, / paz e ternura, luz irradia! (2x) / Nos teus olhos todo jovem pode ver / a certeza do futuro renasc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o são lindas tuas mãos, o’ Maria, / porta-estandarte da estrela-guia. (2x)/ Uma mão pra consolar quem está chorando / e a outra encorajar quem está lutand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omo são belos teus pés, o’ Maria, / descendo os montes, paz anuncias. (2x) / Companheira mais fiel deste meu povo / nos caminhos do amanhã, do mundo nov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Como é bendito teu ventre, o’ Maria, / trazendo o fruto da profecia. (2x) / Quem na vida ao amor se faz fiel / é profeta do divino Emanuel. (2x) / Como é bonito te ver, o’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Imaculada, Maria de Deus, / coração pobre acolhendo Jesus: / Imaculada, Maria do povo, / Mãe dos aflitos que estão junto à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 coração que era "sim" para a vida, / um coração que era "sim" para o irmão, / um coração que era "sim" para Deus: / Reino de Deus renovando este ch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lhos abertos pra sede do povo, / passo bem firme que o medo desterra, / mãos estendidas que os tronos renegam: / Reino de Deus que renova esta ter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aça-se, o’ Pai, vossa plena vontade, / que os nossos passos se tornem memória, / do Amor fiel que Maria gerou: / Reino de Deus atuando na Hist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. Espin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las estradas da vida, / nunca sozinho estás; / contigo pelo caminho, Santa Maria v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h, vem conosco, vem caminhar, / Santa Maria, ve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smo que digam os homens: / Tu nada podes mudar; / luta por um mundo novo / de unidade 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, pelo mundo, os homens / sem conhecer-se vão, / não negues nunca a tua mão / a quem te enco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e parecer tua vida / inútil caminhar, / pensa que abres caminho; / outros te seguir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Isabel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a de todos os caminhos, / Senhora da esperança. / Estrela que é luz pra caminhada! / Vem mostrar-nos, o’ Mãe, a estra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ria, Mãe de Deus e nossa Mãe, / caminhaste rumo ao teu Senhor! / Vem olhar nosso caminho, / pra que ninguém ande soz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ria, modelo dos chamados, / queremos dizer o "sim"! / Contigo plantar o Reino novo. / O’ Maria, caminha com teu pov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Virgem da Penha, minha alegria, / Senhora nossa,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ve, ave, ave, Maria! / Ave, ave,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ste teu trono / Tu irradias / Paz e esperança, /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És meu refúgio, / Seguro guia / Nas tentações, /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dor que oprime / Tu alivias; / Dá-me saúde, /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mar-te quero / Todos os dias, / Minha doçura, /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Mais sacerdotes, / O’ Mãe, envia! / Sábios e santos, /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Nossas famílias / Protege e guia; / És seu amparo, /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Virgem da Penha, / Tão doce e pia, / És padroeira, /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>Contigo espero / Estar um dia, / Na eternidade, /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rlos Bon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rgem da Penha, minha alegria, / Senhora nossa,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Nós vamos em procissão, / com fé e muita oração, / agradecer as bênçãos / com muita devoção. / Saímos da Catedral / a pé, não importa o tempo, / e congregados ao redor do altar, / irmãos em um só pensamento, / alimentados com o pão da vida, / louvamos nossa Mãe do conv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a Senhora da Penha, / Mãe, Padroeira e Amor, / Nossa Senhora da Penha, / que nos braços tem o Salvador. / Nossa Senhora da Penha, / que do alto seus filhos conduz, / abençoando as romarias e procissões de fé, / com o seu manto de glória e de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ãe santa de Deus / e nossa também / protege-nos sempre / e na morte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Devotos, corramos / à Mãe de Jesus, / ao seu santuário, / que é graça, que é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Frei Pedro Palácios / à vila chegou, / e ao bem dessas almas / com fé se entreg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O humilde eremita, / em santa porfia, / modesto oratório / consagra a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Da rude capela / subia oração. / Do Trono divino / descia o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Aos pobres, aos ricos / a lei do Senhor, / o apóstolo santo / pregava com ar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E as tribos dos índios, / com grande alegria, / adoram a Cristo, / amando a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7 –</w:t>
        <w:tab/>
        <w:t>Compreende Frei Pedro / da Virgem o querer, / e seu santuário / vai lá, no alto, ergu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8 –</w:t>
        <w:tab/>
        <w:t>É dos peregrinos / materno solar, / o templo onde alcançam / favores sem p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>Anchieta querido / do nosso Brasil / da Virgem recebe / ali bênçãos mil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28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0 –</w:t>
        <w:tab/>
        <w:t>"Senhora da Penha, / desdobra o teu manto, / guardando este povo / do Espírito Santo.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 minha Mãe 'starei / na santa Glória, um dia; / ao lado de Maria, / no céu, triunf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 céu, no céu, com minha Mãe 'stare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 minha Mãe 'starei, / aos anjos me ajuntando, / do Onipotente ao mando, / hosanas lhe d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 minha Mãe 'starei, / então coroa digna, / de sua mão benigna, / feliz recebe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2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om minha Mãe ‘starei, / palavra deleitosa, / que, em hora trabalhosa, / fiel record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Com minha Mãe 'starei, / e sempre neste exílio, / de seu piedoso auxílio / com fé me vale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Ave, Maria do povo, / Ave, Maria de Deu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 dos oprimidos, / liberta os filhos t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panheira do teu povo, / Maria da Libertação, / do presépio até a cruz, / Tua vida marcou noss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tende, o’ Mãe querida, / latino-americana, / o grito do teu povo / que pede justiça e clam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eu canto de profecia, / Maria da esperança, / derruba os poderosos / e aos fracos dá lide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ompanheira de luta, / Maria da união, / reforça os laços da gente / e livra-nos da opre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Festa de Deus entre os homens, / Maria – sinal da história – / une os pobres na luta, / e alcançaremos vi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Mãe do povo de Deus, / Maria do nosso chão, / conquistas pra nós a terra / nos braços do muti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Colheita de muitos frutos, / Maria da liberdade, / dá hoje o pão amassado, / na mesa da igual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sina o teu povo a rezar, / Maria, Mãe de Jesus, / que um dia o teu povo desperta / e na certa vai ver a luz; / que um dia o teu povo se anima / e caminha com o teu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ria de Jesus Cristo, / Maria de Deus, Maria mulher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ensina a teu povo / o teu jeito de ser o que Deus quis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Maria, Senhora nossa, / Maria do povo, povo de Deus, / </w:t>
      </w:r>
      <w:r>
        <w:rPr>
          <w:rFonts w:cs="Caslon224 Bk BT;Times New Roman" w:ascii="Caslon224 Bk BT;Times New Roman" w:hAnsi="Caslon224 Bk BT;Times New Roman"/>
          <w:i/>
          <w:sz w:val="20"/>
        </w:rPr>
        <w:t>ensina teu jeito perfeito / de sempre escutar teu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ria de Nazaré, / Maria me cativou; / fez mais forte a minha fé / e por filho me adotou. / Às vezes eu paro e fico a pensar, / e sem perceber me vejo a rezar, / e meu coração se põe a cantar / pra Virgem de Nazaré. / Menina que Deus amou e escolheu / pra Mãe de Jesus, o Filho de Deus, / Maria que o povo inteiro elegeu / Senhora e Mãe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ve, Maria! (3x) Mãe de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ria que eu quero o bem, / Maria do puro amor, / igual a você ninguém, / Mãe pura do meu Senhor. / Em cada mulher que a terra criou / um traço de Deus, Maria deixou, / um sonho de mãe, Maria plantou / pro mundo encontrar a paz. / Maria que fez o Cristo falar, / Maria que fez Jesus caminhar, / Maria que só viveu pra seu Deus, / Maria do povo m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Geraldo Pennock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ria, Mãe dos caminhantes, / ensina-nos a caminhar. / Nós somos todos viandantes, / mas é difícil sempre an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izeste longa caminhada / para servir a Isabel. / Sabendo-te de Deus morada, / após teu "sim" a Gabri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pois de dura caminhada, / para a cidade de Belém, / não encontraste lá pousada; / mandaram-te passar al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 fé fizeste a caminhada, / levando ao templo teu Jesus. / Mas lá ouviste da espada, / da longa estrada para 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e medo foi a caminhada, / que para longe te levou. / Para escapar à vil cilada / que um rei atroz te prepar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Quão triste foi a caminhada / de volta a Jerusalém, / sentindo-se angustiada / na longa busca do teu b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Humilde foi a caminhada / em companhia de Jesus, / quando pregava, sem parada, / levando aos homens su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De dores foi a caminhada, / no fim da vida de Jesus. / Mas o seguiste conformada, / com Ele foste até à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Vitoriosa caminhada / fez finalmente te chegar / ao céu, a meta da jornada / dos que caminham sem pa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Maria, concebida sem pecado original, / quero amar-vos toda a vida / com ternura fili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osso olhar a nós volvei, / vossos filhos protegei! / O’ Maria, o’ Maria, /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 xml:space="preserve"> vossos filhos protegei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is que a aurora sois formosa / mais que o sol resplandeceis! / Do universo, Mãe bondosa, / o louvor vós merece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xaltamos a beleza / com que Deus vos quis ornar. / Vossa graça de pureza / venha em nós também bri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esta terra peregrina / nós buscamos vida e luz; / Virgem Santa, conduzi-nos / para o Reino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lv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alve, Rainha, Mãe de Deus! / És Senhora, nossa Mãe, / nossa doçura, nossa luz, / doce Virgem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ós a ti clamamos, / filhos exilados. / Nós a ti voltamos / nosso olhar confia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olta para nós, o’ Mãe, / teu semblante de amor! / Dá-nos teu Jesus, o’ Mãe, / quando a noite pas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alve, Rainha, Mãe de Deus! / És auxílio do cristão, / o’ Mãe clemente, Mãe piedosa, / doce Virgem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Manuel Macha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rá o dia em que todos, / ao levantar a vista, / veremos nesta terra / reinar a liberdade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’ alma engrandece / o Deus libertador. / Se alegra meu espírito / em Deus, meu Salvador, / pois Ele se lembrou / de seu povo oprimido / e fez de sua serva / a Mãe dos esquec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Imenso é seu amor, / sem fim sua bondade / pra todos que na terra / o seguem na humildade. / Bem forte é nosso Deus, / levanta o seu braço, / espalha os soberbos, / destrói todo pec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rruba os poderosos / dos seus tronos, erguidos. / Com sangue e o suor / de seu povo oprimido. / E farta os famintos, / levanta os humilhados, / arrasa os opressores, / os ricos e os malv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rotege o seu povo / com todo o carinho, / fiel é seu amor / em todo o caminho. / Assim é o Deus vivo, / que marcha na história, / bem junto de seu povo / em busca da vi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Louvemos nosso Pai, / Deus da Libertação, / que acaba injustiça, / miséria e opressão. / Louvemos os irmãos, / que lutam com valia, / fermentando a história, / pra verem novo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sa e Lourd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Vem, Maria mulher, / teu canto novo nos ensinar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Um Deus com rosto de mãe / vem aos pobres anunci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amos, irmãos e irmãs, / um canto de júbilo alegres cantar / ao Deus que faz maravilhas / em seu povo que luta pra se libertar. / Seu nome três vezes santo e pra todo sempre dura o seu amor. / Que viva o Deus dos pequenos, parceiro dos pobres libert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o Deus derruba do trono / o poderoso, machista, opressor / que rouba, ajunta e massacra / e obriga o povo a viver na dor. / E eleva os pobres cativos, / enche sua mesa de vinho e pão, / mostrando o poder de seu braço / destrói a injustiça e a opre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corre seu povo escolhido / lembrando sempre de sua promessa. / Ele é o Deus da História, / sua misericórdia por nós nunca cessa. / Vem, o’ Deus de Abraão, / Deus de Sara, Deus de Agar, / Deus de Isabel, Deus de Maria / Deus Pai e Mãe a vida ge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em, Maria dos pobres, / vem com teu povo, vem caminhar, / apressa a hora do Reino / que a luta do povo faz germinar! / Desperta os que estão cansados, / aponta a aurora da ressurreição, / renova a esperança da gente / com o vinho novo da libert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A treze de maio, / na cova da Iria, / do céu aparece / a Virgem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ve, ave, ave, Mar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três pastorinhos, / cercada de luz, / visita Maria, / a Mãe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luz lhes parece / sinal de trovão / e com o rebanho / a casa se v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Da agreste azinheira / a Virgem falou, / e aos três a Senhora, / tranqüilos, deix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Então, da Senhora, / o nome indagaram; / do céu, a Mãe terna / bem claro escutar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6 –</w:t>
        <w:tab/>
        <w:t>Se o mundo quiserdes / da guerra livrar, / fazei penitência / de tanto pe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7 –</w:t>
        <w:tab/>
        <w:t>Das mãos lhes pendiam / continhas de luz: / assim era o terço /  da Mãe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8 –</w:t>
        <w:tab/>
        <w:t>A Virgem lhes manda / o terço rezar, / a fim de alcançarem / da guerra o fin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9 –</w:t>
        <w:tab/>
        <w:t>Com estes cuidados, / a Mãe amorosa / do céu vem os filhos / salvar, carinhos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ve, Mar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canto louvando a Maria, minha Mãe. / A ela um eterno obrigado eu direi. / Maria foi quem me ensinou a viver, / Maria foi quem  me ensinou a sof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Maria, em minha vida, é luz a me guiar. / É Mãe que me aconselha, me ajuda a caminhar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ãe do Bom Conselho, / rogai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ando eu sentir tristeza, sentir a cruz pesar, / o’ Virgem, Mãe das Dores, de ti vou me lembrar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Virgem Mãe das Dores, / rogai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e, um dia, o desespero vier me atormentar, / a força da esperança em ti vou encontrar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ãe da esperança, / rogai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Nas horas de incerteza, o’ Mãe vem me ajudar. / Que eu sinta confiança na paz do teu olhar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ãe da Confiança, / rogai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Que eu diga, a vida inteira, o “sim” aos meus irmãos, / o "sim" que tu disseste, de todo o coração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Virgem Mãe dos Homens, / rogai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alve, Maria, tu és a estrela virginal de Nazaré, / és a mais bela entre as mulheres, / cheia de graça, esposa de José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anjo Gabriel foi enviado / à vilazinha de Nazaré / pra dar um recado lá do céu / àquela moça que casara com Jos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ria, ao ver o anjo, se espantou, / e o anjo lhe disse nada temer, / pois ela tem cartaz lá pelo céu, / e o próprio Deus um dia dela irá 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aria acha difícil a mensagem, / e o anjo afirma que Deus fará. / E sua prima Isabel, embora velha, / vai ter um filho, que João se cham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aria fez-se escrava do Senhor / e apresentou-se para a missão / de ser a Imaculada Mãe de Deus, / contribuindo para noss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. Espin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ãe de todos os homens, / ensina-nos a dizer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a noite está perto / e obscurecida 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a vontade do pai / não é fácil de se faz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temos de esquecer-nos / para pensar em algu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o acordar cada dia, / antes de nada sab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e, pelo amor dos irmãos, / devemos algo sof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Quando deitamos à noite, / fechando o dia n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Malvezz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ve, Maria dos oprimidos, / abri a nós nosso coração. / Bendito é o fruto do vosso ventre, / que é semente de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uvi o grito que sai do chão, / dos oprimidos em or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anta Maria dos infelizes, / das horas extras, das horas tristes, / livrai-nos todos da opressão, / de toda forma de escravi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m, Maria, vem, vem nos ajudar / neste caminhar tão difícil, rumo ao Pa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m, querida Mãe, nos ensinar / a ser testemunhas do amor, / que fez do teu Corpo sua morada, / que se abriu pra receber 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ós queremos, o’ Mãe, responder / ao amor do Cristo salvador. / Cheios de ternura, colocamos / confiantes, em tuas mãos, esta 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>T:</w:t>
        <w:tab/>
        <w:t>Mãe de Deus, clama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s coros dos anjos vos louvam. 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aúdam-vos todos os santos. 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O mundo dos astros vos louva. 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A Santa Igreja vos louva. 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Os homens na terra vos louvam. 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>T:</w:t>
        <w:tab/>
        <w:t>Mãe de Deus, clama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Vós sois medianeira das graças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Sois sede da sabedori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 xml:space="preserve">Sois Mãe da eterna belez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 xml:space="preserve">Sois Mãe do perpétuo socorro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0 – Sois Mãe do amor verdadeiro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>T:</w:t>
        <w:tab/>
        <w:t>Mãe de Deus, clama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1 – Vós sois a alegria dos santos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2 – Dos mártires sois a Rainh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3 – Vós sois a Rainha dos justos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4 – Vós sois o socorro na lut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5 – De paz sois fiel mensageir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>T:</w:t>
        <w:tab/>
        <w:t>Mãe de Deus, clama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6 – Sois fonte de toda a virtude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7 – Sois templo do Espírito Santo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8 – Sois arca da nova alianç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9 – Do Reino do céu sois a port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20 – Sois glória da Santa Igreja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>T:</w:t>
        <w:tab/>
        <w:t>Mãe de Deus, clama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 xml:space="preserve">21 – Vós sois o refúgio nas dores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 xml:space="preserve">22 – Vós sois o auxílio do povo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 xml:space="preserve">23 – Vós sois dos enfermos saúde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4 –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20"/>
        </w:rPr>
        <w:t>Consolo dos desamparados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5 –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20"/>
        </w:rPr>
        <w:t>Na morte sois nossa esperança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aria, clamamos a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>T:</w:t>
        <w:tab/>
        <w:t>Mãe de Deus, clama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anta, mais que tudo Santa, / fez do seu ser moradia de Deus. / Tão Mulher, Mãe da esperança, / força orante, fez a luz 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anta, Santa Maria, seguro aos olhos teus, / sigo o meu caminhar! / Santa, Santa Maria, / roga a Deus por todos nós!</w:t>
      </w:r>
    </w:p>
    <w:p>
      <w:pPr>
        <w:pStyle w:val="TextBodyIndent"/>
        <w:rPr/>
      </w:pPr>
      <w:r>
        <w:rPr/>
        <w:t>2 –</w:t>
        <w:tab/>
        <w:t>Veja este mundo meu, / pouco difere do que Maria conheceu. / Terra e ser, amor profundo, / solo fecundo onde o amor venc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sz w:val="16"/>
          <w:highlight w:val="yellow"/>
        </w:rPr>
        <w:t xml:space="preserve">Letra e Música (refrão): </w:t>
      </w:r>
      <w:r>
        <w:rPr>
          <w:rFonts w:cs="Caslon224 Bk BT;Times New Roman" w:ascii="Caslon224 Bk BT;Times New Roman" w:hAnsi="Caslon224 Bk BT;Times New Roman"/>
          <w:b/>
          <w:bCs/>
          <w:sz w:val="16"/>
          <w:highlight w:val="yellow"/>
        </w:rPr>
        <w:t>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Maria, cheia de graça, Virgem Mãe do Salvador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nsina-nos a escutar a Palavra d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lo Anjo visitada, / Te encheste de temor, / Mas, confiada, respondeste: / "Eis a serva do Senhor". / O Espírito desceu, / Sua força te animou, / No teu seio se fez carne / A Palavr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Isabel tu visitaste, / Alegraste o Precursor. / "Feliz tu que acreditaste / Na Palavra do Senhor". / De alegria exultaste / E cantaste ao Salvador, / Pois em ti fez grandes coisas / A Palavr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eram sábios e pastores / Adorar seu Salvador: / Em teu peito meditavas / A Palavra do Senhor. / Tu levaste o Filho ao Templo / Como oferta ao Senhor. / Simeão te fez ouvir / A Palavr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4 –</w:t>
        <w:tab/>
        <w:t>Foste às pressas ao Egito / Fugindo ao perseguidor, / Sofrendo a contradição da Palavra do Senhor. / Mãe, perdeste o Filho amado / E choraste imensa dor: / Nem sempre logo entendeste / A Palavr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>Em Caná tu não faltaste, / Dos noivos sentiste a dor; / Vinho novo alcançaste / Da Palavra do Senhor. / Tu da Cruz não arredaste / Vendo morrer teu amor, / Porque nunca duvidaste / Da Palavr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De Jesus ressuscitado / Contemplaste o resplendor, / Para sempre te alegraste / Na Palavra do Senhor. / Com os Doze recebeste /  O Espírito de amor / Mais que nunca entendeste / A Palavr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7 –</w:t>
        <w:tab/>
        <w:t>Da Igreja és modelo / De fé, esperança e amor, / Porque sempre observaste / A Palavra do Senhor. / Como estrela em noite escura, / Aos que buscam o Salvador, / Mostra sempre o caminho / Da Palavr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ve, cheia de graça, Ave, cheia de amor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Salve, o’ Mãe de Jesus, a ti nosso canto e nosso louv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Mãe do Redentor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Mãe do Salvador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Do Libertador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 por nós</w:t>
      </w:r>
      <w:r>
        <w:rPr>
          <w:rFonts w:cs="Caslon224 Bk BT;Times New Roman" w:ascii="Caslon224 Bk BT;Times New Roman" w:hAnsi="Caslon224 Bk BT;Times New Roman"/>
          <w:sz w:val="20"/>
        </w:rPr>
        <w:t xml:space="preserve">. / Mãe dos oprimi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Mãe dos persegui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Dos desvali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 por nós</w:t>
      </w:r>
      <w:r>
        <w:rPr>
          <w:rFonts w:cs="Caslon224 Bk BT;Times New Roman" w:ascii="Caslon224 Bk BT;Times New Roman" w:hAnsi="Caslon224 Bk BT;Times New Roman"/>
          <w:sz w:val="20"/>
        </w:rPr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Mãe do bóia-fria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Causa da nossa alegria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Mãe das mães, Maria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 por nós</w:t>
      </w:r>
      <w:r>
        <w:rPr>
          <w:rFonts w:cs="Caslon224 Bk BT;Times New Roman" w:ascii="Caslon224 Bk BT;Times New Roman" w:hAnsi="Caslon224 Bk BT;Times New Roman"/>
          <w:sz w:val="20"/>
        </w:rPr>
        <w:t xml:space="preserve">. / Mãe dos humilha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Dos martiriza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Marginaliza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 por nós</w:t>
      </w:r>
      <w:r>
        <w:rPr>
          <w:rFonts w:cs="Caslon224 Bk BT;Times New Roman" w:ascii="Caslon224 Bk BT;Times New Roman" w:hAnsi="Caslon224 Bk BT;Times New Roman"/>
          <w:sz w:val="20"/>
        </w:rPr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Mãe dos despeja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Dos abandona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 / Dos desemprega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 por nós</w:t>
      </w:r>
      <w:r>
        <w:rPr>
          <w:rFonts w:cs="Caslon224 Bk BT;Times New Roman" w:ascii="Caslon224 Bk BT;Times New Roman" w:hAnsi="Caslon224 Bk BT;Times New Roman"/>
          <w:sz w:val="20"/>
        </w:rPr>
        <w:t xml:space="preserve">. / Mãe dos pescadore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Dos agricultore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Santos e doutore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 por nós</w:t>
      </w:r>
      <w:r>
        <w:rPr>
          <w:rFonts w:cs="Caslon224 Bk BT;Times New Roman" w:ascii="Caslon224 Bk BT;Times New Roman" w:hAnsi="Caslon224 Bk BT;Times New Roman"/>
          <w:sz w:val="20"/>
        </w:rPr>
        <w:t>.</w:t>
      </w:r>
    </w:p>
    <w:p>
      <w:pPr>
        <w:pStyle w:val="TextBodyIndent"/>
        <w:rPr/>
      </w:pPr>
      <w:r>
        <w:rPr/>
        <w:t>4 –</w:t>
        <w:tab/>
        <w:t xml:space="preserve">Mãe do céu clemente, </w:t>
      </w:r>
      <w:r>
        <w:rPr>
          <w:i/>
          <w:iCs/>
        </w:rPr>
        <w:t>rogai</w:t>
      </w:r>
      <w:r>
        <w:rPr/>
        <w:t xml:space="preserve">. / Mãe dos doentes, </w:t>
      </w:r>
      <w:r>
        <w:rPr>
          <w:i/>
          <w:iCs/>
        </w:rPr>
        <w:t>rogai</w:t>
      </w:r>
      <w:r>
        <w:rPr/>
        <w:t xml:space="preserve">. / Do  menor carente, </w:t>
      </w:r>
      <w:r>
        <w:rPr>
          <w:i/>
          <w:iCs/>
        </w:rPr>
        <w:t>rogai por nós</w:t>
      </w:r>
      <w:r>
        <w:rPr/>
        <w:t xml:space="preserve">. / Mãe dos operários, </w:t>
      </w:r>
      <w:r>
        <w:rPr>
          <w:i/>
          <w:iCs/>
        </w:rPr>
        <w:t>rogai</w:t>
      </w:r>
      <w:r>
        <w:rPr/>
        <w:t xml:space="preserve">. / Dos presidiários, </w:t>
      </w:r>
      <w:r>
        <w:rPr>
          <w:i/>
          <w:iCs/>
        </w:rPr>
        <w:t>rogai</w:t>
      </w:r>
      <w:r>
        <w:rPr/>
        <w:t xml:space="preserve">. / Dos sem-salários, </w:t>
      </w:r>
      <w:r>
        <w:rPr>
          <w:i/>
          <w:iCs/>
        </w:rPr>
        <w:t>rogai por nós</w:t>
      </w:r>
      <w:r>
        <w:rPr/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Mãe imaculada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Mãe santificada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Sempre a Deus doada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 por nós</w:t>
      </w:r>
      <w:r>
        <w:rPr>
          <w:rFonts w:cs="Caslon224 Bk BT;Times New Roman" w:ascii="Caslon224 Bk BT;Times New Roman" w:hAnsi="Caslon224 Bk BT;Times New Roman"/>
          <w:sz w:val="20"/>
        </w:rPr>
        <w:t xml:space="preserve">. / Mãe dos consagra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Dos vocaciona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</w:t>
      </w:r>
      <w:r>
        <w:rPr>
          <w:rFonts w:cs="Caslon224 Bk BT;Times New Roman" w:ascii="Caslon224 Bk BT;Times New Roman" w:hAnsi="Caslon224 Bk BT;Times New Roman"/>
          <w:sz w:val="20"/>
        </w:rPr>
        <w:t xml:space="preserve">. / Para Deus chamados,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rogai por nós</w:t>
      </w:r>
      <w:r>
        <w:rPr>
          <w:rFonts w:cs="Caslon224 Bk BT;Times New Roman" w:ascii="Caslon224 Bk BT;Times New Roman" w:hAnsi="Caslon224 Bk BT;Times New Roman"/>
          <w:sz w:val="20"/>
        </w:rPr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ravilha do poder de Deus, / é esta graça que reside em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ntai ao Senhor Deus um canto novo, / suas obras são constantes maravilh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nhor mostrou-nos sua salvação, / e aos povos revelou sua bon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Os confins da terra foram testemunhas / do seu gesto que nos trouxe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Aclamai ao Senhor Deus, o’ terra inteira, / alegrai-vos e exultai em noss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10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liomar Ribeir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lha por este povo, por esta massa, / por esta gente tão inocente, / suando sangue pra ter o pão. / Olha por este povo que, caminhando, / melhor caminho está procurando, / para sair da situ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ria libertadora, / liberta teus filhos da opress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lha pela criança abandonada / que quer amor, mas é desprezada, / para o sistema não tem função. / Olha o adolescente que está crescendo, / o tempo passa e nem está sabendo / que tem que haver particip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lha por estes jovens alienados / que vivem sempre sendo enganados, / pra que construam libertação. / Olha pela mulher marginalizada / que quer viver, mas é rejeitada, / que busca ainda compreen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Minh'alma dá glórias ao Senhor, / meu coração bate alegre e feliz. / Olhou para mim com tanto amor / que me escolheu, me elegeu e me qu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, de hoje em diante, eu já posso prever: / todos os povos vão me bendizer! / O Poderoso lembrou-se de mim! / Santo é seu nome sem f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povo dá glórias ao Senhor, / seu coração bate alegre e feliz: / Maria carrega o Salvador / porque Deus Pai sempre cumpre o que d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, quando os povos aceitam a lei, / passa de Pai para Filho o seu dom: / das gerações Ele é mais do que Rei: / Ele é Deus Pai; Ele é bo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inh'alma dá glórias ao Senhor, / meu coração bate alegre e feliz. / Olhou para mim com tanto amor / que me escolheu, me elegeu e me qu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orgulhoso Ele sabe dobrar, / o poderoso Ele sabe enfrentar. / O pobrezinho Ele defenderá. / Não nos abandon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povo dá glórias ao Senhor, / seu coração bate alegre e feliz. / Maria carrega o Salvador / porque Deus Pai sempre cumpre o que d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m tem demais qualquer dia vai ver / o que é ter fome e não ter pra comer. / Quem passa fome comida terá. / Eis que a Justiça vi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Minh'alma dá glórias ao Senhor, / meu coração bate alegre e feliz. / Meu povo já sente o seu amor / Ele promete, Ele cumpre o que d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Aos nossos pais Ele um dia jurou: / Ele é fiel e jamais enganou. / Estamos perto da era do amor. / Bendito seja o Senhor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oi Maria de Nazaré que me ensinou / o segredo que mudou / o rumo do meu coração. / Eu vivia dizendo não, / e Maria me convenceu / que, pra gente se realizar, / é preciso fazer o que Ele man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oi Maria de Nazaré que me ensinou / o segredo que mudou / o pique do meu coração. / Eu vivia sem  me preparar, / e Maria me segredou / que, pra festa não se acabar, / é preciso fazer o que Ele man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oi Maria de Nazaré que me ensinou / o segredo que mudou / o toque do meu coração. / Eu vivia sem me questionar, / e Maria me sugestionou / que, pra gente se realizar, / é preciso guardar o que Ele fal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era pequeno, nem me lembro, / só lembro que, à noite, ao pé da cama, / juntava as mãozinhas e rezava apressado, / mas rezava como alguém que ama. / Nas ave-marias, que eu rezava, / eu sempre engolia umas palavras / e muito cansado acabava dormindo, / mas dormia como quem ama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ve, Maria, Mãe de Jesus, / o tempo passa, não volta mais. / Tenho saudade daquele tempo / que eu te chamava de minha mãe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ve, Maria, Mãe de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pois fui crescendo, eu me lembro, / e fui esquecendo nossa amizade, / chegava lá, em casa, chateado e cansado, / de rezar não tinha nem vontade. / Andei duvidando, eu me lembro, / das coisas mais puras que me ensinaram. / Perdi o costume da criança inocente, / minhas mãos quase não se ajuntav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teu amor cresce com a gente, / a mãe nunca esquece o filho ausente. / Eu chego lá, em casa, chateado e cansado, / mas eu rezo como antigamente. / Nas ave-marias que hoje eu rezo, / esqueço as palavras e adormeço, / e, embora cansado, sem rezar como eu devo, / eu de ti, Maria, não me esqueç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Em procissão, em romaria, / romeiro ruma para a casa de Maria. / Em procissão, feliz da vida, / romeiro vai buscar a paz de Aparec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 cada qual tem uma história pra contar, / e o coração de cada qual tem um motivo pra rezar. / Vem pra pedir agradecer ou celebrar, / ai, quem tem fé no infinito sabe aonde quer che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Eu vim de carro, eu vim de trem, eu vim a pé, / eu vim de perto, eu vim de longe, / eu vim sereno, eu vim com fé, / que nem se eu fosse até o lar de Nazaré, / pra conversar com Jesus Cristo, / e com Maria, e com Jos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m ver a imagem que no rio foi achada, / e sei também, sei muito bem, que ela não é Nossa Senhora. / Não vim falar com a imagem, não senhor, / eu vim falar é com Maria, que é a Mãe d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Tenho certeza que não faço idolatria, / aquela imagem pequenina, nunca foi nem é Maria! / É só sinal pra eu me lembrar da Mãe de Deus, / que me conduz a Jesus Cristo, / que me ensina a ser mais 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u vim juntar a minha pobre oração / à oração da minha Igreja e de milhares, meus irmãos. / Aparecida é um convite pra rezar, / por isso eu venho todo ano, / e para o ano eu vou vo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Eu tô chegando, eu tô feliz, feliz da vida, / eu vou rezar com minha gente, / lá, no altar de Aparecida. / E romaria a gente faz porque acredita / que a viagem vale a pena e faz a vida mais bendit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anta Mãe Maria, nesta travessia, / cubra-nos teu manto cor de anil. / Guarda nossa vida, Mãe Aparecida, / Santa Padroeira do Brasi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ve, Maria! Ave, Mar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ulher peregrina, força feminina, / a mais importante que existiu. / Com justiça, queres que nossas mulheres / sejam construtoras do Brasi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 amor divino, guarda os peregrinos / nesta caminhada para o além. / Dá-lhes companhia, pois, também, um dia, / foste peregrina de Bel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Com seus passos lentos, enfrentando os ventos / quando sopram noutra direção; / toda a Mãe Igreja pede que tu sejas / companheira de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Folcmúsica Religi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Graças demos à Senhora, / que por Deus foi escolhida / </w:t>
      </w:r>
      <w:r>
        <w:rPr>
          <w:rFonts w:cs="Caslon224 Bk BT;Times New Roman" w:ascii="Caslon224 Bk BT;Times New Roman" w:hAnsi="Caslon224 Bk BT;Times New Roman"/>
          <w:i/>
          <w:sz w:val="20"/>
        </w:rPr>
        <w:t>para ser a Mãe de Cristo, / a Senhora Aparecid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Virgem santa, Virgem bela, / Mãe amável, Mãe querida, / </w:t>
      </w:r>
      <w:r>
        <w:rPr>
          <w:rFonts w:cs="Caslon224 Bk BT;Times New Roman" w:ascii="Caslon224 Bk BT;Times New Roman" w:hAnsi="Caslon224 Bk BT;Times New Roman"/>
          <w:i/>
          <w:sz w:val="20"/>
        </w:rPr>
        <w:t>amparai-nos, socorrei-nos, /o’ Senhora Aparecid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os momentos de perigo / que são tantos nesta vida, / </w:t>
      </w:r>
      <w:r>
        <w:rPr>
          <w:rFonts w:cs="Caslon224 Bk BT;Times New Roman" w:ascii="Caslon224 Bk BT;Times New Roman" w:hAnsi="Caslon224 Bk BT;Times New Roman"/>
          <w:i/>
          <w:sz w:val="20"/>
        </w:rPr>
        <w:t>confiantes recorramos / à Senhora Aparecid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Protegei a Santa Igreja, / nossa mestra, nossa guia; / </w:t>
      </w:r>
      <w:r>
        <w:rPr>
          <w:rFonts w:cs="Caslon224 Bk BT;Times New Roman" w:ascii="Caslon224 Bk BT;Times New Roman" w:hAnsi="Caslon224 Bk BT;Times New Roman"/>
          <w:i/>
          <w:sz w:val="20"/>
        </w:rPr>
        <w:t>protegei a nossa pátria, / o’ Senhora Aparecid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Pelos lares brasileiros, / pela infância desvalida; / </w:t>
      </w:r>
      <w:r>
        <w:rPr>
          <w:rFonts w:cs="Caslon224 Bk BT;Times New Roman" w:ascii="Caslon224 Bk BT;Times New Roman" w:hAnsi="Caslon224 Bk BT;Times New Roman"/>
          <w:i/>
          <w:sz w:val="20"/>
        </w:rPr>
        <w:t>oh, velai maternalmente, / Virgem Mãe Aparecid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E na hora derradeira, / ao sairmos desta vida, / </w:t>
      </w:r>
      <w:r>
        <w:rPr>
          <w:rFonts w:cs="Caslon224 Bk BT;Times New Roman" w:ascii="Caslon224 Bk BT;Times New Roman" w:hAnsi="Caslon224 Bk BT;Times New Roman"/>
          <w:i/>
          <w:sz w:val="20"/>
        </w:rPr>
        <w:t>suplicai a Deus por nós, / Virgem Mãe Aparecid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ãe do céu morena, / Senhora da América Latina, / de olhar e caridade tão divina, / de cor igual à cor de tantas raças. / Virgem tão serena, / Senhora destes povos tão sofridos, / patrona dos pequenos e oprimidos, / derrama sobre nós as tuas graç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rrama sobre os jovens tua luz, / aos pobres vem mostrar o teu Jesus, / ao mundo inteiro traz o teu amor de Mãe. / Ensina a quem tem tudo a partilhar; / ensina a quem tem pouco a não cansar, / e faz o nosso povo caminhar em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Derrama esperança sobre nós, / ensina o povo a não calar a voz, / desperta o coração de quem não acordou. / Ensina que a justiça é condição / de construir um mundo mais irmão, / e faz o nosso povo conhecer Jesus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Belmiro Brag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 B. Lehman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Virgem Mãe Aparecida, / estendei o vosso olhar / sobre o chão da nossa vida, / sobre nós, sobre nós e nosso la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Virgem Mãe Aparecida, / nossa vida e nossa luz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ai-nos sempre, nesta vida, / paz e amor do bom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tendei os vossos braços, / que trazeis no peito em cruz, / para nos guiar os passos, / para o Reino, para o Reino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sta vida nos extremos, / trazei paz, trazei perdão / a nós, Mãe, que vos trazemos / todo o amor, todo o amor d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a Senhora Aparecida, / por vossas mãos e vosso amor, / apresentamos a nossa vida / ao vosso Filh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 vós, o’ mãe Aparecida, / nós consagramos nossa v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qui estamos com nossos hinos / e muito amor no coração. / Somos romeiros e peregrinos / pedindo a vossa prote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vosso exemplo que nos encanta, / nos orienta e nos conduz. / Com vossa bênção materna e santa / nós chegaremos a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ugênio Jorge Rodolf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faltou vinho naquela festa, Maria, / tu percebeste: em todos, havia aflição. / Olhaste para teu Filho e pediste a Ele, /  e Jesus te atendeu, / a graça aconteceu, / a  água foi transformada em vinho pra to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faltou a alegria em minha vida, / tu percebeste o cansaço em meu coração. / Olhaste para teu Filho e pediste a Ele, / e Jesus te atendeu, / veio e me socorreu. / Hoje eu canto alegre o mesmo canto s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“O Senhor fez em mim maravilhas (3x), Santo é o Senhor!”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saura e Noriva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Foi nas bodas de Caná, foi lá, / que o milagre aconteceu. / Foi nas bodas de Caná, / que Maria interced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io o dono da casa, / preocupado e envergonhado, / dizendo aos convidados / que o vinho tinha acab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, Maria percebendo, / o seu Filho ela tocou. / Corram logo buscar água, / façam o que Ele mand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Jesus tocou na água, / água em vinho transformou. / Murmurava um convidado: / vinho igual nunca to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</w:t>
        <w:tab/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H. F.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 e 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Senhor, que nascestes da Virgem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’ Cristo, Filho de Maria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ende piedade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i/>
          <w:sz w:val="20"/>
        </w:rPr>
        <w:tab/>
        <w:t>Senhor, Senhor, piedade, piedade de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rgem do sim à Palavra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irgem do risco do amor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irgem de toda alegria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Rogai por nós, o’ Maria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rgem das altas montanha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irgem do entusiasmo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irgem do irmão caminheiro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rgem dos desamparado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irgem de todos os lare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irgem da paz para o mundo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Virgem das mãos que se doam,</w:t>
        <w:tab/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  <w:t>Virgem do amor tão fecundo,</w:t>
        <w:tab/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  <w:t>Virgem do amor consagrado,</w:t>
        <w:tab/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Virgem do amor verdadeiro,</w:t>
        <w:tab/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  <w:t>Virgem Rainha da Igreja,</w:t>
        <w:tab/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  <w:tab w:val="left" w:pos="411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  <w:t>Virgem do amém, do aleluia,</w:t>
        <w:tab/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rogai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Souvenir Lt BT;Times New Roman" w:ascii="Souvenir Lt BT;Times New Roman" w:hAnsi="Souvenir Lt BT;Times New Roman"/>
          <w:spacing w:val="200"/>
          <w:sz w:val="34"/>
        </w:rPr>
        <w:t>1026</w:t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pacing w:val="200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pacing w:val="200"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Maria, o’ Mãe cheia de graça, / Maria, protege os filhos t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Maria, Maria, / nós queremos contigo estar nos cé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Aqui servimos à igreja do teu Filho, sob o teu imaculado Coração. / Dá-nos a bênção, e nós faremos / de nossa vida uma constante obl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A nossa vida é feita de esperança, / paz e flores nós queremos semear. / Felicidade somente alcança / quem cada dia se dispõe a cami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Ah! Quem me dera poder estar agora / festejando, lá no céu, Nosso Senhor! / Mas sei que chega a minha hora, / e, então, feliz eu cantarei o s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Souvenir Lt BT;Times New Roman" w:ascii="Souvenir Lt BT;Times New Roman" w:hAnsi="Souvenir Lt BT;Times New Roman"/>
          <w:spacing w:val="200"/>
          <w:sz w:val="34"/>
        </w:rPr>
        <w:t>1027</w:t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pacing w:val="200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pacing w:val="200"/>
          <w:sz w:val="16"/>
        </w:rPr>
        <w:t>Maria Aparecida Alv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Maria, quero seguir o teu exemplo de amor: / Dizer sim, ser forte e fiel / ao amor de Deus, que nos acolhe e nos ensina / a caminhar sem medo de er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Quero, o’ Maria, agradecer-te / por tudo que me ensinaste / que dizer sim para Deus / é buscar felicidade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Maria, quero pedir que me ensines a orar / e doar-me sempre aos irmãos. / E levar o amor a quem precisa aprender / te respeitar e amar de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Souvenir Lt BT;Times New Roman" w:ascii="Souvenir Lt BT;Times New Roman" w:hAnsi="Souvenir Lt BT;Times New Roman"/>
          <w:spacing w:val="200"/>
          <w:sz w:val="34"/>
        </w:rPr>
        <w:t>1028</w:t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pacing w:val="200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pacing w:val="200"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Maria, Maria da Páscoa, / Maria da Ressurreição, / vem nos guiar na “passagem” da culpa para o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Alegra-te, o’ Maria, vem dar-nos tua aleg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Ao pé da Cruz tu morreste, / ao veres o Filho morrer; / na Páscoa tu reviveste / ao veres Jesus re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Senhora da Glória bendita, / das Dores Senhora também, / ensina a ver desdita / a Cruz que a Glória cont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Aquele a quem tu geraste / dos mortos ressuscitou; / a nós na Cruz aceitaste / por filhos gerados n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or nós intercede, o’ Maria, / Maria da Ressurreição, / a Páscoa eterna nos guia, / vem nos conduzir pel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ria do Pentecostes, Maria da intercessão, Maria que atrai o Espírito, / Maria da Oração, Maria com as mulheres, reunida com os irmãos, / à espera do Prometido, o Espírito dos sete don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al como lá, no Cenáculo, Maria, roga por nós! / Atrai-nos os dons do Espírito / e leva ao Pai nossa voz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 Pedro, os Onze que viram Jesus em sua ascensão, voltaram para a cidade, à sala da oração. / Unânimes todos eles, oraram por nove dias, Maria no meio deles, e então a Igreja nasc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aquele manhã bendita, um vento forte soprou e, em línguas de fogo, / ardentes, o Santo Espírito entrou! / As portas se abriram todas e começou a Missão: / Maria, junto aos discípulos, é a Intercessora em 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vossos pés, o’ Maria, / Mãe nossa e de Jesus, / pedimos: Estrela-Guia, / guiai-nos para a Luz! / Livrai-nos dos perigos, / do mal, da tentação! / De Deus seremos amigos, / levados por vossas 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ãe do Redentor, / aos filhos volvei / o vosso materno olhar! / Fazendo do amor / a única lei, / oh, dai-nos no céu vos louv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ós sois a Intercessora / dos homens junto a Deus! / Fazei-nos, Nossa Senhora, / viver na terra os céus! / Pedimos, Mãe querida, / a vossa proteção. / E seja, assim, nossa vida, / convosco um só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antando aqui vossas glórias, / se ergue a nossa voz. / E, passo a passo, as vitórias, / seguindo vamos nós! / Bendito o Filho amado, / que assim, o’ Mãe, vos fez! / E, filhos, ao vosso lado, / também nos chegue a ve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auro Palú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Ronoaldo Pelaqu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 Menino e sua Mãe, em Belém, eu encontrei: / entre os reis e os pastores, meu Pastor, meu Rei. (bis)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Meu Pastor, meu Rei é Jesus Cristo! / Meu Pastor, meu Rei é Jesus Cristo! / E Maria é minha Mãe! / </w:t>
      </w:r>
      <w:r>
        <w:rPr>
          <w:rFonts w:cs="Caslon224 Bk BT;Times New Roman" w:ascii="Caslon224 Bk BT;Times New Roman" w:hAnsi="Caslon224 Bk BT;Times New Roman"/>
          <w:i/>
          <w:sz w:val="20"/>
        </w:rPr>
        <w:t>Mãe que com carinho eu amo, / Mãe que me conduz e guia, / Mãe na vida, Mãe na morte.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oi um anjo que disse, o’ Maria, que foste escolhida Mãe da vida, Mãe do amor. / E  teu “sim” foi a nota mais forte, o acorde mais santo do teu canto de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Pelas mãos de Maria, Jesus, ajudai / a fazermos no mundo a vontade do Pa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o trabalho nos campos do mundo nós somos chamados, enviados em missão. / Vem, Maria, ensinar a viver o amor compromisso a serviço d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Quero que faças em mim / segundo a tua Palavra, Senhor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Quero dizer sempre sim / ao teu projeto de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Anjo de Deus anunciou a Maria / e ela aceitou o que o Anjo diz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anjos da terra também anunciam / palavras de vida e de luz que nos gui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 foste a primeira criatura / que o Corpo de Cristo recebeu. / Tão cheia de graça e toda pura, / tu deste morada ao próprio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a, Mãe da vida e da alegria, / ensina-nos a abrirmos para o amor. / Por meio desta Santa Eucaristia / queremos ser os templos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elém se fechou, quando pediste / um simples lugar pra teu Jesus. / Choraste de dor, mas assumiste / num rancho de ovelhas deste 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pois, bem no alto do Calvário, / recebes o Cristo aos pés da cruz. / E o teu coração foi o sacrário / de toda a Paixão do teu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anúncio de Cristo ressurgido / refez teu sofrido coração. / E toda a Paixão criou sentido, / porque mereceu 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anta Maria, Mãe imaculada, / Deus fez de vós portal da salvação. / Em nossa humana e dura caminhada, / queremos ter a vossa prote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ve, Maria imaculada, / Mãe e Rainha de todos os cristãos! / Ave, Maria imaculada, / Dai-nos a bênção e a vossa prote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Santa Maria, Mãe dos peregrinos, / Deus fez de vós caminho, exemplo e luz. / Dai rumo certo aos nossos destinos / e com amor levai-nos a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anta Maria, Mãe da unidade, / Deus fez de vós Rainha dos cristãos. / Em nossa casa e na comunidade, / vós sois a Mãe, nós somos 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ntonio Mar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No mar de Maria eu mergulhei, / eu mergulhei e me banhei de luz. / No mar de Maria eu mergulhei, / eu mergulhei e encontrei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se Jesus que abranda o vento e o mar / E sabe acalmar as minhas tempestades. / Esse Jesus andando sobre as águas, / curando as minhas mágoas, / dizendo só verdad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se Jesus do mar da Galiléia / me faz mudar de idéia, me faz feliz na dor. / Esse Jesus que quer que eu deixe a rede,/ repete: “Vinde e vede”, / me faz seu pesc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Esse Jesus chamou André, Simão, / Tiago e João, filhos de Zebedeu. / Esse Jesus, nascido de Maria, / que está na Eucaristia, / também me escolh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Esse Jesus que deu a mão a Pedro, / quando este teve medo e a fé quase perdia. / Esse Jesus que prova a minha fé, / no meu Genesaré, / o mar d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h! Como é bom ser amado debaixo dos olhos da Mãe-Toda-Amor! / Ah! Como é bom ver seu manto, / tirar todo o espanto, curar nossa dor! / Ah! Como é bom ter certeza que, junto da mesa que Deus preparou, / há uma presença materna, bem doce e bem terna, que nos ado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ssa Mãe és, Maria, / toda a Igreja te canta / e um louvor se levanta / quando unimos a nossa voz. / E, se a Mãe nós louvamos, / com amor e com brilho, / nós honramos o Filho / feito Homem por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Ah! Como é bom não ser órfão, ter todo o carinho que a Mãe sabe dar: / ter junto ao berço o seu canto, o mais doce acalanto que nos vem ninar! / Ah! Como é bom ter um teto e provar esse afeto que a Mãe traz ao lar! / E se o irmão vai sozinho, aceite o carinho que a Mãe quer lhe d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strela da evangelização, / Maria, Maria! / Orando presidiu / o início da missão, / que inundou Jerusalém. / Mãe, já vem Dois Mil! / Desça nova unção! / Maria, Maria,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tal! O Pai abriu seu coração / e o Sol brilhou, vencendo a escuridão. / Maria, a Estrela, / anunciou o Salvador. / Vamos acolher, neste Jubileu, / o Sol que a Estrela anteced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ria abriu também seu coração: / louvor e agradeceu a Encarnação. / A Igreja exulta,/ em multidão de amor e fé, / para anunciar como a Estrela fez: / “Nasceu o Sol, mais uma vez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mir Alenca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 xml:space="preserve">Se, um dia, um anjo declarou / que você era cheia de Deus. / Agora penso: quem sou eu / para não te dizer também. / </w:t>
      </w:r>
      <w:r>
        <w:rPr>
          <w:rFonts w:cs="Caslon224 Bk BT;Times New Roman" w:ascii="Caslon224 Bk BT;Times New Roman" w:hAnsi="Caslon224 Bk BT;Times New Roman"/>
          <w:i/>
          <w:sz w:val="20"/>
        </w:rPr>
        <w:t>Cheia de graça, o’ mãe? (2x)</w:t>
      </w:r>
      <w:r>
        <w:rPr>
          <w:rFonts w:cs="Caslon224 Bk BT;Times New Roman" w:ascii="Caslon224 Bk BT;Times New Roman" w:hAnsi="Caslon224 Bk BT;Times New Roman"/>
          <w:sz w:val="20"/>
        </w:rPr>
        <w:t xml:space="preserve"> / Agraci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e a Palavra ensinou / que todos hão de concordar, / e as gerações te proclamar, / e agora eu também direi: / </w:t>
      </w:r>
      <w:r>
        <w:rPr>
          <w:rFonts w:cs="Caslon224 Bk BT;Times New Roman" w:ascii="Caslon224 Bk BT;Times New Roman" w:hAnsi="Caslon224 Bk BT;Times New Roman"/>
          <w:i/>
          <w:sz w:val="20"/>
        </w:rPr>
        <w:t>tu és bendita, o’ Mãe! (2x) Bem-aventura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</w:r>
      <w:r>
        <w:rPr>
          <w:rFonts w:cs="Caslon224 Bk BT;Times New Roman" w:ascii="Caslon224 Bk BT;Times New Roman" w:hAnsi="Caslon224 Bk BT;Times New Roman"/>
          <w:i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Surgiu um grande sinal no céu: / uma mulher revestida de sol. / A lua debaixo dos seus pés / e na cabeça uma coro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 xml:space="preserve">4 – </w:t>
        <w:tab/>
        <w:t xml:space="preserve">Não há como se comparar. / Perfeito é quem te criou. / Se o Criador te coroou, / </w:t>
      </w:r>
      <w:r>
        <w:rPr>
          <w:rFonts w:cs="Caslon224 Bk BT;Times New Roman" w:ascii="Caslon224 Bk BT;Times New Roman" w:hAnsi="Caslon224 Bk BT;Times New Roman"/>
          <w:i/>
          <w:sz w:val="20"/>
        </w:rPr>
        <w:t>Te coroamos, o’ Mãe (3x)</w:t>
      </w:r>
      <w:r>
        <w:rPr>
          <w:rFonts w:cs="Caslon224 Bk BT;Times New Roman" w:ascii="Caslon224 Bk BT;Times New Roman" w:hAnsi="Caslon224 Bk BT;Times New Roman"/>
          <w:sz w:val="20"/>
        </w:rPr>
        <w:t xml:space="preserve"> Nossa Rainha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a entre todas foi a escolhida: / foste tu, Maria, serva preferida, / Mãe do meu Senhor, / Mãe do meu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Maria, cheia de graça e consolo, / vem caminhar com teu povo, / Nossa Mãe sempre será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oga pelos pecadores desta terra, / roga pelo povo que em seu Deus espera, / Mãe do meu Senhor, / Mãe do meu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Raimundo Brand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panheira Maria, perfeita harmonia entre nós e o Pai. / Modelo dos consagrados, nosso “sim” ao chamado do Senhor confirm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ve, Maria, cheia de graça, / plena de raça e beleza. / Queres com certeza que a vida renasça. / Santa Maria, Mãe do Senhor. / Que se fez pão para todos, / criou mundo novo, só por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Intercessora Maria, perfeita harmonia entre nós e o Pai. / Justiça dos explorados, combate o pecado, torna os homens igu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ransformadora Maria, perfeita harmonia entre nós e o Pai. / Espelho de competência, afasta a violência, enche o mundo d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de C. Barret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m é essa que surge formosa / como o sol fulgurante na serra, / como a aurora de luz radiosa, / qual exército em linha de gu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É a virgem, a Mãe legionária. / É Maria, Rainha dos céus, / que nos faz ser a luz missionária, / para o mundo levar até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ai-nos, Virgem, a fé mais profunda, / como a rosa plantada no mar,/ que a todos coragem infunda, / se a vida vitórias neg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ai-nos fé que nos faça lutar, / grandes coisas por Deus empreender; / procuremos as almas salvar, / pois é este o nosso dev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ai-nos fé que na santa Legião / seja o vínculo, a chama brilhante / que conserve entre nós a união / e ao fraco transforme em giga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, um dia, no céu, o’ Maria; / nós unidos queremos estar, / entoando a mais doce harmonia, / vossa glória nós vamos can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ugênio Jorge Rodolf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ingela doce e pura, Maria de José, Mãe terna e escolhida, / és Mãe leal da fé, seu nome é Maria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ria santa e fiel, ensina-nos a viver como escolhidos. / Olhos voltados para o céu e por eles construir a nov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ãe da obediência, da graça e do amor, que os homens se encontrem / no Filho desta flor, seu nome é Maria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ntonio Mar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que amo assim, Maria? Perguntou-me um dia alguém. / Devo e quero sempre amar a quem Deus ama também. / Se até meu inimigo devo amar com todo amor, / como não amar aquela que me trouxe o Salvado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ve, Maria, Ave, Maria! Estrela guia, / Mãe admirável que ao Pai me conduz. / Ave, Maria, Ave, Maria! No dia-a-dia, / eu quero te amar com amor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ó Deus pode responder por aquilo que Ele faz, / quis precisar de Maria para nos trazer a paz. / De outro modo poderia vir a nós o Salvador, / mas quis ter medianeira o que é medi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ão encontra quem quiser encontrar Cristo sem cruz. / Impossível é sem Maria encontrar também Jesus. / Como não há cruz sem Cristo e não há Cristo sem cruz, / não há Jesus sem Maria nem Maria sem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ntonio Mar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Mãe admirável, o’ Mãe peregrina, / a tua visita aquece e ilumina, / pois trazes contigo teu Filho Jesus, / que é Vida, Caminho, Verdade e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Por nossa Judéia, o’ Mãe, com carinho, / tu vens apressada, estás a caminho. /E aonde tu chegas a paz faz morada, / as portas se abrindo em cada cheg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De teu Santuário, tu vens, peregrina, / a graça trazendo que lá se origina. / Ao dar-nos abrigo, transformas pro bem, / nosso apostolado abençoas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Unida a teu Filho, és co-redentora, / milagres alcanças, doce intercessora. / A água é mudada em vinho de Amor, / também de esperança e de fé n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Rezando e vivendo o santo Rosário, / será nossa casa também santuário. / Oh, fica conosco, haja o que houver, / faremos contigo o que Cristo dis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E assim, Mãe querida, doce peregrina, / rumamos ao tempo que se descortina. / Vivendo a aliança, teu santo convênio, / será para Cristo o novo milêni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do Carmo S. Ram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ria do sonho de Deus, / do sonho mais lindo que é seu. / Do sonho do povo em clamor: / “Que venha Jesus salvado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onho lindo, encantador, / esperança, amor e fé. / Sonha Deus libertador com Jesus de Nazar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graça do Pai em Maria, / um anjo de Deus anuncia. / Ao mundo revela Jesus, / o Espírito Santo a cond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terra que Deus preparou / acolhe este amor que chegou. / Sinal que nos vem indicar / a casa onde Deus quer mo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s coisas que tecem a vida, / mensagem alegre ou sofrida, / guardava em seu coração, / Maria de contempl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s marcas de Deus procurado, / montanhas e vales cruzados / proclamam em seu grande louvor: / Deus lembra a promessa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a Senhora entrou na glória; / de corpo e alma, com seu Filho está no céu. / Foi companheira de sua história: / É Mãe! Rainha! Agora, vive imersa em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os anjos pela mão, / partiste, enfim, daqui. / Tu és Senhora dos santos Anjos! / Recorda, o’ Mãe de Deus, / dos filhos que são teus / e nos ensina a contemplar e a bem se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Anjos contemplam; entoam: “Santo!” / louvando a glória, honra, força do 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Senhor. / Mais belo ainda se eleva um canto: / já concebida, a Virgem encanta o Deus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Anjos nos servem; são mensageiros / em Nazaré, Belém, na Páscoa e na Ascensão. / Correu Maria, com pés ligeiros; / serviu sua prima, anunciou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Anjos celestes e a Mãe Maria, / iguais lições de vida querem inspirar: / a Deus louvando, com alegria; / a cada irmão servir, em paz e em tudo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ilho, por que fizeste assim conosco? / Por toda parte te procuramos, / com tua vida nos preocupamos. / Filho, retorna pra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erdão, minha Mãe e meu Pai, / Eu sei que pequei contra Vós. / Meus erros de amor perdoai,/ não quero estar longe de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ilho, por que fizeste assim conosco? / Entre os amigos tu caminhavas, / depois com eles não mais estavas. / Filho, retorna pra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Filho, por que fizeste assim conosco? / Será que estavas dentro do templo, / testemunhando com teu exemplo? / Filho, retorna pra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a, seguiste o caminho / que à prima Isabel te levou. / Serviço, trabalho e carinho / o teu coração ofer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Visita, Senhora, teu povo, / que a ti continua fiel, / repete este gesto de novo, / que encheu de alegria Isab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nduz nossos passos, Maria, / aponta o caminho do Irmão. / Presença, trabalho, alegria, / são frutos da noss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as horas difíceis da vida, / conosco presente estarás. / Tu és a melhor acolhida, / abraço de força e d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ontigo, Deus Pai exaltamos / e o Filho Jesus redentor. / O Espírito Santo louvamos, / unidos na ação e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ração imaculado de Maria, / nossa luz, nosso caminho e salvação. / Tua santa e permanente companhia / será sempre nosso auxílio e prote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ve, Maria imaculada, / dá-nos a graça do teu materno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És a nossa Mãe divina, imaculada, / e o rosário, nossa terna devoção. / Tua bênção fortalece a caminhada / dos que buscam a perfeita conver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ti, Maria, cheia de graça, / Jesus Messias no mundo nasç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legra-te, Maria, Mãe de Deus, / pois concebeste o Verbo do Senhor. / E te fizeste Mãe da Salv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legra-te, Maria, Mãe de Deus, / pois foste a primeira no louvor e no serviço. / e proclamaste as maravilhas do Pai onipot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legra-te, Maria, Mãe de Deus, / pois soubeste guardar todas as coisas / e meditá-las no silêncio do t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legra-te, Maria, Mãe de Deus, / pois assumiste a paixão do próprio Filho / E em Jesus acolheste a dor de todos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legra-te, Maria, Mãe de Deus, / pois na ressurreição também ressuscitaste / para mostrar que a luz supera a somb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Alegra-te, Maria, Mãe de Deus, / pois recebeste o Espírito Santo com os apóstolos, / E te fizeste também a Mãe da Igreja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. X. Engelhart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ve, Maria, cheia de graça, Deus é contigo, Mãe do Senhor! (bis)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Solo:</w:t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ve, Maria! Ave, Maria! Ave, Maria! Ave, Maria! Maria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ve, Maria! / Ave, Maria! Ave, Ma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endita sejas entre as mulheres, Virgem das virgens, Mãe de Jes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mistério profundo do amor de Deus, / Maria compreendeu sua vocação: / seu “sim” pronuncia, e o novo se faz. / Neste mesmo amor Deus me escolheu, / e, livre, lhe dei minha adesão: / Gerar, na alegria, a vida que o Verbo tr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Quero, Maria, ser “sim” também: / Deus é a herança que escolhi! / Minha resposta ao Senhor: “Amém!” / Faça-se em mim como em t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 mistério pascal do Senhor Jesus, / Maria aprofunda a consagração, / que faz de sua vida constante doar. / Também eu, no “perder-me” aos pés da cruz, / encontro a plena ressurreição: / semente escondida que a morte faz germin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ntecostes! O Espírito Santo vem, / Maria confirma em sua missão. / E faz ela ao mundo o anúncio feliz. / O Senhor me convida a ser também / sinal de verdade e salvação: / o amor é fecundo, se é vida o que se di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imeira cristã, Maria da Luz. / Sabias, o’ Mãe, amar teu Jesus. / Primeira cristã, Maria do Amor. / Sabias, o’ Mãe, seguir t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Nossa Senhora das milhões de luzes / Que meu povo acende pra te louvar. / Iluminada, iluminadora, inspiradora / de quem quer amar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 andar com Jesus!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rimeira cristã, Maria do lar. / Ensinas, o’ Mãe, teu jeito de amar. / Primeira cristã, Maria da Paz. / Ensinas, o’ Mãe, como é que Deus f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rimeira cristã, sempre a meditar. / Vivias em Deus, sabias orar. / Primeira cristã, fiel a Jesus, / em todo lugar, na luz e n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Neste chão tu és tantas Marias / de fé e alegria, de libertação. / E te doas com força e com garra / na fé e na marra constróis mundo irmão. / Operária ou dona de casa, / és vida marcada nos trilhos de Deus. / Não te cansas, esperas um dia / de ver com alegria um mundo pros t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És lutadora na rua ou na escola, / e fazes história sem ter teu valor. / Mas não cansas, tens nova esperança / de ver nova dança na festa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esta luta tu és o amor, / que vence a dor de tanta opressão. / Nos animas, és toda coragem / tu és a mensagem de paz e união. / E na vida és toda alegria, / és tantas Marias, és força do amar. / Companheira na dura peleja, / tu és a certeza que vamos ga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das Dores Silva Barr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a da Vitória, tua força queremos pedir. / Senhora da Vitória, tuas bênçãos de amor sem med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s Maria Virgem, Mãe bondosa, / o modelo de vida pra mim. / Com amor és vitoriosa / coração sempre aberto ao “sim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ua vida, Maria, nos ensina / a amar e darmos as mãos. / Este dom que nos anima / a viver por noss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á, no céu, puríssima e bela, / vencedora de todo o pecado, / a brilhar como esplêndida estrela, / protegendo teu Filho am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lgum dia, o’ nossa Padroeira, / estaremos contigo na Glória, / mas, agora, ilumina tua igreja / desta ilha feliz de Vi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5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Versão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ãe de Deus, / nossa querida Mãe, / você nos trouxe a paz, / você nos traz o amor. / Mãe de Deus, / ensine a sermos irmãos / e amar do jeito que Jesus 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Mãe, a sua vida / foi resposta ao Criador. / E foi escolhida pra gerar o amor. / Deus mandou ao mundo / seu Filho, o Senhor. / Ele é o noss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Mãe do Deus menino / ensinou ao Filho / os primeiros passos, / fez Jesus andar. / Olhe os nossos filhos, / ensine a mostrar / os caminhos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Nós cantaremos juntos, / pedindo paz na terra / e rezaremos muito, pedindo conversão. / Protege os teus filhos / que ouvem com atenção, / o’ Rainha da Paz!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40"/>
      <w:ind w:left="340" w:hanging="340"/>
      <w:jc w:val="both"/>
    </w:pPr>
    <w:rPr>
      <w:rFonts w:ascii="Caslon224 Bk BT;Times New Roman" w:hAnsi="Caslon224 Bk BT;Times New Roman" w:cs="Caslon224 Bk BT;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6:56:00Z</dcterms:created>
  <dc:creator>FRANCISCO CARLOS PEIXOTO</dc:creator>
  <dc:description/>
  <dc:language>en-US</dc:language>
  <cp:lastModifiedBy>master</cp:lastModifiedBy>
  <dcterms:modified xsi:type="dcterms:W3CDTF">2005-05-18T18:30:00Z</dcterms:modified>
  <cp:revision>7</cp:revision>
  <dc:subject/>
  <dc:title>981 (Tom: Em) Letra e Música: Pe</dc:title>
</cp:coreProperties>
</file>