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lávio Wozniack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fé é compromisso, que é preciso repartir / em terras bem distantes ou em nosso próprio lar. / Nós somos missionários: eis a nossa vocação. / Jesus convida a todos, ai de mim, se eu me c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esta mesa, o’ Senhor, apresentamos / pão e vinho, dons da terra e do trabalho. / Pela Igreja Missionária vos louvamos. / Vede a messe, que precisa de operári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á muitos consagrados anunciando sem temer, / e tantos perseguidos dando a vida pela fé. / Mas quem faz de sua vida um sinal de comunhão, / também dá testemunho, nos convida à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Cloves e Pe. José R. Galvã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TextBodyIndent"/>
        <w:rPr/>
      </w:pPr>
      <w:r>
        <w:rPr/>
        <w:tab/>
        <w:t>Ouvindo o apelo de Deus, que resposta nós daremos? / Ofertamos ao Senhor tudo aquilo que nós t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temos alegria / e é isto que te damos, / neste mundo de agora / em que todos caminh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altar nós colocamos / o sorriso desta vida, / nossas horas de angústia / e a esperança desta l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qui te apresentamos / a história do teu povo, / que, buscando tua graça, / te oferece um mun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tua gente oferta / pão e vinho em teu louvor. / Sobre o altar nós deixamos / alegria, vid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448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uitos grãos de trigo se tornaram pão, / hoje são teu Corpo, Ceia e Comunhão; / muitos grãos de trigo se tornara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oma, Senhor, nossa vida em ação / para mudá-la em fruto e missão. / Toma, Senhor, nossa vida em ação / para mudá-la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Muitos cachos de uva se tornaram vinho, / hoje são teu Sangue, Força no caminho; / muitos cachos de uva se tornaram vinh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uitas são as vidas, feitas vocação, / hoje oferecidas em consagração; / muitas são as vidas, feitas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Fui um fruto pequenino que a videira produziu. / Fui um simples grão de trigo que cresceu, mas ninguém viu. / Quando, enfim, chegou o tempo que o Senhor me destinou, / de pequeno grão de uva, gota dele agora sou. / De pequeno grão de trigo esmagado até ser pão, / transformei-me em corpo santo de um amigo e de um irmão. /</w:t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Ô, ô, ô, ô, ô, ô, ô, ô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Fui aquele vinho puro que no altar alguém deixou. / Fui aquele pão pequeno que um irmão no forno assou. / Quando, enfim, chegou o tempo que o amor predestinou, / Eu que era vinho puro, gota dele agora sou. / Eu que era tão somente nada mais que simples pão, / sou agora o alimento que produz libertaçã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Ô, ô, ô, ô, ô, ô, ô, ô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Nas tuas mãos, o’ Pai do Céu, todo o universo, / frágil canoa a navegar, / tem equilíbrio e segurança, espaço e tempo / e a humanidade que vem desfr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vinho e pão que nós trazemos / falam do amor de quem constrói a vida. / Vem sustentar, o’ Pai, teu Reino, / que a tua voz no mundo inteiro seja ou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s nossa terra, que é o lugar da consciência, / não aprendeu a conviver: / São tantos reinos, cada qual querendo tudo, / e as multidões com tamanho sof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Cuidar da terra e da justiça para todos, / o compromisso que te apraz. / Que a tua mesa seja anúncio do teu Reino! / Que os povos todos cultivem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pedras da nossa estrada queremos te ofertar, / são flores depositadas na mesa do teu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s lutas da caminhada, as dores e o sofrer / são partes da nossa vida, que vamos te ofer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ssim nossos braços erguem ofertas de vinho e pão, / erguendo também o mundo, no gesto das noss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Ximenes Cou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legres, em prece, / teu povo agradece / teus dons, o’ Senhor! E, como família, / cantando partilha / seu pão,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nidos fazemos / os dons que trazemos, / o vinho e o pão. / Quem colhe, quem planta, / quem faz e quem canta, / é tudo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alou-nos Maria: / "És Pai, que sacia / famintos de ser. / E deixas de lado / o rico enfarado / que só pensa em ter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em vês, nesta mesa: / Deus quer, com certeza, / a todos saciar. / “Ninguém vá na vida, / sem pão, sem comida!”, / proclama este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5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Salete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16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 mãos estendidas, ofertamos / o que de graça recebem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natureza tão bela, / que é louvor, que é serviço; / o sol que ilumina as trevas, / transformando-as em luz; / o dia que nos traz o pão, / a noite que nos dá repouso, /ofertamos ao Senhor / o louvor d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a vida toda inteira / ofertamos ao Senhor / como prova de amizade, / como prova de amor; / com o vinho, com o pão / ofertamos ao Senhor / nossa vida toda inteira, / o louvor da cr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5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Nelson Tolentin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Osmar A. Bezutte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 xml:space="preserve">Eu venho trazer pra junto do altar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o que fui colher no meu caminh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 sede de amor de todos irmãos, / te oferto, Senhor, com vinho e co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ferto a criança, o jovem, o velho, / a paz, a esperança, na luz do Evangel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u trago, também, ao teu santo altar, / os passos de quem te quer anunc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ília A. de Moura Estê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sta mesa nos ensina: / todo bem que a gente alcança, / em comum devemos pôr: / o remédio e a medicina, / pão e vinho e segurança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gria, fé e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u irmão eu vi plantar, / meu irmão nos fez o pão, / mas, na hora do jantar, / não chamaram meu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irmã trabalhadora, / é operária e mãe também; / sai de casa, o filho chora; / fica em casa, o pão não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eu irmão pagou imposto / para a vida melhorar, / mas não tem doutor nem posto, / porque é pobre o seu lu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5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inha vida tem sentido / cada vez que eu venho aqui, / e te faço o meu pedido / de não me esquecer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Meu amor é como este pão, / que era trigo / que alguém plantou, depois colheu; / e depois tornou-se salvação, e deu mais vida, / e alimentou o povo m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 ofereço este pão! / Eu te ofereço meu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inha vida tem sentido / cada vez que eu venho aqui, / e te faço o meu pedido / de não me esquecer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Meu amor é como este vinho, / que era fruto / que alguém plantou, depois colheu; / e depois encheu-se de carinho, / e deu mais vida, / e saciou o povo m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 ofereço vinho e pão! / Eu te ofereço meu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a vida de comunidade, Senhor, / nós queremos com fé ofertar. / Alegrias, fracassos, vitórias, são frutos da vida / para o teu alt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eita estas nossas ofertas que fazemos com todo ferv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fertamos o duro trabalho, / o nosso esforço da vida mudar. / Convivência de um povo fraterno, / que luta unido para se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trazemos ofertas de vida, / de luta sem paga em favor do irmão. / Com amor vamos tudo entregar ao Senhor, / na oferta do vinho e d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este pão e neste vinho, / o suor de nossas mãos: / o trabalho e a justiça / para todos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Ofertamos, o’ Senhor, os sofrimentos / dos pequenos e dos pobres, teus amados, / dos que lutam à procura de trabalho, / das crianças e anciãos abandon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fertamos a firmeza e a coragem / dos que lutam em favor dos oprimidos, / dos famintos e sedentos de justiça / e que são por tua causa persegu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Ofertamos, o’ Senhor, toda certeza / na vitória do amor sobre o pecado. / Tua luz há de brilhar, vencendo a treva, / sobre o mundo convertido e renov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Meus irmãos, minhas irmãs! / O que eu posso ofertar? </w:t>
      </w:r>
      <w:r>
        <w:rPr>
          <w:rFonts w:cs="Caslon224 Bk BT;Times New Roman" w:ascii="Caslon224 Bk BT;Times New Roman" w:hAnsi="Caslon224 Bk BT;Times New Roman"/>
          <w:i/>
          <w:sz w:val="20"/>
        </w:rPr>
        <w:t>/ Se tudo é de Deus / o que eu posso lhe dar?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ofertar o meu viver, meu coração, / o carinho dos amigos, / nosso amor feito can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pouco com Deus é muito. / O muito sem Deus é nada. (2x) / O pouco que repartimos / é fartura abençoa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ofertar, neste vinho, neste pão, / o suor de nossas lutas, / nossa fé, nossa uni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s grãos que formam a espiga / se unem pra serem pão. / Os homens que são Igreja / se unem pela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iante do altar, Senhor, / entendo minha vocação: / devo sacrificar / a vida por meu irm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grão caído na terra / só vive se vai morrer. / É dando que recebe, / morrendo se vai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vinho e o pão ofertamos, / são nossas respostas de amor. / Pedimos humildemente: / “Aceita-nos, o’ Senho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Aceita, Senhor, nossos dons. / Aceita, Senhor, nosso pão. / Aceita, Senhor, nosso vinho. / Aceita, Senhor, nossa gente / sofrida, oprimida, esquecida. / Aceita esta dor que machuca demais. / Aceita também nossa fome de paz. / Aceita, Senhor, nossa fome de amor. / Aceita, Senhor, este humano calor / dos povos latinos que querem viver / sem fome e sem  medo num mundo de paz, / na paz da justiça de homens igu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eita, Senhor, nosso Deus, / os dons que, por certo, são teu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ceita, Senhor, nossos dons. / Aceita, Senhor, nosso pão. / Aceita, Senhor, nosso vinho. / Aceita, Senhor, nossa gente / sofrida, oprimida, esquecida. / Aceita esta dor que machuca demais. / Aceita, também, / nossos povos, Senhor, / crianças e jovens sedentos de amor / e todos aqueles sem voz e sem vez, / com fome de paz e de amor e de pão, / que esperam os ventos da renovação, / à luz do que disse Jesus,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ão e vinho apresentamos com louvor / e pedimos o teu Reino! / Vem,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ão e vinho repartidos entre irmãos / são o laço da unidade de teu povo. / Nossas vidas são também pequenos grãos / que contigo vão formar o homem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is aqui a nossa luta, dia a dia, / pra ganhar com o trabalho nosso pão. / Mas Tu és o alimento da alegria, / que dos pobres fortalece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, Senhor, vem caminhar à nossa frente, / vem conosco toda a terra transformar. / E, no mundo libertado e transparente, / os irmãos à mesma mesa vão s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 meu irmão me estende a mão / e pede um pouco de meu pão, / eu não respondo ou digo "não", / errei de rumo e direção. / Nesta mesa de perdão, / o pão e o vinho elevarei / e, pensando em meu irmão, / o meu Senhor recebe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ro ver no meu irmão a imagem dele, / meu irmão que até nem tem o necessário pra ter paz; / quero ser pro meu irmão a resposta dele, / eu que vivo mais feliz e, às vezes, tenho até de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 Corpo e Sangue do Senhor, / o corpo e sangue de um irmão. / O mesmo Pai e o mesmo amor, / o mesmo rumo e direção. / Nesta mesa do Senhor, / sou responsável pela paz / de quem, no riso e na dor, / comigo vai buscar 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Cornélio B. N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Ximenes Cout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vos ofertamos, / em súplice oração, / </w:t>
      </w:r>
      <w:r>
        <w:rPr>
          <w:rFonts w:cs="Caslon224 Bk BT;Times New Roman" w:ascii="Caslon224 Bk BT;Times New Roman" w:hAnsi="Caslon224 Bk BT;Times New Roman"/>
          <w:i/>
          <w:sz w:val="20"/>
        </w:rPr>
        <w:t>o cálice com vinho, / e na patena o p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O pão vai converter-se / na Carne de Jesus, / </w:t>
      </w:r>
      <w:r>
        <w:rPr>
          <w:rFonts w:cs="Caslon224 Bk BT;Times New Roman" w:ascii="Caslon224 Bk BT;Times New Roman" w:hAnsi="Caslon224 Bk BT;Times New Roman"/>
          <w:i/>
          <w:sz w:val="20"/>
        </w:rPr>
        <w:t>e o vinho será o Sangue, / que derramou n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nhor, vos damos tudo, / nosso pesar e gozo, / </w:t>
      </w:r>
      <w:r>
        <w:rPr>
          <w:rFonts w:cs="Caslon224 Bk BT;Times New Roman" w:ascii="Caslon224 Bk BT;Times New Roman" w:hAnsi="Caslon224 Bk BT;Times New Roman"/>
          <w:i/>
          <w:sz w:val="20"/>
        </w:rPr>
        <w:t>nossa alegria e dores, / trabalhos e repouso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migos e parentes, / os vivos e os defuntos, / </w:t>
      </w:r>
      <w:r>
        <w:rPr>
          <w:rFonts w:cs="Caslon224 Bk BT;Times New Roman" w:ascii="Caslon224 Bk BT;Times New Roman" w:hAnsi="Caslon224 Bk BT;Times New Roman"/>
          <w:i/>
          <w:sz w:val="20"/>
        </w:rPr>
        <w:t>em torno à vossa mesa, / estamos sempre junt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A voz do sacerdote, / que é nossa voz, / </w:t>
      </w:r>
      <w:r>
        <w:rPr>
          <w:rFonts w:cs="Caslon224 Bk BT;Times New Roman" w:ascii="Caslon224 Bk BT;Times New Roman" w:hAnsi="Caslon224 Bk BT;Times New Roman"/>
          <w:i/>
          <w:sz w:val="20"/>
        </w:rPr>
        <w:t>vos dá a Hóstia viva, / que somos todos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u te oferecer a vida / e tudo que eu já sei viver: / tempo e trabalho, amor que eu espalho, / coisas que me fazem c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u te oferecer o pranto, / aquilo que é meu sofrer. / Paz que ainda não sei e tudo que errei, / são coisas que me fazem c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ão e vinho são sinais do teu amor: / nele eu vou saber viver. / </w:t>
      </w:r>
      <w:r>
        <w:rPr>
          <w:rFonts w:cs="Caslon224 Bk BT;Times New Roman" w:ascii="Caslon224 Bk BT;Times New Roman" w:hAnsi="Caslon224 Bk BT;Times New Roman"/>
          <w:i/>
          <w:sz w:val="20"/>
        </w:rPr>
        <w:t>Alegria e dor eu vou te oferecer, / são coisas que me fazem cr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. de Oliveir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Beraldo J. Hanl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A ti, o’ Deus, celebra a criação / que aqui trazemos neste vinho e p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nversão, esperança de vida, / renovada na fé e no amor, / com os frutos colhidos da terra, / colocamos no altar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infinito dos céus e dos mares, / a beleza e perfume da flor, / a magia dos nossos luares, / a ti cantam, por nós,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ao homem confiaste o universo, / nós queremos cumprir a missão / de tornar nosso mundo fraterno, / preservando o que deste a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or um mundo mais justo e habitável, / cada dia queremos lutar. / E o produto do nosso trabalho / em Pão vivo se vai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Natalina Grande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cos José M. Macha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uba a ti, o’ Deus Pai, como prece, / nossa oferta do vinho e do pão! / Se o teu Reino de amor acontece, / “Paz, Justiça se abraçarã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fertamos a voz do teu povo, / que defende a vida e diz: não! / Ao sistema injusto que nega, / liberdade e vida a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fertamos a luta do pobre, / que espera seu pão conseguir. / No suor do seu rosto sofrido, / para um mundo mais justo surg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us caminhos, Senhor, são justiça, / é de paz que Tu queres falar! / Partilhar nossos bens, sem cobiça, / é serviço e é forma de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Como Igreja, também, te ofertamos / o empenho intenso de quem, / em defesa do povo, trabalha, / dando o tempo e os talentos que t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De nada vale a nossa oferta sobre o altar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se o nosso coração não sabe unir nem perdoar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nossas ofertas deixamos / no altar de onde brota o perdão. / É bom ser unidos com Deus, / mas nunca sem noss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elizes, Senhor, nós queremos / um pouco de nós ofertar. / Mas tua alegria maior / é ver-nos os dons 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pão e o vinho figuram / os frutos do nosso labor. / Aquilo que é um gesto pra ti, / é vida pra o irmão sofr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prova de amor, / junto à mesa, partilhar. / É sinal de humildade, / nossos dons apres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olhei as oferendas deste vinho e deste pão / e o nosso coração também! / Senhor, que vos doastes totalmente por amor, / fazei de nós o que conv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vive para si, / empobrece seu viver. / Quem doar a própria vida, / vida nova há de colh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ferta é bem servir / por amor ao nosso irmão. / É reunir-se nesta mesa / e celebrar 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Silvino A. Turc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fertas singelas, pão e vinho, / sobre a mesa colocamos, / sinal do trabalho que fizemos / e aqui depositamo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É teu também nosso coraçã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ceita, Senhor, a nossa oferta, / que será depois na certa / o teu próprio s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cebe, Senhor, da natureza, / todo o fruto que colhemos. / Recebe o louvor de nossas obras / e o progresso que fiz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abemos que tudo tem valor / depois que a terra visitaste. / Embora tivéssemos pecado, / foi bem mais o que paga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ão se deve dizer: nada posso ofertar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ois as mãos mais pobres / é que mais se abrem para tudo d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só deseja / que em nós tudo seja / constante servir. / Quando nada se tem, / só resta dizer: / “Senhor, eis-me aqui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 as mãos bem abertas, / trazendo as ofertas / do vinho e do pão, / surge o nosso dever / de tudo fazer / com mais do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legrias da vida, / momentos de lida, / eu posso ofertar, / pois, nas mãos do Senhor, / um gesto de amor / não se perd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Com o Pão e com o Vinho nossa oferta apresentamos, / nossa vida e missão, em tua Palavra renov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fertamos os nossos ouvidos e abrimos o nosso coração / pra acolhermos a tua Palavra e sentirmos a transform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fertamos as nossas famílias, onde tua Palavra é luz. / Juventude, infância, velhice, todo aquele que abraça 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fertamos as lutas do povo, seus anseios, amor, doação. / Que a tua Palavra, Senhor, firme sempre a noss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Nesta mesa da irmandade / a nossa comunidade / se oferece a ti, Senhor. / Nosso sonho e nossa luta, / nossa fé, nossa conduta, / te entregamos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ovo jeito de sermos Igreja / nós buscamos, Senhor, na tua mes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Neste pão te oferecemos / os mutirões que fazemos / a partillha e a produção. / Neste vinho, a alegria / que floresce cada dia / dentro da noss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Nosso coração inteiro, / Deus humano e companheiro, / deixamos no teu altar. / Nosso canto e a memória / do martírio e da vitória / nós trazemos pra t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s mesmas mãos  / que plantaram a semente / aqui estão; / o mesmo pão / que a mulher preparou / aqui está; / o vinho novo / que da uva sangrou, jorrará / no nosso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 liberdade haverá, / a igualdade haverá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 nessa festa / onde a gente é irmão / o Deus da vida / se faz comunh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flor do altar brilha o sonho / da paz mundial; / na luz acesa é a fé que palpita / hoje em nós; / do livro aberto, / o amor se derrama total / no noss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Benditos sejam os frutos / da terra de Deus! / Bendito seja o trabalho / e a nossa união! / Bendito seja Jesus, / que conosco estará / além d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Virgíli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s, Jesus, a oferta preferida / pelo Pai, do mundo redenção. / Junto vai contigo minha vida, / como Tu, me entrego pel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fertar ao Pai o vinho e o pão / é lembrar a morte do Senhor. / É entrar com ele em comunhão, / partilhar sua vida e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"Eis-me aqui!" ao Pai falaste um dia. / "De meu ser eu faço uma oblação". / Eu também, assim como querias, vou ficar unido à tua paix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Pedro Brito Guimarãe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 caminhos deste mundo onde andei, / a tristeza me cortou o coração: / ao ver homem contra homem, / ao ver vida contra vida, / desespero e solidão, / violência sem med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 xml:space="preserve">Que poderei ao Senhor apresentar / além da oferta do vinho e do pão? / Em procissão, eu me achego ao teu altar / e te ofereço por inteiro o coraç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e encontro plenifica o meu viver, / e descubro qual a minha vocação: / sem reserva e sem temor, / trabalhar pela verdade, / espalhando pelo chão / as sementes da bon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meu nome está escrito no seu livro: / os meus dias e as minhas intenções. / Quando ando e quando paro / pelas costas, pela frente; / quando canto e quando falo, / teu olhar está pres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Raimundo do Carmo Borge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tins Antonell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fertar nossa vida queremos / como gesto de amor, doação. / Procuramos criar mundo novo, / trazer para o povo 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 braços erguidos,  a Deus ofertamos / aquilo que somos e tudo o que amamos. / Os dons que nós temos compartilharemos, / aqueles que sofrem, sorrir os fare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injustiça que fere e que mata / tanto homem, criança e mulher / faz o jovem viver sem sentido: / frustrado, perdido, distante d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o o pão e vinho se tornam / Corpo e Sangue de Cristo Jesus, / transformemos a realidade / pra ser, de verdade, Esperança e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Juventude, milhões pelo mundo / tanto anseio de libertação! / Gente nova, sem cercas e muros, / constrói seu futuro, liberta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Na família, primeira escola, / aprendemos a lei do amor. / Nos estudos, uma habilidade, / com seriedade, buscamos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pão amassado, / a uva pisada, / eis a oblação! / Pastores sofridos, / o pobre esquecido, / e o povo se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ro ser fiel a Deus / respondendo à vocação. / Quero ser junto do povo / o irmão entre os irmã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tempo, a idade, / o bem, a verdade, / a paz e o perdão; / vigor,  esperança, / amor, confiança, / jamais falt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dor, a alegria, / a vida vazia / de tantos irmãos / cansados, vencidos, / também oprimidos, / ofertas se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Pai, que pelo Espírito / dás vida e santidade / a toda criatura, / recebe, que te agrade, / a oferta que trazemos: / o nosso vinho e pão, / esforço que fizemos e dom de tu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ransforma a nossa oferta / no dom do Filho teu, / e os passos do teu povo / em luz que se acen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Pai, que pelo Espírito, / em rios de água viva, / transformas nossa sede, / recebe sem esquiva / a oferta que trazemos: / o nosso vinho e pão, / sinais do compromisso: / plantar um mund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Pai, que pelo Espírito / nos fazes renascer / e tudo nos ensinas, / recebe com prazer / a oferta que trazemos: / o nosso vinho e pão, / firmeza dos que aprendem / a força do perd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Almir Gonçalves dos Rei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Valtair Francisc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A mesa santa que preparamos, / mãos que se elevam a ti, o’ Senhor. / O pão e o vinho, frutos da terra, / duro trabalho, carinho e amor.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Flores, espinhos, dor e alegria, / pais, mães e filhos diante do altar. / A nossa oferta em nova festa. / A nossa dor, vem, Senhor, transformar! / </w:t>
      </w:r>
      <w:r>
        <w:rPr>
          <w:rFonts w:cs="Caslon224 Bk BT;Times New Roman" w:ascii="Caslon224 Bk BT;Times New Roman" w:hAnsi="Caslon224 Bk BT;Times New Roman"/>
          <w:i/>
          <w:sz w:val="20"/>
        </w:rPr>
        <w:t>Ô, 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 xml:space="preserve">A vida nova, nova família / que celebramos, aqui tem lugar. / Tua bondade vem com fartura, / é só saber reunir, partilhar.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Ô,ô, ô, recebe, Senh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Muito obrigado, Senhor, / pelos bens da criação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imos com amor ofertar / os dons partilhar, doar ao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enhor, aqui ofertamos / vidas sofridas que temos, / </w:t>
      </w:r>
      <w:r>
        <w:rPr>
          <w:rFonts w:cs="Caslon224 Bk BT;Times New Roman" w:ascii="Caslon224 Bk BT;Times New Roman" w:hAnsi="Caslon224 Bk BT;Times New Roman"/>
          <w:i/>
          <w:sz w:val="20"/>
        </w:rPr>
        <w:t>fadiga, tempo e trabalho, / graças de ti recebemos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enhor, aqui ofertamos / vinho unido ao pão, / </w:t>
      </w:r>
      <w:r>
        <w:rPr>
          <w:rFonts w:cs="Caslon224 Bk BT;Times New Roman" w:ascii="Caslon224 Bk BT;Times New Roman" w:hAnsi="Caslon224 Bk BT;Times New Roman"/>
          <w:i/>
          <w:sz w:val="20"/>
        </w:rPr>
        <w:t>semente de esperança, / fruto de paz neste chão.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enhor, aqui ofertamos / nosso clamor de justiça. / </w:t>
      </w:r>
      <w:r>
        <w:rPr>
          <w:rFonts w:cs="Caslon224 Bk BT;Times New Roman" w:ascii="Caslon224 Bk BT;Times New Roman" w:hAnsi="Caslon224 Bk BT;Times New Roman"/>
          <w:i/>
          <w:sz w:val="20"/>
        </w:rPr>
        <w:t>Queremos ser solidários, / livres de toda a cobiça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nossos dons de pão e vinho, / apresentamos nossa missão. / Eis a resposta viva da fé, / eis nosso gesto de grat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Vós, o’ Deus da vida, / o nosso sincero louvor. / Que nosso viver missionário / transforme este mundo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do o que somos e fazemos / em vossas mãos queremos trazer. / Vós nos criastes para servir, / disponde, o’ Pai, de nosso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Trabalhar o pão, celebrar o pão, / oferecer e consagrar / e comungar o p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Fruto do suor e do trabalho, / sacrifício que Jesus pediu, / pão da liberdade e da justiça, / pão da vida, pão do céu: / te ofertamos porque tudo é t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Fruto da esperança e da partilha, / santa missa que nos faz irmãos, / pão da liberdade e da justiça, / pão da vida, pão do céu: / pão bendito de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lávio Wozniack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s doze que estavam contigo disseste, Senhor: / “Ide, anunciai”. / E o Reino de Deus semeando partiram, / sem medo de a vida entr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razemos, Senhor, pão e vinho: / são frutos do nosso trabalho. / Lembramos também os profetas, / na messe do Reino, operári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 hoje nós somos chamados / a ser os sinais de que o Reino chegou: / erguendo o irmão oprimido / que, à margem da vida, sem vida fic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nfrentei o dia inteiro, / trabalhando a plantação, / semeando e cultivando: / meu suor merece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erra boa, chuva e sol. / Cresce a uva, cresce o trigo! / No suor do pão e vinho, / meu Senhor, eu te bendig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trabalho é cansativo, / tem lugar pra muita gente. / Meio-dia, às três, às cinco, / chegam outros, de rep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im do dia, o pagamento: / recebendo o combinado; / vão os últimos primeiro, / eu serei recompens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as recebo igual a todos! / E reclamo: “Não é justo!” / - “Se eu te dei trabalho e pão, / me responde: qual teu custo?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ecebei, o’ Deus de amor, os dons de vinho e pão; / com eles entregamos o noss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Pai Santo, recebei a nossa gratidão! / Fazei-nos à imagem do voss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este gesto de oferenda, / trazemos sobre as mãos a vida e o trabalho de todos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s oferendas que vos damos, por Cristo, nosso irmão, / se tornem para todos sinal d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.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O terceiro milênio te ofertamos, / Senhor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com os frutos da terra / e do nosso lab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com sua vinda / os tempos demarcou, / os séculos proclamam / seu nome e seu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o Pai oferecemos / a marcha do seu povo, / que luta e faz história, / buscando um mun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us erros, descaminhos, / angústias, desalento, / as flores e os espinhos, / vitórias, cresci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amor de dois milênios, / a uva, o trigo, o grão / se tornem pão da vida, / banquete de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ecebe, Senhor, este pão, o trabalho das mãos dos que são filhos teus. / Recebe, Senhor, este vinho que tem o caminho do pov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ão de ti, Senhor, nossos dons de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cebe, Senhor, nossa vida pra ser acolhida na mesa do pão. / Recebe, Senhor, este povo, que sempre de novo te pede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cebe, Senhor, os romeiros, que são os primeiros na mesa do amor. / Com tua Mãe Aparecida, transformas em vida o pranto e 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8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i Santo, na força deste rito, sejais sempre bendito pelo vinho e pão. / Da vossa bondade recebemos os dons que oferecemos para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eterno Pai, os dons de vinho e pão / agora transformai em vida e salv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i Santo, sejamos água pura, que ao vinho se mistura e vai se consagrar. / Por Cristo, a nossa humanidade da vossa divindade vai particip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i Santo, que o vosso amor compreenda que as nossas oferendas vêm do coração. / São frutos regados pelo orvalho, que a bênção do trabalho transformou e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CEEPP Cris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u coração é para ti, Senhor. (3x) / Meu coração é par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que Tu me deste a vida, porque Tu me deste o existir. / Porque Tu me deste o carinho, me deste o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ão e vinho são para ti, Senhor.(3x) / Pão e vinho são par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minha vida é para ti, Senhor.(3x) / A minha vida é par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eu servir é para ti, Senhor. (3x) Meu servir é par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fertar pra meu povo é dar a vida, / a vida inteira oferecid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Homem e mulher, mãos a trabalhar, / terra a produzir, frutos partilhar, / da videira o vinho e do trigo o pão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 quem zela a casa e costura a roupa, / lava, passa e ainda tempera a sopa, / cuida da limpeza e ornamentação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 quem ergue o muro e levanta a casa / e constrói a ponte e aplaina a estrada, / de toda oficina e toda invenção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os sem-terra a luta e dos favelados, / de quem une o bairro e dos sindicatos, / do povo oprimido a juntar as mãos, / recebei, Senhor, nossa obl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Dos que no hospital cuidam do doente, / na repartição dão ouvido à gente, / dos irmãos garis a dedicação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Das indústrias tudo o que se produz, / os serviços, água, transporte e luz, / dos artistas todos, dos artesãos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Nossa vida inteira, aos irmãos servir, / nossa militância, o nosso porvir, / com Jesus unidos em sua Paixão, / recebei, Senhor, noss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auro Palú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ou levar a Deus no altar meus dons, / o bem que pratiquei e meus desejos bon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bre o altar oferecemos pão e vinho ao Senhor, / como o Cristo recebeu coisas simples do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reis magos lhe trouxeram seus presentes de valor: / sendo igual o coração, vale o Rei, vale o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trigo nos dá o pão, a uva nos dá o vinho. / O Pai nos dá Jesus, companheiro no caminho. / Por isso agora vamos a Deus apresentar / estes dons da alegria, para tudo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ceita, meu Senhor, o que vimos ofertar. / É fruto do coração, o que trazemos para 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sonhos é que nos movem a fazer um mundo irmão. / E Jesus será a força neste vinho e neste pão. / O cansaço dessa luta, que trazemos neste altar, / manifesta a comunhão, que queremos real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Lima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um gesto de amor, / as nossas oferendas, / Senhor, apresentamos / na festa de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 do universo, / por tua bondade / o pão recebemos, / que o homem plantou. / E o trigo brotou. / Que ele se transforme / no pão que dá a vida / e traz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hor do universo, / por tua bondade / colhemos a uva / que o homem plantou. / E a vinha cresceu. / Que ela se transforme / no vinho mais puro / que traz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nossa vida é como um barco velejante / em mar aberto, navegando à eternidade; / também Maria assim viveu a sua vida: / foi navegando rumo ao porto d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ançamos rede pra ganhar nosso sustento, / é o pão e o vinho que estão sobre a santa mesa, / serão depois o pão divino, o vinho novo, / que partiremos logo mais na Santa Ce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nosso barco tem por guia a Mãe bendita, / e na confiança e no amor que ela encerra, / nós navegamos pra Jesus, "o sol radiante", / que, no horizonte, junto aos santos nos espe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O’Mãe, por intermédio do teu nome, / queremos nossos dons oferecer. / O povo não tem pão e passa fome, / espera a nossa oferta acont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, medianeira divinal, / se pedes teu Jesus atenderá. / Repete o teu apelo maternal, / assim como nas bodas de Can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O’Mãe, por teu materno sentimento, / queremos nossos dons oferecer. / O povo não tem vinho está sedento, / espera a nossa oferta acont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Pedido de um materno coração, / o filho certamente escutará. / Jesus, por tua santa intercessão, / em vida nossos dons transform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Domitil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ãe, o povo teu a palmilhar longo caminho, / traz o que colheu para ofertar no pão, no vinho! / Mãe, em tuas mãos vêm colocar os filhos teus os seus dons a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or nós, pede ao Senhor receber o nosso amor! / E faze, o’ Mãe, de nós um mesmo dom com o teu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ãe, leva ao Senhor o pranto, a dor, / as alegrias, com o nosso amor, todo o labor de nossos dias! / Mãe, tu que no templo ofereceste o teu Jesus, nossos dons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 nós, pequenos grãos, vem fazer um mesmo pão! / Perdidos em Jesus, ao Pai serão grata obl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Caná, o teu amor, Maria, / preparou a festa da alegria. / Ajuda-nos aqui esta mesa prepa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Pão e vinho ao Pai / nós vamos ofertar; / depois o Pai nos dará Jesus, / feito pão sobre este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 no lar, na escola, em toda parte, / que este pão se faz e se reparte: / se amo e faço o bem, / tenho mais pra ofer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, o’ Mãe, prepara a nossa oferta: / por tuas mãos será comida certa. / E assim cantamos nós / todo o amor que Deus nos t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4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tudo bem, em meio à festa / é muito fácil descuidar. / Um olhar, porém, se faz atento / e a mão de Deus não vai f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Pai, vinho e pão: / nosso esforço, a natureza e teu vigor. / Pai, o teu Reino: / no teu Filho, dom d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 dor nos vem, no desespero / é muito fácil não ver mais. / Um olhar, porém, se faz humilde / e nas migalhas vê sin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é só desdém, é muito fácil / de mil pedras lançar mão. / Um olhar, porém, se faz firmeza / e mostra a força d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o vai ser? / Nossa festa não pode seguir: / tarde demais / pra buscar outro vinho e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Em meio a todo o sobressalto, é Maria quem sabe lembrar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“Se o meu Filho está presente, nada pode falt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s que fazer? / Se tem água, tem vinho também: / basta um sinal! / E em Caná quem provou: “tudo bem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o não crer? / A alegria da vida nos vem / quando os irmãos / põem à mesa seus dons e o que tê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M. S. de Cu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alegria, que esperança, / aguardar Jesus que vem! / Renovemos nossas vidas, / confirmemos noss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Junto ao pão e junto ao vinho colocamos / a promessa de vivermos como irmãos. / Sobre a ara do altar depositamos / o aperto fraternal de noss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5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Aceita, o’ Senhor, nesse momento, / nossa vida transformada em oblação, / como aceitas, o’ Senhor, o alimento / que o fermento, levedando, torna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A nossa oferta apresentamos no altar / e te pedimos vem, Senhor, nos liber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chuva molhou a terra, / o homem plantou um grão, / a planta deu flor e frutos, / do trigo se fez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homem plantou videiras, / cercou-as com seu carinho. / Da vinha brotou a uva, / da uva se fez o v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frutos de nossa terra / e as lutas dos filhos teus / serão pela tua graça. / Pão vivo que vem d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Recebe, Pai, nossas vidas, / unidas ao pão e vinho: / e vem conduzir teu povo, / guiando-o em teu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aceita o nosso vinho e o nosso pão, / que eles mereçam teu amor e salva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Pai Eterno as oferendas do teu povo: / sua vida colocada em tuas mãos! / Que por elas venha ao mundo um tempo novo, / onde todos sejam vistos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Tu serás o bom Pastor à nossa frente, / dando rumo à caminhada dos irmãos. / Que teu Reino seja verdadeiramente / de justiça, de verdade 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 xml:space="preserve">Lúcio Floro </w:t>
      </w:r>
      <w:r>
        <w:rPr>
          <w:rFonts w:cs="Caslon224 Bk BT;Times New Roman" w:ascii="Caslon224 Bk BT;Times New Roman" w:hAnsi="Caslon224 Bk BT;Times New Roman"/>
          <w:sz w:val="16"/>
          <w:lang w:val="es-ES_tradnl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  <w:lang w:val="es-ES_tradnl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Quando nasceste, trouxeram ouro, perfume e sedas, pra te servir. / </w:t>
      </w:r>
      <w:r>
        <w:rPr>
          <w:rFonts w:cs="Caslon224 Bk BT;Times New Roman" w:ascii="Caslon224 Bk BT;Times New Roman" w:hAnsi="Caslon224 Bk BT;Times New Roman"/>
          <w:i/>
          <w:sz w:val="20"/>
        </w:rPr>
        <w:t>E os pobrezinhos, vestindo couro, vieram só ver-te, ver-te e sorri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Hoje trazemos o pão e o vinho, pomos a mesa santo altar. / </w:t>
      </w:r>
      <w:r>
        <w:rPr>
          <w:rFonts w:cs="Caslon224 Bk BT;Times New Roman" w:ascii="Caslon224 Bk BT;Times New Roman" w:hAnsi="Caslon224 Bk BT;Times New Roman"/>
          <w:i/>
          <w:sz w:val="20"/>
        </w:rPr>
        <w:t>Se a gruta ensina qual é o caminho, o altar revela que a lei é am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O mundo salvas tão docemente: numa família a de São José! / </w:t>
      </w:r>
      <w:r>
        <w:rPr>
          <w:rFonts w:cs="Caslon224 Bk BT;Times New Roman" w:ascii="Caslon224 Bk BT;Times New Roman" w:hAnsi="Caslon224 Bk BT;Times New Roman"/>
          <w:i/>
          <w:sz w:val="20"/>
        </w:rPr>
        <w:t>Possa esta mesa fazer da gente irmãos unidos, no amor e fé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m procissão vão o pão e o vinho / acompanhados de nossa devoção, / pois simbolizam aquilo que ofertamos: / nossa vida e o noss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o celebrar nossa Páscoa / e ao vos trazer nossa oferta, / fazei de nós, o’ Deus de amor, / imitadores do Reden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nossa Igreja, que é Mãe, deseja / que a consciência do gesto de ofertar / se atualize durante toda a vida, / como o Cristo se imola sobre 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caristia é sacrifício, / aquele mesmo que Cristo ofereceu. / O mundo e o homem serão reconduzidos / para a Nova Aliança com seu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–</w:t>
        <w:tab/>
        <w:t>O pão e o vinho serão em breve / o Corpo e o Sangue do Cristo salvador. / Tal alimento nos une num só Corpo, / para a glória de Deus e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Vendo Jesus aparecer / e com eles vir comer, / explicando a Paixão, /  todos entendem que o Senhor / está vivo e por amor / os envia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Ressuscitado, o Cristo apareceu; / com seus amigos fez a refeição; / e, dando a paz, mandou anunciar / o amor de seu Pai em toda n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Hoje também, na refeição, / revivemos a Paixão / e a vitória da Cruz. / Vinho e pão sobre o altar / servirão para anunciar: / "Deus nos salva em Jesus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 xml:space="preserve">As nossas ofertas de vinho e de pão / celebram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a glória da Ressurrei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grão que morrera no seio do chão / renasce no trigo, tornando-se pão. / A uva amassada, pisada, moída / ressurge no vinho, sustento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O pão e o vinho são hoje memória / do novo Cordeiro, na sua vitória. / Sinais da aliança da terra e dos céus, / no Corpo e no Sangue do Filh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Ao Pai ofertamos também nossa vida, / o chão que pisamos, a relva florida. / Os frutos da terra, por nós cultivados, / se tornem o Corpo do Ressuscit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50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’ Pai, que, pelo Espírito Divino, / dás vida e santidade à criatura, / </w:t>
      </w:r>
      <w:r>
        <w:rPr>
          <w:rFonts w:cs="Caslon224 Bk BT;Times New Roman" w:ascii="Caslon224 Bk BT;Times New Roman" w:hAnsi="Caslon224 Bk BT;Times New Roman"/>
          <w:i/>
          <w:sz w:val="20"/>
        </w:rPr>
        <w:t>recebe nosso dom, que é pequenino, / mas feito com esforço e com ternur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ão frutos do trabalho e do serviço / os dons do nosso vinho e nosso pão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Que sejam um sinal de compromisso / de sempre partilharmos com o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or meio deste pão e deste vinho, / que nós te oferecemos com prazer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tenhamos claridade no caminho, / o Espírito nos faça renascer. (2x)</w:t>
      </w:r>
    </w:p>
    <w:p>
      <w:pPr>
        <w:pStyle w:val="Normal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2:14:00Z</dcterms:created>
  <dc:creator>FRANCISCO CARLOS PEIXOTO</dc:creator>
  <dc:description/>
  <dc:language>en-US</dc:language>
  <cp:lastModifiedBy>FRANCISCO CARLOS PEIXOTO</cp:lastModifiedBy>
  <dcterms:modified xsi:type="dcterms:W3CDTF">2004-05-06T16:30:00Z</dcterms:modified>
  <cp:revision>10</cp:revision>
  <dc:subject/>
  <dc:title>446 (Tom: D) Letra e Música: Flávio Wozniack</dc:title>
</cp:coreProperties>
</file>