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ceita, Senhor, a minha oferta, / fruto do suor de cada dia! / Eu tudo recebi de tuas santas mãos: / devolvo com amor e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ma, o’ Senhor, / alegria e dor: / nelas, toda gratidão! / Junto com meu ser, / vou te oferecer / vida e trabalho, em 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ceita, Senhor, o meu serviço: / parte eu me sinto da tua Igreja! / Sem nunca me omitir, / eu quero te servir / na comunhão-partilha e compromiss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ria, Mãe nossa e de Jesus, / dá-nos força e fidelidade / pra os bens compartilhar / e outros ajudar / a construir, na fé, comun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ª do Carmo S. Ram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á, laiá, lá, laiá, lará, la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Quando o trigo amadurece / e do sol recebe a cor, / quando a uva se torna prece / na oferta do nosso amor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Damos graças pela vida / derramada neste chão, / pois és Tu o Deus da vida, / quem dá vida à cri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Os presentes da natureza, / o amor do coração, / o teu povo canta a certeza, / traz a vida em procissão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Abençoa nossa vida, / o trabalho redentor, / as colheitas repartidas / para celebrar o amor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spírito Criador! / Com o Pai fazeis fecundo / o solo imenso do mundo, / pra nos dar trigo e flor. / Bendito sois, noite e dia, / por tão grande doação, / fonte sem fim de alegria, / são matérias pro noss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Espírito Criador! / Foi dom de vossa bondade / encher-nos de habilidade, / pro trabalho, Senhor. / Com o Pai Vós sois bendito, / porque dais à nossa mão, / com poder que é quase infinito, / continuar 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Espírito Criador! / Bendito sempre sejais / por tudo isso; e bem mais, / pelo imenso dom do Amor. / Pela força no terreno, / pelo dom de fazer pão, / por esse impulso sereno / pra nos pôr em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qui, do meu lugar, / eu olho teu altar. / E fico a imaginar aquele pão, / aquela refeição. / Partiste aquele pão / e o deste aos teus irmãos. / Criaste a religião do pão do céu, / do pão que vem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i/>
          <w:iCs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Somos a Igreja do Pão, / do pão repartido, / e do abraço, e d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aqui, do meu lugar, / eu olho teu altar. / E fico a imaginar aquela paz, / aquela comunhão. / Viveste aquela paz / e a deste aos teus irmãos. / Criaste a religião do pão da paz, / da paz que vem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Somos a Igreja da paz, / da paz partilhada, / e do abraço, e do p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Todo o verde das matas, / </w:t>
      </w:r>
      <w:r>
        <w:rPr>
          <w:rFonts w:cs="Caslon224 Bk BT;Times New Roman" w:ascii="Caslon224 Bk BT;Times New Roman" w:hAnsi="Caslon224 Bk BT;Times New Roman"/>
          <w:i/>
          <w:sz w:val="20"/>
        </w:rPr>
        <w:t>te ofertamos,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Todo o perfume das flores, / </w:t>
      </w:r>
      <w:r>
        <w:rPr>
          <w:rFonts w:cs="Caslon224 Bk BT;Times New Roman" w:ascii="Caslon224 Bk BT;Times New Roman" w:hAnsi="Caslon224 Bk BT;Times New Roman"/>
          <w:i/>
          <w:sz w:val="20"/>
        </w:rPr>
        <w:t>te ofertamos,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O canto da passarada, / </w:t>
      </w:r>
      <w:r>
        <w:rPr>
          <w:rFonts w:cs="Caslon224 Bk BT;Times New Roman" w:ascii="Caslon224 Bk BT;Times New Roman" w:hAnsi="Caslon224 Bk BT;Times New Roman"/>
          <w:i/>
          <w:sz w:val="20"/>
        </w:rPr>
        <w:t>te ofertamos,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ossos sonhos, nossas dores, harmonia e cores / são pra ti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ma, Senhor, nossa vida, nosso lar, nossa família, / nossa uva, nosso trigo, celebremos a partilh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as mãos cheias de cal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te ofertamos,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uor que cai do rosto,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te ofertamos, Senhor. </w:t>
      </w:r>
      <w:r>
        <w:rPr>
          <w:rFonts w:cs="Caslon224 Bk BT;Times New Roman" w:ascii="Caslon224 Bk BT;Times New Roman" w:hAnsi="Caslon224 Bk BT;Times New Roman"/>
          <w:sz w:val="20"/>
        </w:rPr>
        <w:t xml:space="preserve">/ Ferramentas e roçados, / </w:t>
      </w:r>
      <w:r>
        <w:rPr>
          <w:rFonts w:cs="Caslon224 Bk BT;Times New Roman" w:ascii="Caslon224 Bk BT;Times New Roman" w:hAnsi="Caslon224 Bk BT;Times New Roman"/>
          <w:i/>
          <w:sz w:val="20"/>
        </w:rPr>
        <w:t>te ofertamos,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chuva que molha a gente, o chão e a semente / são pra ti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de Fátima Ávil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eita, o’ Pai, a nossa oferta, / transforma tudo o que te damos. / Por Jesus Cristo te pedimos, / pois é com Ele que cont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fertamos ao Senhor a nossa luta / para um mundo mais fraterno construir; / começando o trabalho em nossa casa, / na família, pra depois se difund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fertamos ao Senhor, com alegria, / nossa vida em sacrifício e oblação; / por famílias e povos que não sabem / o que é ser fraterno, ser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ixa aqui tua oferta sobre o altar, / vai primeiro abraçar o teu irmão. / E depois poderás apresentar / ao teu Deus o louvor de t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mos, Senhor, o teu povo, / hóstias também neste altar. / Vidas que agora se alegram / de sempre mais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ferendas sem paz não têm valor, / sem amor tu não podes ter a paz. / Se, porém, sepultares teu rancor, / meu perdão redentor também te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bre, pois, ao irmão teu coração, / busca aqui o teu Deus sempre imitar; / mãos abertas na cruz tu vês então, / para sempre acolher e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Com alegria, ofereço o meu sacrifício / e vou cantando e louvando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s nossa força, és nossa vida / e, por isso, queremos louvar-te, / ao teu nome elevar noss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eliz o povo que te procura / caminhando à luz do teu rosto / e buscando a Verdade,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teu altar, Senhor, / coloco a minha vida em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alegria de te amar e ser amado, / quero em tuas mãos depos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desejo de ser bom e generoso / faz-me viver com mai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amigos que me deste e que são teus, / tudo entrego a ti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das, alegrias e esperanças se misturam neste altar. / Sonhos, luzes, planos e caminhos nos envolvem sem pa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o Senhor da vida, que nos deu a paz, / no seu imenso amor nos fez crescer. / Hoje agradecemos entoando a voz: muito obrigado, Senhor,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emos que a riqueza desta vida se completa no se dar. / Dons de Deus em nós, distribuídos, devem-se multipl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orças do Senhor que tudo pode, nós queremos receber. / Lutas, novos passos, mesmo as quedas, fazem parte do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Aurea Candida Sigrist</w:t>
      </w:r>
      <w:r>
        <w:rPr>
          <w:rFonts w:cs="Caslon224 Bk BT;Times New Roman" w:ascii="Caslon224 Bk BT;Times New Roman" w:hAnsi="Caslon224 Bk BT;Times New Roman"/>
          <w:sz w:val="16"/>
        </w:rPr>
        <w:t xml:space="preserve">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ônio Haddad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fertamos ao Senhor um mundo novo: / o futuro do seu pov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Ofertamos o homem que chora, / não vendo a aurora do mundo em mudança. / E ofertamos a esperança / dos que descobrem 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fertamos o homem que espera / por nova era de vida em plenitude. / E o que não tem quem ajude / a trocar morte por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fertamos a meta e a procura, / a luta dura entre o "velho" e o "novo": / A noite escura do povo / e a madrugada d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 xml:space="preserve">Quem disse que não somos nada, / que não temos nada para oferecer;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repare as nossas mãos abertas / trazendo as ofertas do nosso viv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A fé do homem nordestino, / que busca um destino e um pedaço de chão. / A luta do povo oprimido, / que abre caminho e transforma a nação.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Retalhos de nossa história, / bonitas vitórias que meu povo tem. / Palmares, Caldeirão, Canudos, / são lutas de ontem, de hoje também.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Aqui trazemos a semente, / sangue dessa gente que fecunda o chão. / Do gringo e tantos lavradores, / santo e operários em libertação.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Coragem de quem dá a vida / seja oferecida neste vinho e pão. / É força que destrói a morte / e muda nossa sorte: é ressurreição!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s cristãos tinham tudo em comum, / dividiam seus bens com alegri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us espera que os dons de cada um / se repartam com amor no dia-a-d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criou este mundo para todos, / quem tem mais é chamado a repartir / com os outros o pão, a instrução / e o progresso: fazer o irmão sor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s, acima de alguém que tem riquezas, / está o homem que cresce em seu valor, / e, liberto, caminha para Deus, / repartindo com todos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o desejo de sempre repartirmos / nossos bens, elevemos nossa voz. / Ao trazer pão e vinho para o altar / em que Deus vai se dar a tod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uma terra distante daqui, / um povo buscava sua libertação. / Este povo era um povo de escravos / já sem esperança no seu coração. /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Deste povo surgiu um profeta, / de sua vida ao Senhor fez ofert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o ouvir a Palavra de Deus, que é amor, / o seu povo libert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Mas aqui, neste chão, nossa terra, / um povo sofrido eleva suas mãos. / Fala alto, o Senhor por suas vozes / que clamam justiça e libertação.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Este povo também tem profeta, / de sua vida ao Senhor faz oferta: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escutando a Palavra de Deus lhe chamar, / quer seu povo liber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bes, Senhor, / o que temos é tão pouco pra dar. / Mas este pouco nós queremos / com os irmãos com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emos nesta hora, / diante dos irmãos, / comprometer a vida, / buscando 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bemos que é difícil / os bens compartilhar, / mas com a tua graça, / Senhor, queremos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lhando o teu exemplo, / Senhor, vamos seguir, / fazendo o bem a todos, / sem nada exig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ofereço o meu viver, / o meu agir, meu pensamento. / A minha força, minha fraqueza, / eu fui chamado para a do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este ofertório, renovarei / o meu desejo de servir. / Mesmo sabendo que nada sou, / eis-me, Senhor,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me seguir terá que sofrer, / tomar a cruz e ser pregado. / A cruz sem ti, quem vai suportar? / Porém contigo não é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inha alegria é ser presença, / é ser sinal de esperança. / Farei da vida a oblação, / que tu fizeste ao Pai de tod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Toda semente é um anseio de frutificar, / e todo fruto é uma forma de a  gente s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Põe a semente na terra, / não será em vão. / Não te preocupe a colheita, / plantas para o irm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Toda palavra é um anseio de comunicar, / e toda fala é uma forma de a gente s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Todo tijolo é um anseio de edificar, / e toda obra é uma forma de a gente s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Todo poema é um anseio de se expressar, / e todo canto é uma forma de a gente s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 as mãos abertas, estou / trazendo as ofertas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razendo nas mãos os calos da enxada, / vida marcada de lavrador. / Os frutos e o canto quase lamento / neste momento te entrego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Oferta pequena de pouco salário, / luta de operário trazemos também. / Todo sacrifício das mãos que suaram / e este pão assaram para o nosso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do é teu, Senhor, nós somos teu povo, / neste gesto novo, vamos celebrar / nosso compromisso, nossa esperança, / na eterna aliança pra nos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ti, meu Deus, elevo o meu coração, / elevo as minhas mãos, / meu olhar, minha voz. / A ti, meu Deus, eu quero oferecer / meus passos e meu viver, / meus caminhos, meu sof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tua ternura, Senhor, vem me abraçar / e a tua bondade infinita, me perdoar. / Vou ser o teu seguidor / e te dar o meu coração. / Eu quero sentir o calor de t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i, meu Deus, que és bom e que tens amor, / ao pobre e ao sofredor, / vou servir e esperar. / Em ti, Senhor, humildes se alegrarão, / cantando a nova canção de esperança e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Cada vez que eu venho para te falar, / na verdade eu venho para te escutar. / </w:t>
      </w:r>
      <w:r>
        <w:rPr>
          <w:rFonts w:cs="Caslon224 Bk BT;Times New Roman" w:ascii="Caslon224 Bk BT;Times New Roman" w:hAnsi="Caslon224 Bk BT;Times New Roman"/>
          <w:i/>
          <w:sz w:val="20"/>
        </w:rPr>
        <w:t>Fala-me da Vida, preciso te escutar! / Fala da Verdade que vai me libert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ada vez que eu venho para oferecer, / na verdade eu venho para receber. / </w:t>
      </w:r>
      <w:r>
        <w:rPr>
          <w:rFonts w:cs="Caslon224 Bk BT;Times New Roman" w:ascii="Caslon224 Bk BT;Times New Roman" w:hAnsi="Caslon224 Bk BT;Times New Roman"/>
          <w:i/>
          <w:sz w:val="20"/>
        </w:rPr>
        <w:t>Dá-me o pão da Vida, que vai me alimentar! / Dá-me a água viva, que vai me saci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coração para amar, / pra perdoar e sentir, / para chorar e sorrir, / ao me criar Tu me deste. / Um coração pra sonhar, / inquieto e sempre a bater, / ansioso por entender / as coisas que Tu disse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o que eu venho te dar, / eis o que eu ponho no altar. / Toma, Senhor, que ele é teu, / meu coração não é me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o que o meu coração / seja tão cheio de paz, / que não se sinta capaz / de sentir ódio ou rancor. / Quero que a minha oração / possa me  amadurecer, / leve-me a compreender / as conseqüências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 Nem a vida, nem a morte / vão nos separar de Deus. / Mais que a vida, mais que a morte, / é o eterno amor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feliz quem ao céu já foi chamado: / sua vida está nas mãos d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, também, peregrinos neste mundo, / caminhamos alegres para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ica firme. Sê forte. Tem coragem! / Tu verás a bondade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lberto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Muito alegre, eu te pedi o que era meu. / Partir! / um sonho tão normal. / Dissipei meus bens, / o coração também. / No fim, meu mundo era irre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nfiei no teu amor e voltei. / Sim, aqui é meu lugar! / Eu gastei teus bens, o’ Pai, e te dou / este pranto em minh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l amigos conheci, / disseram adeus: / caiu a solidão em mim. / Um patrão cruel levou-me a refletir: / "Meu pai não trata um servo assim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em deixaste-me falar da ingratidão: / morreu, no abraço, o mal que eu fiz. / Festa, roupa nova, o anel, sandália aos pés: / voltei à vida, sou 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s olhos jamais contemplaram, / ninguém sabe explicar / o que Deus tem preparado / àquele que em vida o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lutas, a dor e o sofrer, / Tão próprios à vida do ser; / Ninguém poderá comparar / Com a glória sem fim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oi Cristo quem nos mereceu / Com a morte, a vida e o céu; / E ainda se entrega por nós, / Como oferta constante a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 muitos grãos dispersos nos trigais de nossas várzeas, / foi feito este pão que uniu aqueles gr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ssim reúne a tua Igreja dos confins de toda a terra em teu Reino imortal. / Glória e louvor seja a ti, o’ Senhor, / por todo o sempre sem fim, sem cess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muitos bagos de uva, dispersos nas colinas, / foi feito este vinho que os uniu entre s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corda-te, o’ Pai, da tua Igreja santa: / que seja sempre unida, que cresça em caridade, reúne, pois, a tua Igrej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á-nos um coração, grande para amar! / Dá-nos um coração, forte para l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Homens novos criadores da história, / construtores da nova humanidade. / Homens novos que vivem a existência, / com risco de um novo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omens novos lutando com esperança, / caminhantes sedentos de verdade. / Homens novos sem freios nem cadeias, / homens livres que exigem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Homens novos amando sem fronteiras, / superando a raça e a nação. / Homens novos ao lado dos mais pobres, / partilhando com eles teto 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 xml:space="preserve">535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Quem se propõe cultivar o chão, / preparar o pão, e assim repartir, / pode contar com a mão de Deus, / que sustenta os seus e sabe cump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rande é o Senhor! / Todo o universo, a terra, o sol nos deu, /  nos esperava quando amanheceu! / Só nos pediu amor! / Santo é o Senhor! / Vem e oferece mesmo o Filho seu / pra nos dizer que  nunca se esqueceu / de nos doar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se fechar, esquecendo o irmão, / lhe negando o pão, e assim persistir, / vai se entender com a mão de Deus, / que sustenta os seus e sabe cump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Quem se fizer contra essa opressão, / que destrói o irmão, e assim resistir, / vai revelar qual a mão de Deus, / que sustenta os seus e sabe cumpr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ão tinha nada pra te oferecer. / Não tinha nada que eu pudesse pôr no teu altar. / Eu só pensava nos pecados que eu já fiz. / Eu só pensava nos irmãos aos quais não fiz felizes. / Então eu me lembrei, então eu me lemb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is do que o ouro, mais que prata, / mais que qualquer dom, / o que tu queres é meu c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 mãos abertas e em procissão, / eu te ofereço o fruto do trabalho dos irmãos. / Eis minhas mãos, eu sou trabalhador. / Trago nas mãos este sinal, sinal do meu amor. / Enquanto eu trabalhei, foi isso o que pens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sementes que me deste e que não eram pra guardar, / pus no chão da minha vida, quis fazer fruti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os meus dons que recebi pelo Espírito do amor, / trago os frutos que colhi e em tua mesa quero pô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os campos deste mundo quero sempre semear / os talentos que me deste para eu mesmo culti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o mais eu for plantando, mais terei para colher. / Quanto mais eu for colhendo, mais terei a ofer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Quando esse tudo era nada, / só três Pessoas havia / numa comunicação de amor, / em total e perfeita harmonia. / Uma doou-se na Criação, / a outra doou-se na Encarnação / e a terceira se doa / e trabalha na Igreja / por nossa santifi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Nossa oferta na Trindade Santa / de nossas vidas, talentos e bens, / apresentemos pra que as consagrem / Pai, Filho e Espírito Santo. Amém. / Nossa oferta na Trindade Santa / de nossas vidas, talentos e bens, / ofereçamos em nome do Pai, do Filho e do Espírito Santo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Temos que ser solidários, / saber nossos bens partilhar, / tal qual o Amor trinitário, / que se doa no comunicar. / O Pai doou-se no Filho, / o Filho se deu a nós por amor / e ao Espírito Santo no Pai e no Filho, / prestemos o nosso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aimundo Brand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mos do campo, da terra e do roçado, / do escritório, da fazenda, / da indústria e da cidade. / Comerciários, estudantes, lavradores, / pacientes e doutores, / empresários e outros 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qui viemos nossa vida partilhar, / os dons que recebemos ofertamos no altar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ois, quando menos nos deram / alegria e felicidade, / foi quando não os colocamos / a serviço da comuni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ligiosos, catequistas e pedreiros, / taxistas, caminhoneiros, / gente disposta a lutar; / subempregados, engraxates, vendedores, / esportistas, professores, / somos da empresa e do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dvogados, dentistas, encanadores, / diaristas, servidores, artistas e liberais; / eletricistas, pedreiros e camelôs, / desempregados, cantores, / somos mães, filhos e p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és, Senhor, a Riqueza do meu coração! / Tu és, Senhor, o Sentido da minha mi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eu sou, Senhor, em tuas mãos,/ inteira entrega,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 és, Senhor, o Tesouro que faz meu viver! / Tu és, Senhor, a Alegria que tece o meu s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és, Senhor, o Rochedo que firma meus pés! / Tu és, Senhor, o meu Tudo, por seres Quem é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u és, Senhor, o Lugar deste meu caminhar! / Tu és, Senhor, Coração pelo qual quero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árcio Gomes Camac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coisas que o mundo oferecia, / me impediam de te encontrar. / De ver que a vida é só em ti, / mas Tu vieste e tocaste / bem no fundo do meu coração, / me ensinaste a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Jesus, recebe então a minha vida, / recebe as coisas que de ti me afastam, / pois só em ti quero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gora que o meu coração é teu, / quero sempre te louvar, / tua vida transbordar. / Para que mais gente experimente / teu amor nos transformando, / tua mão a nos to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Nesta prece, Senhor, venho te oferecer o crepitar da chama, a certeza d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ofereço o sol que brilha forte, / te ofereço a dor do meu irmão, / a fé na esperança / e o m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e ofereço as mãos que estão abertas, / o cansaço do passo mantido, / meu grito mais forte de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te ofereço o que vi de belo / no interior dos corações: / a coragem de me transfor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Almir G. Reis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imei P. do Amar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s sonhos, clamores, / todo o nosso viver. / Nosso rumo de dores / sem trabalho... por quê? / A esperança que resta / de quem crê com vigor / na certeza da festa / do encontro e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este chão de fartura / falta o pão pra comer. / Quanta gente insegura / sem trabalho... por quê? / Mesmo assim, Deus da vida, / bendizemos teu nome, / pelo pão que convida / a matar toda f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á o trigo floresce, / novo tempo se vê. / Nosso grito se aquece: / sem trabalho... por quê? / Nossa lida e vontade, / nossa luta e labor pela fraternidade / te ofertamos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Sobe a Jerusalém, Virgem oferente sem igual; / vai, apresenta ao Pai teu Menino: / Luz que chegou no Natal. / E, junto à sua cruz, / quando Deus morrer, fica de pé. / Sim, Ele te salvou, mas o ofereceste por nós com tod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vamos renovar este sacrifício de Jesus: / Morte e Ressurreição; vida que brotou de sua oferta na cruz. / Mãe, vem nos ensinar a fazer da vida uma oblação: / culto agradável a Deus é fazer a oferta do própri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onho de tantas Marias, / viemos aqui ofertar. / O pranto de todas mulheres, / viemos aqui ofertar. / A luta de todos os dias, / o leite da vida, a esperança nas mãos. / Profeta da nova história, / mulher companheira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s mulheres latinas: índias, negras, / Marias, Conceição, Margarida, oferendas de amor. / Operárias sofridas, lavradoras, / mulheres, pão e vinho na mesa, paz 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angue caído na terra, / viemos aqui ofertar. / O grito da mulher do povo, / viemos aqui ofertar. / O canto, a dança ameríndia / da mulher latina que traz / comunhão. A justiça, o trabalho suado, / a fé partilhada, nosso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ulheres deste continente, / viemos aqui ofertar. / Irmãs campesinas da gente, / viemos aqui ofertar. / A terra que o pobre espera, / o pé no caminho faz revolução. / Um povo de fé na história, / Judite e Rute buscando este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anto que esperou pudesse um dia / chegar bem perto, dizendo tudo! / Se não conseguiu como queria, / o seu silêncio não ficou mu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la muito amou, tem a minha paz, / vai seguir caminho sem temor. / Sabe quem Eu sou e será capaz / de espalhar na terra o m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Ela ultrapassou toda medida, / não lhe bastando meros preceitos. / Lágrimas, perfume - que acolhida! / Nem se importando com preconcei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ninguém ousou dizer bem claro / o que pensava daquele gesto, / Ele revelou como era raro / esse carinho tão manifes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le é sempre mais que um convidado, / se põe à mesa nutrindo a vida; / olha os corações e põe de lado / toda aparência, cura a fer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“Do céu vai descer o Cordeiro”, / é dom, puro dom, salvação! / No altar do penhor verdadeiro, / também vamos ser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is, Senhor, a tua vinha, / frutos mil te traz, Senhor! / Mas teu povo que caminha, / mais que fruto, é dom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terra já brota a esperança / e a graça de Deus vem dizer / que o povo da Nova Aliança / também oferenda vai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Irmãos na fé viva, exultantes, / partilham o pão sempre mais. / E campos jamais verdejantes / também já se tornam trig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sde a manhã preparo uma oferenda, (2x) / e fico, Senhor, à espera do teu sinal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poderei retribuir ao meu Senhor, / por tudo o que Ele fez e faz em meu favor?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vo o cálice da minha salvação / clamando sem cessar o nome d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 isso oferto um sacrifício de louvor, / pois Ele me livrou da grande escravid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poderemos ao Senhor apresentar, / quando seu Filho de presente Ele nos dá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infinito do universo / e o sorriso das crianças, / nossas lutas e alegrias, /  nossas dores e esperanç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a flor que desabrocha, / toda lágrima que cai, / o clamor dos pequeninos, / todo riso e todo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os campos que florescem, / o suor de nossas mãos, / e o trabalho do operário, / que do trigo fez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ssas vinhas cultivadas, / e cuidadas com carinho, / o labor do vinhateiro, / que da uva fez o v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ão e vinho vão tornar-se / Corpo e Sangue do Senhor. / Nossa vida também seja / transformada em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implicidade é mensagem de Natal. / Deus é criança, nunca vimos coisa igu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Mãos encontram mãos, e no calor da união se faz Natal. / Jesus da manjedoura 'stá presente no altar da doaç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esta oferenda colocamos nossa vida tão pequena; / mas Deus se fez pequeno, o Infinito veio a nós, ser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onge, distante de casa, / o Menino nasceu: / dor e alegria tão juntas, / nosso Deus conhec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ntão chegaram pastores / trazendo suor do trabalho, / simples na pobreza, / num sorriso o mais nobre agasalh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ntão os sábios partiram: / humilde, insistente procura! / Longe dos palácios, / manjedoura foi berço e ternu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nós também acorremos, / quem pode esquecer o Menino? / Quis morar conosco, / desvelou-nos o nosso dest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noel Trog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ma Pasc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a noite, no Oriente, / uma estrela apareceu, / anunciando a toda gente / a mensagem lá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u Jesus, Jesus menino, / para o nosso bem nasceu. / Trouxe paz, trouxe alegria, / quanto amor oferec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 surgir da luz radiosa, / que no alto fulgurou, / nessa hora tão formosa, / Deus o mundo ilumin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angem sinos nas igrejas, / há nos lábios orações, / sobem preces benfazejas, / com fervor dos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templo santo, a te ofertar / um dom sublime, o’ Deus de amor. / Teu Filho infante, a nos salvar / da vida escrava,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atal! Festa de harmonia: / O amor veio nos libertar. / E Deus, na feliz liturgi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os faz também dons neste alt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pica o sino lá, em Belém, / e gente simples vem adorar. / É o Deus menino, salvar-nos vem, / do mal, da morte, vem nos liv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ãe oferente, Mãe tão feliz, / que tudo guarda no coração. / Assim, por todos o céu bendiz / e dá seu Filho em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54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lhando a Sagrada Família, / Jesus, Maria e José, / saibamos fazer a partilha / dos gestos de amor e de fé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Maria, Mãe santa e esposa exemplar, / José, pai zeloso voltado a seu lar. / Jesus, Filho amado em missão de salvar, / caminhos distintos, num só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 do sim e do amor-doação, / José, operário a serviço do pão; / Jesus ocupado com sua missão: / três vidas distintas, n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todas as mães em Maria se acharem, / se todos os pais em José se espelharem, / se todos os filhos em Cristo se olharem, / serão mais família, quanto mais se amar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Pennock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creio num mundo novo, / pois Cristo ressuscitou! / Eu vejo sua luz no povo, / por isso alegre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toda pequena oferta, / na força da união, / no pobre que se liberta, / eu vejo ressurre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mão que foi estendida, / no dom da libertação, / nascendo uma nova vida, / eu vejo ressurre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s flores oferecidas / e quando se dá o perdão, / nas dores compadecidas, / eu vejo ressurre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s homens que estão unidos / com outros partindo o pão, / nos fracos fortalecidos, / eu vejo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a fé dos que estão sofrendo, / no riso do meu irmão, / na hora em que está morrendo, / eu vejo ressurre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o sejas, o’ Rei da Glória, / Ressuscitado, Senhor da Igreja! / Aqui trazemos as nossas oferta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ê com bons olhos nossas humildes ofertas; / tudo o que temos seja pra ti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das se encontram no altar de Deus. / Gente se doa: dom que se imola. / Aqui trazemos as nossas ofert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ior motivo de oferenda, / pois o Senhor ressuscitou / para que todos tivéssemos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Irmãos da terra, irmãos do céu, / juntos cantemos glória ao Senhor. / Aqui trazemos as nossas ofertas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50:00Z</dcterms:created>
  <dc:creator>FRANCISCO CARLOS PEIXOTO</dc:creator>
  <dc:description/>
  <dc:language>en-US</dc:language>
  <cp:lastModifiedBy>master</cp:lastModifiedBy>
  <dcterms:modified xsi:type="dcterms:W3CDTF">2004-07-12T22:11:00Z</dcterms:modified>
  <cp:revision>8</cp:revision>
  <dc:subject/>
  <dc:title>509 (Tom: G) Letra e Música: Ir</dc:title>
</cp:coreProperties>
</file>