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58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Eu vou abraçar o meu irmão, vou lhe dar o meu sorriso, / eu vou lhe dar a mão. / Eu vou-lhe mostrar que o sorriso / faz parte de um paraíso onde reina a un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Espero que não se feche comigo, / pois eu sou o seu amigo / e lhe peço a sua mão. / A paz esteja sempre contigo. / É Cristo agora comigo / que faz esta saud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Amigo, se eu já o ofendi, / eu lhe peço por clemência / que me dê o seu perdão. / E você que, um dia, me ofendeu, / como eu já lhe perdoei, / eu não guardo mágoa, n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59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Élio Athayd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Paz, paz de Cristo, / paz, paz que vem do amor / lhe desejo, irmão. / Paz, que é felicidade de ver em você Cristo, noss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e algum dia na vida, / você de mim precisar, / saiba: eu sou seu amigo, / pode comigo contar. / O mundo dá  muitas voltas! / A gente vai se encontrar! / Quero nas voltas da vida / a sua mão aper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lang w:val="en-US"/>
        </w:rPr>
      </w:pPr>
      <w:r>
        <w:rPr>
          <w:rFonts w:cs="Souvenir Lt BT;Times New Roman" w:ascii="Souvenir Lt BT;Times New Roman" w:hAnsi="Souvenir Lt BT;Times New Roman"/>
          <w:sz w:val="34"/>
          <w:lang w:val="en-US"/>
        </w:rPr>
        <w:t>591</w:t>
      </w:r>
      <w:r>
        <w:rPr>
          <w:rFonts w:cs="Caslon224 Bk BT;Times New Roman" w:ascii="Caslon224 Bk BT;Times New Roman" w:hAnsi="Caslon224 Bk BT;Times New Roman"/>
          <w:b/>
          <w:lang w:val="en-US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  <w:lang w:val="en-US"/>
        </w:rPr>
        <w:t xml:space="preserve">(Tom: Am) </w:t>
      </w:r>
      <w:r>
        <w:rPr>
          <w:rFonts w:cs="Caslon224 Bk BT;Times New Roman" w:ascii="Caslon224 Bk BT;Times New Roman" w:hAnsi="Caslon224 Bk BT;Times New Roman"/>
          <w:b/>
          <w:sz w:val="16"/>
          <w:lang w:val="en-US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  <w:lang w:val="en-US"/>
        </w:rPr>
        <w:tab/>
      </w:r>
      <w:r>
        <w:rPr>
          <w:rFonts w:cs="Caslon224 Bk BT;Times New Roman" w:ascii="Caslon224 Bk BT;Times New Roman" w:hAnsi="Caslon224 Bk BT;Times New Roman"/>
          <w:b/>
        </w:rPr>
        <w:t>Eu quero ver este mundo amando, amando mais. / Eu quero ver alegria e todos cantando a Paz. Paz!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Pra que eu viver brigando / por coisas que são banais? / É tanto tempo perdido e vai-se embora a paz. / A gente fica mais velho, ranzinza e de mau humor / nem lembra que tem por dentro a riqueza 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Pra que eu reter comigo o que posso repartir? / Se, dando, ganho um amigo e faço alguém sorrir. / Da vida nada se leva, somente o quanto se amou. / No meu coração só fica, só fica aquilo que d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3 –</w:t>
        <w:tab/>
        <w:t>Pra que aplicar dinheiro em armas que vão matar? / É bem mais inteligente a vida tentar salvar. / A mãe que gerou um filho, jamais quer vê-lo morrer. / Vamos acabar com a guerra e ajudar alguém a 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59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Bênção sobre bênção, bênção sobre bênção, / vivendo cada dia no Senh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Irmão você também é uma bênção para mim. / Que seria da minha vida sem você? / Aperte a minha mão, sinta meu coração bater. / Eu te amo porque vejo Cristo em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59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G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dro de Almeid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Quero te dar a paz do meu Senhor, com muito am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Na flor vejo manifestar o poder da criação. Nos seus olhos eu vejo estar o sorriso de um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Toda vez que te abraço e aperto sua mão. / Sinto forte o poder do amor dentro do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Deus é Pai e nos protege; Cristo é Filho e Salvação. / Santo Espírito consolador. / Na Trindade somo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Toda vez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59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A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Agostinho B. Soar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</w:rPr>
        <w:tab/>
      </w:r>
      <w:r>
        <w:rPr>
          <w:rFonts w:cs="Caslon224 Bk BT;Times New Roman" w:ascii="Caslon224 Bk BT;Times New Roman" w:hAnsi="Caslon224 Bk BT;Times New Roman"/>
        </w:rPr>
        <w:t>Esteja sempre com você / a Paz do Senhor Jesus! (3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Esteja sempre com você, meu irmão, / a Paz do Senhor Jes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59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É bonita demais, é bonita demais / a mão de quem conduz a bandeira da paz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É a paz verdadeira que vem da justiça, irmão. / É a paz da esperança que nasce de dentro do coraçã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É a paz da verdade, da pura irmandade do amor. / Paz da comunidade que busca igualdade, ô, ô, ô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Paz é a graça e presente na vida da gente de fé. / Paz do onipotente Deus da nossa frente, Javé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59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Que a paz do Senhor Jesus / em meio à nossa prece / se torne bem real. / Que a paz do Senhor Jesus, / que o mundo não conhece, / nos livre do egoísmo / e de todo o mal. / Shalom, Shalom, Shalo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59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Que viva a paz, viva a esperança, / viva o amor! (4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</w:rPr>
        <w:tab/>
        <w:t>Que viva Cristo. / Que viva, que viva Cristo. / Que viva, que viva Cristo, / que vive em nó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59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nas Abib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spacing w:val="200"/>
        </w:rPr>
        <w:t>Aperta a minha mão, irmão, / quero te dar a paz do meu Senhor. / Me dá um abraço forte, / bem mais forte do que forte, / num gesto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A paz do Senhor, quero te dar, meu irmão, / com toda a alegria que existe no meu coraç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59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 xml:space="preserve">Paz, paz, paz, eu te desejo a paz e a luz. (2x) / </w:t>
      </w:r>
      <w:r>
        <w:rPr>
          <w:rFonts w:cs="Caslon224 Bk BT;Times New Roman" w:ascii="Caslon224 Bk BT;Times New Roman" w:hAnsi="Caslon224 Bk BT;Times New Roman"/>
          <w:i/>
        </w:rPr>
        <w:t>Não do jeito do mundo, / mas do jeito de Jesu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Paz, paz, paz, eu te desejo a paz. / Luz, luz, luz, eu te desejo a luz (2x) / do jeito de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60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Geraldo Carlos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lang w:val="en-US"/>
        </w:rPr>
      </w:pPr>
      <w:r>
        <w:rPr>
          <w:rFonts w:cs="Caslon224 Bk BT;Times New Roman" w:ascii="Caslon224 Bk BT;Times New Roman" w:hAnsi="Caslon224 Bk BT;Times New Roman"/>
        </w:rPr>
        <w:tab/>
        <w:t xml:space="preserve">Eu te saúdo, meu irmão, / eu te abraço e aperto a mão / </w:t>
      </w:r>
      <w:r>
        <w:rPr>
          <w:rFonts w:cs="Caslon224 Bk BT;Times New Roman" w:ascii="Caslon224 Bk BT;Times New Roman" w:hAnsi="Caslon224 Bk BT;Times New Roman"/>
          <w:i/>
        </w:rPr>
        <w:t xml:space="preserve">porque Jesus, no meio de nós, / veio trazer a sua paz. </w:t>
      </w:r>
      <w:r>
        <w:rPr>
          <w:rFonts w:cs="Caslon224 Bk BT;Times New Roman" w:ascii="Caslon224 Bk BT;Times New Roman" w:hAnsi="Caslon224 Bk BT;Times New Roman"/>
          <w:i/>
          <w:lang w:val="en-US"/>
        </w:rPr>
        <w:t>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lang w:val="en-US"/>
        </w:rPr>
        <w:tab/>
      </w:r>
      <w:r>
        <w:rPr>
          <w:rFonts w:cs="Caslon224 Bk BT;Times New Roman" w:ascii="Caslon224 Bk BT;Times New Roman" w:hAnsi="Caslon224 Bk BT;Times New Roman"/>
          <w:b/>
          <w:lang w:val="en-US"/>
        </w:rPr>
        <w:t xml:space="preserve">Shalom, </w:t>
      </w:r>
      <w:r>
        <w:rPr>
          <w:rFonts w:cs="Caslon224 Bk BT;Times New Roman" w:ascii="Caslon224 Bk BT;Times New Roman" w:hAnsi="Caslon224 Bk BT;Times New Roman"/>
          <w:b/>
          <w:i/>
          <w:lang w:val="en-US"/>
        </w:rPr>
        <w:t>Shalom</w:t>
      </w:r>
      <w:r>
        <w:rPr>
          <w:rFonts w:cs="Caslon224 Bk BT;Times New Roman" w:ascii="Caslon224 Bk BT;Times New Roman" w:hAnsi="Caslon224 Bk BT;Times New Roman"/>
          <w:b/>
          <w:lang w:val="en-US"/>
        </w:rPr>
        <w:t xml:space="preserve">, Shalom, </w:t>
      </w:r>
      <w:r>
        <w:rPr>
          <w:rFonts w:cs="Caslon224 Bk BT;Times New Roman" w:ascii="Caslon224 Bk BT;Times New Roman" w:hAnsi="Caslon224 Bk BT;Times New Roman"/>
          <w:b/>
          <w:i/>
          <w:lang w:val="en-US"/>
        </w:rPr>
        <w:t xml:space="preserve">Shalom, </w:t>
      </w:r>
      <w:r>
        <w:rPr>
          <w:rFonts w:cs="Caslon224 Bk BT;Times New Roman" w:ascii="Caslon224 Bk BT;Times New Roman" w:hAnsi="Caslon224 Bk BT;Times New Roman"/>
          <w:b/>
          <w:lang w:val="en-US"/>
        </w:rPr>
        <w:t>Shalom</w:t>
      </w:r>
      <w:r>
        <w:rPr>
          <w:rFonts w:cs="Caslon224 Bk BT;Times New Roman" w:ascii="Caslon224 Bk BT;Times New Roman" w:hAnsi="Caslon224 Bk BT;Times New Roman"/>
          <w:b/>
          <w:i/>
          <w:lang w:val="en-US"/>
        </w:rPr>
        <w:t>,</w:t>
      </w:r>
      <w:r>
        <w:rPr>
          <w:rFonts w:cs="Caslon224 Bk BT;Times New Roman" w:ascii="Caslon224 Bk BT;Times New Roman" w:hAnsi="Caslon224 Bk BT;Times New Roman"/>
          <w:b/>
          <w:lang w:val="en-US"/>
        </w:rPr>
        <w:t xml:space="preserve"> meu irm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lang w:val="en-US"/>
        </w:rPr>
        <w:tab/>
      </w:r>
      <w:r>
        <w:rPr>
          <w:rFonts w:cs="Caslon224 Bk BT;Times New Roman" w:ascii="Caslon224 Bk BT;Times New Roman" w:hAnsi="Caslon224 Bk BT;Times New Roman"/>
          <w:i/>
        </w:rPr>
        <w:t>Que a paz de Jesus Cristo / venha ao teu coração. (2x) Shalo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60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uliana Coll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Que a paz esteja contigo! / A paz de Deus, meu irmão! / E juntos flores plantemos / nos jardins dos corações! / Que a paz de Deus venha agora / e nos cubra de harmonia; / então, faremos deste mundo / um céu de aleg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60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A paz esteja contigo, / a paz esteja comigo, / a paz esteja com ele / com ela e com todos os irmão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</w:r>
      <w:r>
        <w:rPr>
          <w:rFonts w:cs="Caslon224 Bk BT;Times New Roman" w:ascii="Caslon224 Bk BT;Times New Roman" w:hAnsi="Caslon224 Bk BT;Times New Roman"/>
        </w:rPr>
        <w:t>Como Jesus pediu, / como Jesus orou, / como Jesus nos ensin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i/>
          <w:spacing w:val="15"/>
        </w:rPr>
        <w:t>Paz, paz, paz / na nossa Igreja, / paz na terra, / em toda parte e assim sej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ab/>
      </w:r>
      <w:r>
        <w:rPr>
          <w:rFonts w:cs="Caslon224 Bk BT;Times New Roman" w:ascii="Caslon224 Bk BT;Times New Roman" w:hAnsi="Caslon224 Bk BT;Times New Roman"/>
          <w:i/>
          <w:spacing w:val="15"/>
        </w:rPr>
        <w:t>Paz pra você que tem Jesus no coração, / paz pra você que é meu amigo e meu irm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60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nas Abib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Irmão, minha paz eu te dou, / irmão, minha paz é de am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Que a paz esteja contigo / na rua, na escola, onde for. / Que o Cristo, irmão e amigo, / esteja contigo n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60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pacing w:val="15"/>
        </w:rPr>
      </w:pPr>
      <w:r>
        <w:rPr>
          <w:rFonts w:cs="Caslon224 Bk BT;Times New Roman" w:ascii="Caslon224 Bk BT;Times New Roman" w:hAnsi="Caslon224 Bk BT;Times New Roman"/>
          <w:b/>
          <w:spacing w:val="15"/>
        </w:rPr>
        <w:tab/>
        <w:t>Deus nos abençoe, Deus nos dê a paz! /</w:t>
      </w:r>
      <w:r>
        <w:rPr>
          <w:rFonts w:cs="Caslon224 Bk BT;Times New Roman" w:ascii="Caslon224 Bk BT;Times New Roman" w:hAnsi="Caslon224 Bk BT;Times New Roman"/>
          <w:b/>
          <w:i/>
          <w:spacing w:val="15"/>
        </w:rPr>
        <w:t xml:space="preserve"> A paz que só o amor é que nos tra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-15"/>
        </w:rPr>
        <w:t>1 –</w:t>
        <w:tab/>
        <w:t>A paz na nossa vida, no nosso coração / e a bênção para toda a criaçã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2 –</w:t>
        <w:tab/>
        <w:t>A paz na nossa casa, nas ruas, no país / e a bênção da justiça que Deus qui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A paz pra quem viaja, a paz pra quem ficou / e a bênção do conforto a quem chorou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A paz entre as igrejas e nas religiões / e a bênção da irmandade entre as naçõe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A paz pra toda a terra e a terra ao lavrador / e a bênção da fartura e do louv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60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Eliomar Ribeir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Um abraço de paz, / um abraço de irmão, / um abraço que vá / alegrar seu coraç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Paz pra você, paz para nós, / paz para o mundo. / Onde há dor, melancolia, / nós vamos cantar a paz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60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Maria e Dulce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mãos Toled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 paz de Cristo, meu irmão, / a paz de Cristo, minha irmã, / a paz de Deus esteja em nós, / ao saudar-nos em alta vo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A paz vem de Deus, a paz vem do amor, / a paz vem da paz, que reina entre nó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60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Paz na terra, paz no céu, / paz na ONU, / paz aqui, no meu paí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Paz aqui, paz no céu, paz em cada coração. / Paz aqui, paz no céu, todo o mundo é meu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Glória ao Pai criador, glória ao Filho redentor. / Glória Deus, Deus de amor, Santo e Santific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60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delar Z. Bongiovan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É paz no meu coração. / É paz no seu coração. / É a paz que vem do céu, / não é a deste mundo, n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Num mundo tão perturbado / que o próprio homem criou, / é difícil de a gente viver, / sem a paz que Jesus deix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Jesus Cristo ressuscitado / nos deixou esta lição: / de saudarmos uns aos outros / com a paz n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60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ders Ruuth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A paz do Senhor, a paz do Senhor, / a paz do Ressuscitado. / </w:t>
      </w:r>
      <w:r>
        <w:rPr>
          <w:rFonts w:cs="Caslon224 Bk BT;Times New Roman" w:ascii="Caslon224 Bk BT;Times New Roman" w:hAnsi="Caslon224 Bk BT;Times New Roman"/>
          <w:i/>
        </w:rPr>
        <w:t>A paz do Senhor a ti e a mim, / a todos alcançará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A paz do Senhor, a paz do Senhor, / a paz do Ressuscitado. / </w:t>
      </w:r>
      <w:r>
        <w:rPr>
          <w:rFonts w:cs="Caslon224 Bk BT;Times New Roman" w:ascii="Caslon224 Bk BT;Times New Roman" w:hAnsi="Caslon224 Bk BT;Times New Roman"/>
          <w:i/>
        </w:rPr>
        <w:t>Se faz presente agora e aqui. / Apressa-te a recebê-l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3 –</w:t>
        <w:tab/>
        <w:t xml:space="preserve">A paz do Senhor, a paz do Senhor, / a paz do Ressuscitado. / </w:t>
      </w:r>
      <w:r>
        <w:rPr>
          <w:rFonts w:cs="Caslon224 Bk BT;Times New Roman" w:ascii="Caslon224 Bk BT;Times New Roman" w:hAnsi="Caslon224 Bk BT;Times New Roman"/>
          <w:i/>
        </w:rPr>
        <w:t>Não pode viver trancada em ti. / Dispõe-te a compartilhá-la. (2x)</w:t>
      </w:r>
    </w:p>
    <w:p>
      <w:pPr>
        <w:pStyle w:val="Normal"/>
        <w:rPr>
          <w:rFonts w:ascii="Caslon224 Bk BT;Times New Roman" w:hAnsi="Caslon224 Bk BT;Times New Roman" w:cs="Caslon224 Bk BT;Times New Roman"/>
          <w:i/>
          <w:i/>
        </w:rPr>
      </w:pPr>
      <w:r>
        <w:rPr>
          <w:rFonts w:cs="Caslon224 Bk BT;Times New Roman" w:ascii="Caslon224 Bk BT;Times New Roman" w:hAnsi="Caslon224 Bk BT;Times New Roman"/>
          <w:i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altName w:val="Times New Roman"/>
    <w:charset w:val="00"/>
    <w:family w:val="roman"/>
    <w:pitch w:val="variable"/>
  </w:font>
  <w:font w:name="Caslon224 Bk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2:19:00Z</dcterms:created>
  <dc:creator>francisco</dc:creator>
  <dc:description/>
  <dc:language>en-US</dc:language>
  <cp:lastModifiedBy>master</cp:lastModifiedBy>
  <dcterms:modified xsi:type="dcterms:W3CDTF">2004-08-18T00:27:00Z</dcterms:modified>
  <cp:revision>4</cp:revision>
  <dc:subject/>
  <dc:title>589 (Tom: D) D</dc:title>
</cp:coreProperties>
</file>