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  <w:tab w:val="left" w:pos="147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</w:t>
        <w:tab/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>Aurea  Candida Sigrist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ônio Haddad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canto a alegria, Senhor, / de ser perdoado n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  <w:tab w:val="left" w:pos="1361" w:leader="none"/>
        </w:tabs>
        <w:autoSpaceDE w:val="false"/>
        <w:spacing w:lineRule="atLeast" w:line="240"/>
        <w:ind w:left="1361" w:hanging="1361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</w:t>
        <w:tab/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aime Vitalino dos Santos </w:t>
      </w:r>
      <w:r>
        <w:rPr>
          <w:rFonts w:cs="Caslon224 Bk BT;Times New Roman" w:ascii="Caslon224 Bk BT;Times New Roman" w:hAnsi="Caslon224 Bk BT;Times New Roman"/>
          <w:bCs/>
          <w:sz w:val="16"/>
        </w:rPr>
        <w:t>/</w:t>
      </w:r>
      <w:r>
        <w:rPr>
          <w:rFonts w:cs="Caslon224 Bk BT;Times New Roman" w:ascii="Caslon224 Bk BT;Times New Roman" w:hAnsi="Caslon224 Bk BT;Times New Roman"/>
          <w:sz w:val="16"/>
        </w:rPr>
        <w:t xml:space="preserve">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-15"/>
          <w:sz w:val="20"/>
        </w:rPr>
        <w:tab/>
        <w:t>Perdoai-nos, o’ Pai, as nossas ofensas / como nós perdoamos a quem nos ofen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eu não perdoar a meu irmão, / o Senhor não me dá o seu perdão. / Eu não julgo para não ser julgado; / perdoando é que serei perdo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Ajudai-me, Senhor, a perdoar / e livrai-me de julgar e condenar. / Vou ficar sempre unido em comunhão / ao Senhor e também ao m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ou levar para a vida a união, / que floresce nesta santa Comunhão. / Vivo em Cristo a vida de cristão, / sou mensagem de sua reconcil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reu de C. Teix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ão, Senhor, perdão por não ser santo! / Perdão, Senhor, por ter pecado t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história é uma só, da humanidade e minha: / a queda sempre existe pra aquele que caminha; / mas há um Salvador que vem ressuscitar, / aquele que da queda quiser se lev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so do pecado estamos nós perdendo; / para a eternidade estamos nós morrendo! / Que adianta termos cruz em nossa companhia, / se dela nós tiramos o Cristo noite e di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nossa vocação é para a santidade: / ausência de pecado, união na caridade. / Passamos desta terra para o paraíso, / sofrendo na esperança de Deus Pai um sorri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nhor, tende piedade / </w:t>
      </w:r>
      <w:r>
        <w:rPr>
          <w:rFonts w:cs="Caslon224 Bk BT;Times New Roman" w:ascii="Caslon224 Bk BT;Times New Roman" w:hAnsi="Caslon224 Bk BT;Times New Roman"/>
          <w:i/>
          <w:sz w:val="20"/>
        </w:rPr>
        <w:t>e perdoai a nossa culpa!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i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que nós somos vosso povo / que vem pedir vosso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, tende piedade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e perdoai a nossa culp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ende piedade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e perdoai a nossa culp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2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Adap. de Umberto Cantoni e P. S. Sos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sofrimento te causei, Senhor, / se a meu exemplo o fraco tropeçou, / se em teus caminhos eu não quis andar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ão, Senhor! Perdã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vão e fútil foi o meu falar, / se a meu irmão não demonstrei amor, / se ao sofredor não estendi a mã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indiferente foi o meu viver, / tranqüilo e calmo, sem lutar por ti, / devendo estar bem firme no labor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scuta, o’ Deus, a minha oração, / e vem livrar-me de incertezas mil. / Transforma este pobre pe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mém, Senhor! Amém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pecado arrancou a alegria do sertão, /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Senhor, Senhor,  perdão! </w:t>
      </w:r>
      <w:r>
        <w:rPr>
          <w:rFonts w:cs="Caslon224 Bk BT;Times New Roman" w:ascii="Caslon224 Bk BT;Times New Roman" w:hAnsi="Caslon224 Bk BT;Times New Roman"/>
          <w:sz w:val="20"/>
        </w:rPr>
        <w:t xml:space="preserve">/ Só o lucro tem lugar, camponês não tem chão,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Senhor,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 Cristo, piedade! Vem trazer a nós justiça, / pão e paz, fraternidade. / Jesus Cristo, piedade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Na cidade desumana, continua a exploração,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Senhor, Senhor, perdão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Nós perdemos a esperança quando falta a união, /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 Senhor, Senhor,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ucas de Paula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ão, Senhor, para o vosso pov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rdão, Senhor, por termos preferido / celebrar só a Paixão, sem saber que sois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rdão, Senhor, por termos tantas vezes aceitado a opressão / sem saber que sois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rdão, Senhor, por termos preferido recusar a vossa Verdade, / sem saber que ela é lib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erdão, Senhor, por termos tantas vezes caminhado sem esperanças, / sem saber que sois a segu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sé Alberto Fontanel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Que eu me conheça a mim mesmo / e que eu vos conheça,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or meu amor desordenado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or caminhar cheio de orgulho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or procurar honras e glórias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elo apego a coisas fúteis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ela ambição e avareza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 xml:space="preserve">Por eu viver na indolência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or eu gostar de muito luxo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ela inveja e pela ira. / </w:t>
      </w:r>
      <w:r>
        <w:rPr>
          <w:rFonts w:cs="Caslon224 Bk BT;Times New Roman" w:ascii="Caslon224 Bk BT;Times New Roman" w:hAnsi="Caslon224 Bk BT;Times New Roman"/>
          <w:i/>
          <w:sz w:val="20"/>
        </w:rPr>
        <w:t>Piedade de mim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6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sé Alberto Fontanel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o amor eu fugi, / do irmão me esqueci, / não abri meu coração / e neguei o meu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ão, Senhor, / perdão, meu Deus, eu pequei. / Teu amor eu recusei, / do irmão me afast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bres eu não socorri, / nus também eu não vesti, / dos doentes me afastei / e aos presos desprez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tentei recomeçar, / ir o próximo encontrar, / pois a Lei manda amar / e a todos se 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7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or nossas fraquezas humanas,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tende piedade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 nosso injusto egoísmo,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tende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nossas faltas de fé e de amor, piedade, piedade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orque eu não fui solidário,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tende piedade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que fomos indiferentes,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tende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Paulo Batist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oram 500 anos de evangelização, /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 viemos pedir perdão: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s índios que eram felizes / e foram exterminados, / queremos ser solidários / num mundo novo, irman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s negros escravizados, / tratados como animais, / juntos, num só quilombo, / seremos todos igu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ulheres sempre sofreram / pelo machismo opressor. / Queremos gerar contigo / o novo Rein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os jovens marginalizados, / aos velhos e as crianças / seremos sinal de vida, / de alegria e e esp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enhor de todas as raças, / Mãe-Pai de todo o povo, / viemos pedir perdão, / buscando um mund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9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eraldo Carlos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rdoai-me outra vez, Senhor, / novamente eu me fechei / dentro do meu desamor, / vossa imagem eu muti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oai-me, Senhor, / não vivi minha vocação. / Perdoai-me, Senhor, / não amei o m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veria ser vosso apóstolo, / mas pequei por omissão. / Eu também me acomodei, / fracassei voss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veria ser bom discípulo, / mas calei a minha voz, / camuflando o ideal, / sem pregar a voss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rdão, Senhor, por ter te ofendido! / A teus pés volto arrependido! / Perdão, Jesus, reconheço meu pecado, / certeza tenho de ser perdo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-15"/>
          <w:sz w:val="20"/>
        </w:rPr>
        <w:tab/>
        <w:t>Perdão, Senhor! Senhor, meu Deus! / Tem piedade dos filhos t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que viestes salvar os corações arrepend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iedade, piedade,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Cristo, que viestes chamar os pecadores humilh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que intercedeis por nós junto a Deus Pai, que nos perd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Pai de infinita bondade, / que a tua vontade se faça verdade no meio de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Jesus Cristo, piedade, / piedade de mim que não te obedeci / nem segui tua vo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teu Espírito Santo / nos mostre o caminho de paz e justiça, / sem ódio e sem 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nhor! Senhor!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erdão, Senhor, pelas vezes que sufocamos / a vossa Palavra com nossas preocupações. / Queremos pedir vosso perdão: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Perdão, Senhor, quando vossa Luz ofuscamos, / fazendo de vossa doutrina apenas lei. / Queremos pedir vosso perdão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Jesus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erdão, Senhor, quando nós nos desesperamos / e não mais buscamos a vossa misericórdia. / Queremos pedir vosso perdão: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rdão, Senhor, eu me afastei de ti / por ter negado ajuda ao necessitado. / Perdão, Senhor, perdão, por ter fechado  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rdão, Jesus, eu traí o teu amor / por ser omisso diante das injustiças. / Perdão, Jesus, perdão, é muito grande / a minha o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rdão, Senhor, perdão, Jesus! / Perdão para o mundo, perdão para mim. / Perdão para quem fechou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uís G. de Mou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Porque fui omisso e não soube doar / e o pranto do pobre não quis enx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ão, Senhor, perdão! Perdão, perd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não ser como Cristo um libertador, / o sal, o fermento vivifi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. Navar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os pecados, erros passados, / por divisões na tua Igreja, o’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piedade! (2x) Senhor, piedade,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não te aceita, quem te rejeita, / pode não crer por ver cristãos que vivem m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risto, piedade! (2x) Cristo, piedade,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oje, se a vida é tão ferida, / deve-se à culpa, indiferença dos crist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piedade! (2x) Senhor, piedade,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7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ende piedade de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, tende piedade de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ende piedade de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nde piedade, 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tende piedade de nós, o’ Senhor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nde piedade,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vosso povo é santo, mas também é pecador.</w:t>
      </w:r>
    </w:p>
    <w:p>
      <w:pPr>
        <w:pStyle w:val="TextBodyIndent"/>
        <w:rPr/>
      </w:pPr>
      <w:r>
        <w:rPr/>
        <w:t>1 –</w:t>
        <w:tab/>
        <w:t>Vosso coração de Pai sabe perdoar. / Vosso coração de Filho sabe perdoar. / Vosso coração de Deus consolador / sabe perdoar, sabe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9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Senhor, tende piedade dos corações arrependidos.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Piedade de nós, pieda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Jesus, tende piedade dos pecadores tão humilhados.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Piedade de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nós, pieda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 xml:space="preserve">Senhor, tende piedade, intercedendo por nós ao Pai.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Piedade de nós, pieda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uiz Carlos Agos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Perdão, Senhor, tantos erros cometi. / Perdão, Senhor, tantas vezes me omi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Perdão, Senhor, pelos males que causei, / pelas coisas que falei, / pelo irmão que eu julguei. 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iedade, Senhor, tem piedade, Senhor! / Meu pecado vem lavar com teu amor! / Piedade, Senhor, tem piedade, Senhor! / E liberta minh’alma para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rdão, Senhor, porque sou tão pecador. / Perdão, Senhor, sou pequeno e sem val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Mas, mesmo assim, tu me amas, quero então, / te entregar meu coração, / suplicar o teu perd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Deus bondade, Pai e Criador, / somos o teu povo santo e pecador. / Nós te pedimos força e proteção, / o’ Deus da Vida e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’ Deus, perdoa o nosso desamor, / do céu envia o Filho salv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pecado quer nos condenar, / da vossa face vai nos afastar. / Porém, Tu és o Deus consolação / e nos concedes sempre o teu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qui estamos para suplicar / que nossas culpas queiras perdoar. / Te prometemos nossa conversão, / porque Tu és o Deus d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2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sso perdão vem renovar, / vem renovar o nosso ser, Senhor! / Vosso perdão vem libertar, / vem devolver ao coração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Misericórdia nosso Deus, perdão! / Misericórdia, tende compaix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sso perdão vem nos erguer, / vem nos erguer e nos fazer andar! / Vosso perdão vem reunir / e quer fazer o povo mais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quei, meu Pai, eu quero teu perdão! / Por teu amor espero salv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coisas deste mundo afastaram-me de ti, / mas hoje estou de volta, / meu Pai, estou aqu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o teu imenso amor eu confesso que esqueci, / mas hoje estou de volta, / meu Pai, estou aqu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 amor aos meus irmãos me neguei e me omiti, / mas hoje estou de volta, / meu Pai, estou aqu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quero prometer nunca mais fugir de ti, / por isso estou de volta, / meu Pai, estou aqu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4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Vós sois o Caminho, / guiai-nos ao Pai com carinho. De nós tende piedade. / Senhor, tende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Cristo, sois a Verdade, / enchei-nos de caridade. De nós tende piedade. / O’ Cristo, tende p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nhor, Vós sois nossa vida, / buscais a ovelha perdida. / De nós tende piedade. / Senhor, tende piedade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Pedro Brito Guimarã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ende piedade de nós! (2x) / Pelo irmão que não amei, pelo mal que lhe causei, pieda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Cristo, tende piedade de nós! (2x) / Pelo bem que eu não fiz, pela paz que eu não quis, pieda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ende piedade de nós! (2x) / Pelo amor que sufoquei, pela vida que matei, pieda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erdoai nossos pecados, (2x) perdoai nossos pecados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Vosso povo quer amar, / vosso povo é santo, / vosso povo é santo, / mas também é pecador! </w:t>
      </w:r>
      <w:r>
        <w:rPr>
          <w:rFonts w:cs="Caslon224 Bk BT;Times New Roman" w:ascii="Caslon224 Bk BT;Times New Roman" w:hAnsi="Caslon224 Bk BT;Times New Roman"/>
          <w:b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ende piedade de nós, / piedade de nós, / piedade de nós, o’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7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anta esperança de chegar, / tanta estrada por andar, / tantas marcas e sinais. / Tantas palavras por falar, / tantas outras pra gritar, / tantas mais pra se calar, ô, ô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rdão, Senhor, pela palavra que eu falei e não devia. / Perdão, Senhor, pela palavra que eu guardei e não devia. / Perdão, Senhor, pelas verdades que eu calei / quando era hora de profet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cada caminho que ponho meus pés, / encontro a ti naqueles que passam estendendo as mãos. / Chamando Tu estás, eu não quis ouvir, / fechado em mim faltou-me coragem pra exercer 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nhor, eu te peço perdão / pelas vezes que não acreditei / que juntos podemos fazer / deste mundo, um mundo de irmãos. / Senhor, eu te peço perdão, / pois o medo não me deixa agir. / Faze-me um instrumento, / um profeta que fala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uvindo a palavra, eu pude entender / que estando sozinho, sem o outro, não estou em ti. / O outro aparece mendigando o pão, / querendo a partilha e, não sendo profeta, também disse n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9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nhor, Senhor, piedade de nós!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Senhor,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Cristo, Jesus, piedade de nós! / </w:t>
      </w:r>
      <w:r>
        <w:rPr>
          <w:rFonts w:cs="Caslon224 Bk BT;Times New Roman" w:ascii="Caslon224 Bk BT;Times New Roman" w:hAnsi="Caslon224 Bk BT;Times New Roman"/>
          <w:i/>
          <w:sz w:val="20"/>
        </w:rPr>
        <w:t>Cristo, Jesus,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3 – </w:t>
        <w:tab/>
        <w:t xml:space="preserve">Senhor, Senhor, piedade de nós! / </w:t>
      </w:r>
      <w:r>
        <w:rPr>
          <w:rFonts w:cs="Caslon224 Bk BT;Times New Roman" w:ascii="Caslon224 Bk BT;Times New Roman" w:hAnsi="Caslon224 Bk BT;Times New Roman"/>
          <w:i/>
          <w:sz w:val="20"/>
        </w:rPr>
        <w:t>Senhor, Senhor,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tas vezes quis tudo pra mim: / o poder, o saber, a riqueza. / Quão mesquinho parece o teu Reino, / se rejeito as migalhas da mes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nhor, Senhor, por nossa voz, / tende piedade, olhai por nós! / Por nossas mãos e o coração, / tende piedade, olh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tas vezes olhei com desdém / as sementes, dezenas, centenas. / Quão inútil parece o teu Reino, / se descuido das coisas pequen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Senhor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as vezes passei por aqui, / sem notar o tesouro que havia. / Quão distante parece o teu Reino, / se descanso esperando o meu d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Senhor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nhor, se tua voz não ouvi, / e por caminhos do mal me perdi: / </w:t>
      </w:r>
      <w:r>
        <w:rPr>
          <w:rFonts w:cs="Caslon224 Bk BT;Times New Roman" w:ascii="Caslon224 Bk BT;Times New Roman" w:hAnsi="Caslon224 Bk BT;Times New Roman"/>
          <w:b/>
          <w:sz w:val="20"/>
        </w:rPr>
        <w:t>Piedade, Senhor! Piedade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nhor, se não te amei no irmão, / fechando a ele o meu coração: / </w:t>
      </w:r>
      <w:r>
        <w:rPr>
          <w:rFonts w:cs="Caslon224 Bk BT;Times New Roman" w:ascii="Caslon224 Bk BT;Times New Roman" w:hAnsi="Caslon224 Bk BT;Times New Roman"/>
          <w:b/>
          <w:sz w:val="20"/>
        </w:rPr>
        <w:t>Piedade, Senhor! Piedade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nhor, se não cumpri meu dever / e se o bem eu deixei de fazer: / </w:t>
      </w:r>
      <w:r>
        <w:rPr>
          <w:rFonts w:cs="Caslon224 Bk BT;Times New Roman" w:ascii="Caslon224 Bk BT;Times New Roman" w:hAnsi="Caslon224 Bk BT;Times New Roman"/>
          <w:b/>
          <w:sz w:val="20"/>
        </w:rPr>
        <w:t>Piedade, Senhor! Piedade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2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ende piedade dos corações arrepend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Senhor, a bondade do vosso coração / é fonte de graça e de perd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, tende piedade dos pecadores humilh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ende piedade intercedendo junto ao Pai por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Lauro Palú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Ronoaldo Pelaqu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rdão, Senhor, por eu não amar / a cada irmão / com o mesmo amor / com que você amo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Deus, que é Pai, / você amou constante / sem nunca estar cansado, / fiel, a cada instante, até mor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meus irmãos / você amou constante / sem nunca estar cansado, / também, a cada instante, eu devo amar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2:04:00Z</dcterms:created>
  <dc:creator>FRANCISCO CARLOS PEIXOTO</dc:creator>
  <dc:description/>
  <dc:language>en-US</dc:language>
  <cp:lastModifiedBy>master</cp:lastModifiedBy>
  <dcterms:modified xsi:type="dcterms:W3CDTF">2004-08-18T00:26:00Z</dcterms:modified>
  <cp:revision>4</cp:revision>
  <dc:subject/>
  <dc:title>148 (Tom: Em)</dc:title>
</cp:coreProperties>
</file>