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9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inha alma se esvai em tristeza, / e meus anos se vão em gemidos; enganado / por meus opressores, / só em ti eu encontro abrig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tende, Senhor, o clamor do meu coração: "O meu espírito entrego em tuas mãos"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anta angústia! meus olhos são tristes, / e me vejo qual vaso partido. / Mas tua face é a luz que procuro, / de tua vista eu não seja excluí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Às ocultas me dizem blasfêmias, / por tua graça tão plena me salves! / Em correntes pesadas me ataram, / vem depressa, Senhor, libertar-m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Tem piedade de mim, Senhor Santo! Sê a casa que possa abrigar-me! / Ao meu lado só tramam a morte, / mas confio que vens libertar-m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9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</w:t>
      </w:r>
      <w:r>
        <w:rPr>
          <w:rFonts w:cs="Caslon224 Bk BT;Times New Roman" w:ascii="Caslon224 Bk BT;Times New Roman" w:hAnsi="Caslon224 Bk BT;Times New Roman"/>
          <w:b/>
          <w:sz w:val="16"/>
        </w:rPr>
        <w:t>Cânticos Espirituais – F.T.D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 xml:space="preserve">A morrer crucificado, / teu Jesus é condenado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por teus crimes, pecad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b/>
          <w:i/>
          <w:spacing w:val="200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 xml:space="preserve">Pela Virgem dolorosa, / vossa Mãe tão piedosa, / </w:t>
      </w:r>
      <w:r>
        <w:rPr>
          <w:rFonts w:cs="Caslon224 Bk BT;Times New Roman" w:ascii="Caslon224 Bk BT;Times New Roman" w:hAnsi="Caslon224 Bk BT;Times New Roman"/>
          <w:b/>
          <w:i/>
          <w:spacing w:val="200"/>
          <w:sz w:val="20"/>
        </w:rPr>
        <w:t>perdoai-me, bom Jesu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 xml:space="preserve">Com a cruz é carregado, / vai sofrendo resignado,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vai morrer por teu am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Sob o peso desmedido, / cai Jesus desfalecido / </w:t>
      </w:r>
      <w:r>
        <w:rPr>
          <w:rFonts w:cs="Caslon224 Bk BT;Times New Roman" w:ascii="Caslon224 Bk BT;Times New Roman" w:hAnsi="Caslon224 Bk BT;Times New Roman"/>
          <w:i/>
          <w:sz w:val="20"/>
        </w:rPr>
        <w:t>pela tua salv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 xml:space="preserve">Vê a dor da Mãe amada, / que se encontra desolada,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com seu Filho em afli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5 –</w:t>
        <w:tab/>
        <w:t>No caminho do Calvário, / um auxílio necessário, /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 xml:space="preserve"> não lhe nega o Cirene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6 –</w:t>
        <w:tab/>
        <w:t>Eis o rosto ensangüentado, / por Verônica enxugado, /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 xml:space="preserve"> que no pano aparece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7 –</w:t>
        <w:tab/>
        <w:t xml:space="preserve">Novamente desmaiando, / sob a Cruz que vai levando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cai por terra o Salvad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8 –</w:t>
        <w:tab/>
        <w:t xml:space="preserve">Das mulheres que choravam, / que fiéis o acompanhavam,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é Jesus consolad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9 –</w:t>
        <w:tab/>
        <w:t xml:space="preserve">Cai exausto o bom Senhor, / esmagado pela dor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dos pecados e da cru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0 –</w:t>
        <w:tab/>
        <w:t xml:space="preserve">Já do algoz as mãos agrestes, / as sangrentas, pobres vestes, / </w:t>
      </w:r>
      <w:r>
        <w:rPr>
          <w:rFonts w:cs="Caslon224 Bk BT;Times New Roman" w:ascii="Caslon224 Bk BT;Times New Roman" w:hAnsi="Caslon224 Bk BT;Times New Roman"/>
          <w:i/>
          <w:sz w:val="20"/>
        </w:rPr>
        <w:t>vão tirar do bom Jesu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1 –</w:t>
        <w:tab/>
        <w:t xml:space="preserve">Sois por mim na cruz pregado, / insultado, blasfemado, / </w:t>
      </w:r>
      <w:r>
        <w:rPr>
          <w:rFonts w:cs="Caslon224 Bk BT;Times New Roman" w:ascii="Caslon224 Bk BT;Times New Roman" w:hAnsi="Caslon224 Bk BT;Times New Roman"/>
          <w:i/>
          <w:sz w:val="20"/>
        </w:rPr>
        <w:t>com cegueira e com fur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2 –</w:t>
        <w:tab/>
        <w:t xml:space="preserve">Por meus crimes padecestes, / meu Jesus, por mim morrestes, / </w:t>
      </w:r>
      <w:r>
        <w:rPr>
          <w:rFonts w:cs="Caslon224 Bk BT;Times New Roman" w:ascii="Caslon224 Bk BT;Times New Roman" w:hAnsi="Caslon224 Bk BT;Times New Roman"/>
          <w:i/>
          <w:sz w:val="20"/>
        </w:rPr>
        <w:t>quanta angústia, quanta d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3 –</w:t>
        <w:tab/>
        <w:t xml:space="preserve">Do madeiro vos tiraram / e à Mãe vos entregaram, / </w:t>
      </w:r>
      <w:r>
        <w:rPr>
          <w:rFonts w:cs="Caslon224 Bk BT;Times New Roman" w:ascii="Caslon224 Bk BT;Times New Roman" w:hAnsi="Caslon224 Bk BT;Times New Roman"/>
          <w:i/>
          <w:sz w:val="20"/>
        </w:rPr>
        <w:t>com que dor e compaix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4 –</w:t>
        <w:tab/>
        <w:t xml:space="preserve">No sepulcro vos puseram, / mas os homens tudo esperam / </w:t>
      </w:r>
      <w:r>
        <w:rPr>
          <w:rFonts w:cs="Caslon224 Bk BT;Times New Roman" w:ascii="Caslon224 Bk BT;Times New Roman" w:hAnsi="Caslon224 Bk BT;Times New Roman"/>
          <w:i/>
          <w:sz w:val="20"/>
        </w:rPr>
        <w:t>do Mistério da Paix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9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A Paixão de um Deus amante / meditar vinde, cristãos! / E contritos, neste instante, / ah, chorai, chorai, irmãos! / Já que foi nossa maldade / que o fez tanto padecer, / o’ cristãos, por piedade, / com Jesus vinde sofr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e temores assaltado, / no jardim quando se viu, / todo o peso do pecado / em sua alma recaiu. / Correu sangue de seu corpo / numa grande profusão: / Ele, quase como morto, / curva a fronte até o c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Judas vem, dissimulado, / vem fingindo o abraçar. / O covarde e desalmado / quer assim o atraiçoar. / Do traidor imitadores, / sois vós que ofendeis a Deus. / Vós, /cristãos, se pecadores, / sois piores que os ju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Entre mãos de vil soldado / cai o nosso Redentor / e seu rosto, profanado, / traz sinais de seu furor. / Eu também, com que maldade, / meu Jesus, quanto pequei! / Vossa augusta divindade / quanta vez não ultraj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Assim, preso e amarrado, / é levado a Caifás, / por quem é mais maltratado / do que na casa de Anás. / De mil modos afrontado, / nosso pio Salvador / vê-se, por fim, condenado, / como vil blasfem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6 –</w:t>
        <w:tab/>
        <w:t>E não só dos inimigos / vem-lhe causa de pesar: / Um discípulo dos queridos / vem-no três vezes negar. / Mas o Redentor benigno, / com seu brando e meigo olhar, / faz nascer na alma do indigno / um leal, vero pes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Na presença de Pilatos / ousa o povo preferir / o pior dos celerados / ao Senhor que o vem remir. / “Mais indigna preferência / tenho feito muita vez, / contra Deus, dando sentença, / preferindo a malvadez”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 –</w:t>
        <w:tab/>
        <w:t>Que suplício horroroso / meu Jesus quer padecer! / No seu corpo tão formoso / um soldado vil bater! / O inocente é flagelado, / até sangue derramar. / E eu, Senhor, que sou culpado, / nem meus crimes sei chor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9 –</w:t>
        <w:tab/>
        <w:t>A coroa (dor acerba!) / sua fronte transpassou; / nosso crime de soberba / desse modo condenou. / Vê, cristão, que muito gozas / e te entregas a folgar: / um cristão, não é de rosas / que se deve coroar.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40"/>
        <w:ind w:left="454" w:hanging="45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0 –</w:t>
        <w:tab/>
        <w:t>Já no ombro fatigado / vai levando a grande Cruz, / para morte condenado, / o dulcíssimo Jesus! / De ferido, de cansado, / vê-se três vezes cair, / tanto, o’ Deus, vos há custado / nosso crime redimir.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34"/>
        <w:ind w:left="454" w:hanging="454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1 –</w:t>
        <w:tab/>
        <w:t>No madeiro, enfim pregado, / uma voz solta: "Perdão! / Tende, Pai do céu amado, / dos algozes compaixão!" / O terrível atentado / não hesita perdoar! / Assim, quando injuriado, / se deve um cristão vingar.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34"/>
        <w:ind w:left="454" w:hanging="454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2 –</w:t>
        <w:tab/>
        <w:t>A Jesus, manso Cordeiro, / sobe o insulto dos judeus: "Desce, dizem, do madeiro, mostra a todos se és Deus!" / Não os cravos, povo insano, / prendem a quem é Senhor. / O que à cruz o tem pregado, / é seu forte e terno amor.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34"/>
        <w:ind w:left="454" w:hanging="454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3 –</w:t>
        <w:tab/>
        <w:t>Não, Jesus, do lenho duro, / eu vos peço, não desçais; / essa cruz é leito puro, / onde à vida nos gerais. / Ao pecado, sim, morramos, / que só ele é vosso algoz. / Só por Vós, Senhor, vivamos, / pois morrestes só por nós.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34"/>
        <w:ind w:left="454" w:hanging="45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4 –</w:t>
        <w:tab/>
        <w:t>Jesus morre; a natureza / pasma e chora seu autor; / tudo veste de tristeza, / tudo manifesta dor. / Tu, cristão, que vês as pedras / estalarem de pesar, / ah! não queiras mais que elas, / insensível te mostr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9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Conversão, justiça, comunhão e alegria no cristão / é missão de cada dia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Feliz quem tem coração de pobre. / Dele é o Reino, Cristo falou. / Grito de fé e de esperança / num só caminho de paz 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Feliz o manso e o oprimido / que a Boa Nova anunciou. / Grito de fé e de esperança / num só caminho de paz 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Feliz também é o perseguido, / do irmão a dor o preocupou. / Grito de fé e de esperança / num só caminho de paz 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9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is o tempo de conversão, / eis o dia da salvação: / Ao Pai voltemos, juntos andemos, / eis o tempo de convers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s caminhos do Senhor / são verdade, são amor, / dirigi os passos meus: / em Vós espero, o’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Ele guia ao bom caminho / quem errou e quer voltar. / Ele é bom, fiel e justo, / Ele busca e vem salv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iverei com o Senhor, Ele é o meu sustento. / Eu confio, mesmo quando / minha dor não mais agüe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Tem valor aos olhos seus / meu sofrer e meu morrer: / libertai o vosso servo / e fazei-o reviver!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 Palavra do Senhor / é a luz do meu caminho: / ela é Vida, é alegria, / vou guardá-la com carinh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Sua lei, seu mandamento, / é viver a caridade. Caminhemos todos juntos, / construindo a uni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0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m Jerusalém, / prenderam Jesus, / o meu Salvador. / Cuspiram na face / e a força do braço / o chicote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omo sofreu / o meu Redentor! / Foi sobre o madeiro / que crucificaram / o meu Salv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oldados romanos / trouxeram a cruz, / Jesus a tomou; / por todas as ruas / daquela cidade / o Cristo a arrast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, quando chegaram / até o Calvário, / deitaram Jesus, / de braços abertos, / no grande madeiro / em forma de cr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E sobre os seus pés, / também, suas mãos / os cravos pregaram / e, entre os ladrões, / o meu Salvador / na cruz levantara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O fel da amargura / na boca do Mestre / alguém colocou. / E um dos soldados / seu lado esquerdo / com a lança fur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Foi feito assim / ao meu Redentor. / Depois de três dias, / saiu do sepulcro / e ressuscit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0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</w:t>
      </w:r>
      <w:r>
        <w:rPr>
          <w:rFonts w:cs="Caslon224 Bk BT;Times New Roman" w:ascii="Caslon224 Bk BT;Times New Roman" w:hAnsi="Caslon224 Bk BT;Times New Roman"/>
          <w:b/>
          <w:sz w:val="16"/>
        </w:rPr>
        <w:t>Dos Cânticos Sagrad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Perdão, meu Jesus! / Perdão, Deus de amor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Perdão, Deus clemente, / Perdão, meu Senh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u fui quem no duro / madeiro inclemente / vos pus, oh! pendente, / com vil impie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or mim vosso sangue / na cruz derramastes / e prendas deixastes / de amor e humil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 eu em recompensa / sempre fementido / me tenho esquecido / de tanta bon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Mas já arrependido / vos busco, chorando, / meu bom Pai, clamando perdão e pie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0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Frei José Luiz Prim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Melodia Séc. XI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’ face ensangüentada de Cristo salvador, / o ver-vos ultrajada nos causa imensa dor. / O’ face iluminada  no eterno resplendor! / Agora maltratada com tanto des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"Enfermidades vossas tomei-as sobre mim; / e todas vossas dores fui Eu que as padeci.” / Senhor, sois a riqueza de nossa salvação: / vos damos nossa vida / e eterna gratid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om grande paciência levais a dura cruz / ao alto do Calvário por nosso amor, Jesus. / Sofrestes, inocente, Senhor, por todos nós; / e a vida recebemos por morte tão atro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s povos emudecem de espanto e comoção; / e o mundo escurece ao ver vossa paixão. / Vós fostes esmagado por nossa salvação; / de todos os pecados pedimos-vos perd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Jesus, quanto sofrestes por nossa redenção: / maus tratos recebeste da humana ingratidão. / Oh! dai-nos sempre a graça de sermos-vos fiéis, / e a morte, enfim, nos faça gozar-vos lá, nos cé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0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Do Rei avança o estandarte, / fulge o mistério da Cruz, / </w:t>
      </w:r>
      <w:r>
        <w:rPr>
          <w:rFonts w:cs="Caslon224 Bk BT;Times New Roman" w:ascii="Caslon224 Bk BT;Times New Roman" w:hAnsi="Caslon224 Bk BT;Times New Roman"/>
          <w:i/>
          <w:sz w:val="20"/>
        </w:rPr>
        <w:t>que fere a vida de morte, / morte que à vida condu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Do lado morto de Cristo, / ao golpe que lhe vibraram, / </w:t>
      </w:r>
      <w:r>
        <w:rPr>
          <w:rFonts w:cs="Caslon224 Bk BT;Times New Roman" w:ascii="Caslon224 Bk BT;Times New Roman" w:hAnsi="Caslon224 Bk BT;Times New Roman"/>
          <w:i/>
          <w:sz w:val="20"/>
        </w:rPr>
        <w:t>para lavar meu pecado / sangue e água jorraram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O’ Árvore bela e fúlgida, / de rubra púrpura ornada, / </w:t>
      </w:r>
      <w:r>
        <w:rPr>
          <w:rFonts w:cs="Caslon224 Bk BT;Times New Roman" w:ascii="Caslon224 Bk BT;Times New Roman" w:hAnsi="Caslon224 Bk BT;Times New Roman"/>
          <w:i/>
          <w:sz w:val="20"/>
        </w:rPr>
        <w:t>de os santos membros tocar, / digna só tu foste achad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O’ Cruz feliz, cujos braços / do mundo o preço ergueu; / </w:t>
      </w:r>
      <w:r>
        <w:rPr>
          <w:rFonts w:cs="Caslon224 Bk BT;Times New Roman" w:ascii="Caslon224 Bk BT;Times New Roman" w:hAnsi="Caslon224 Bk BT;Times New Roman"/>
          <w:i/>
          <w:sz w:val="20"/>
        </w:rPr>
        <w:t>balança foste do corpo / que duro inferno vence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Tu és, o’ Cruz, esperança: / concede aos réus remissão / </w:t>
      </w:r>
      <w:r>
        <w:rPr>
          <w:rFonts w:cs="Caslon224 Bk BT;Times New Roman" w:ascii="Caslon224 Bk BT;Times New Roman" w:hAnsi="Caslon224 Bk BT;Times New Roman"/>
          <w:i/>
          <w:sz w:val="20"/>
        </w:rPr>
        <w:t>por um aumento de graça / enquanto passa a paix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0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David Julien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Carlos A. Navarr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itória, tu reinarás! / O’ Cruz, tu nos salvará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Brilhando sobre o mundo / que vive sem tua luz, / tu és um sol fecundo / de amor e de paz, o’ Cru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umenta a confiança / do pobre e do pecador, / confirma nossa esperança / na marcha para 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À sombra dos teus braços, / a Igreja viverá; / por ti, no eterno abraço, / o Pai nos acolhe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0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lv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 vosso coração de pedra / se converterá / em novo, em nov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irarei de vosso peito / vosso coração de pedra, / no lugar colocarei / novo coração de carn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entro em vós Eu plantarei, / plantarei o meu Espírito: / amareis os meus preceitos, / seguireis o meu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o meio das nações, / com amor vos tirarei. / Qual pastor vos guiarei, / para a terra, a vossa Pát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Esta terra habitareis: / foi presente a vossos pais / e sereis sempre o meu povo, / Eu serei o vosso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16"/>
        </w:rPr>
      </w:pPr>
      <w:r>
        <w:rPr>
          <w:rFonts w:cs="Souvenir Lt BT;Times New Roman" w:ascii="Souvenir Lt BT;Times New Roman" w:hAnsi="Souvenir Lt BT;Times New Roman"/>
          <w:sz w:val="34"/>
        </w:rPr>
        <w:t>90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Popularizad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eu Deus, logo murchou, / logo secou a flor da inocência! / Meu Deus, logo chegou / e me assaltou suprema indigênc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erdoai, Senhor, por piedade! / Perdoai a minha maldade! Senhor, / antes morrer, antes morrer que vos ofend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Deixei de Deus a lei / e me entreguei a toda maldade! / Deixei de Deus a lei / e me afastei da felici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Meu Deus, o que há de ser, / quando vier a tremenda morte? / Meu Deus, se já vier, qual há de ser a minha eterna sorte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Fazei, meu bom Jesus, / por vossa cruz, do mal me desvie! / Fazei, meu bom Jesus, que vossa luz do céu me alumi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0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Raimundo Galvã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nhor, eis aqui o teu povo, / que vem implorar teu perdão. / É grande o nosso pecado, / porém é maior o t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abendo que acolheste Zaqueu, o cobrador, / e assim lhe devolveste tua paz e teu amor, / também nos colocamos ao lado dos que vão / buscar no teu altar a graça do perd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Revendo em Madalena a nossa própria fé, / chorando nossas penas diante dos teus pés, / também nós desejamos o nosso amor te dar, / porque só muito amor nos pode liber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Motivos temos nós de sempre confiar, / de erguer a nossa voz, de não desesperar. / Olhando aquele gesto que ao bom ladrão salvou; / não foi, também, por nós, teu sangue que jorrou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bCs/>
          <w:i/>
          <w:i/>
          <w:iCs/>
          <w:spacing w:val="15"/>
          <w:sz w:val="16"/>
        </w:rPr>
      </w:pPr>
      <w:r>
        <w:rPr>
          <w:rFonts w:cs="Souvenir Lt BT;Times New Roman" w:ascii="Souvenir Lt BT;Times New Roman" w:hAnsi="Souvenir Lt BT;Times New Roman"/>
          <w:spacing w:val="15"/>
          <w:sz w:val="34"/>
        </w:rPr>
        <w:t>908</w:t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pacing w:val="15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bCs/>
          <w:spacing w:val="15"/>
          <w:sz w:val="16"/>
        </w:rPr>
        <w:t>Folcmúsica Religios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Virgem dolorosa, / que aflita chorais, / repleta de angústias, / bendita sejai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ab/>
        <w:t>Bendita sejais, / Senhora das Dores, / ouvi nossos rogos, / Mãe dos pecadore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De Simeão as vozes / no tempo escutais, / cruéis profecias! Bendita sejai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Manda o céu um anjo / dizer que fujais / do servo tirano. / Bendita sejai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Volvendo do templo / Jesus não achais; / que susto sofrestes! Bendita sejai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5 –</w:t>
        <w:tab/>
        <w:t>Que dor indizível / quando o encontrais / com a cruz às costas! / Bendita sejai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6 –</w:t>
        <w:tab/>
        <w:t>A dor ainda cresce / quando contemplais / Jesus expirando! / Bendita sejai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7 –</w:t>
        <w:tab/>
        <w:t>No vosso regaço / seu corpo abrigais / com Ele abraçada! / Bendita sejai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8 –</w:t>
        <w:tab/>
        <w:t>Sem Filho, e tal Filho! / Então suportais / cruel soledade! / Bendita sejai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9 –</w:t>
        <w:tab/>
        <w:t>Uma dura espada / de dores mortais / o peito vos passa! / Bendita sejais!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34"/>
        <w:ind w:left="454" w:hanging="45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0 –</w:t>
        <w:tab/>
        <w:t>Entre dois bandidos, / Jesus avistais, / pendente dos cravos! / Bendita sejai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0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G) D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ecadores redimidos / com o sangue do Senhor, / atendei, olhai se existe / dor igual à minha 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Dolorosa aguda espada / transpassou-me o coração / </w:t>
      </w:r>
      <w:r>
        <w:rPr>
          <w:rFonts w:cs="Caslon224 Bk BT;Times New Roman" w:ascii="Caslon224 Bk BT;Times New Roman" w:hAnsi="Caslon224 Bk BT;Times New Roman"/>
          <w:i/>
          <w:sz w:val="20"/>
        </w:rPr>
        <w:t>quando a morte do meu Filho / me predisse Sime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Junto ao Filho para o Egito, / eu fugi com dor atroz, / </w:t>
      </w:r>
      <w:r>
        <w:rPr>
          <w:rFonts w:cs="Caslon224 Bk BT;Times New Roman" w:ascii="Caslon224 Bk BT;Times New Roman" w:hAnsi="Caslon224 Bk BT;Times New Roman"/>
          <w:i/>
          <w:sz w:val="20"/>
        </w:rPr>
        <w:t>quando Herodes o buscava / para dá-lo ao vil algo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Quem dirá meu sentimento? / Desolada me encontrei / </w:t>
      </w:r>
      <w:r>
        <w:rPr>
          <w:rFonts w:cs="Caslon224 Bk BT;Times New Roman" w:ascii="Caslon224 Bk BT;Times New Roman" w:hAnsi="Caslon224 Bk BT;Times New Roman"/>
          <w:i/>
          <w:sz w:val="20"/>
        </w:rPr>
        <w:t>vendo o Filho meu perdido! / Por três dias o busquei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Que martírio na minha alma, / encontrando meu Jesus, / </w:t>
      </w:r>
      <w:r>
        <w:rPr>
          <w:rFonts w:cs="Caslon224 Bk BT;Times New Roman" w:ascii="Caslon224 Bk BT;Times New Roman" w:hAnsi="Caslon224 Bk BT;Times New Roman"/>
          <w:i/>
          <w:sz w:val="20"/>
        </w:rPr>
        <w:t>no caminho do Calvário / arquejante sob a Cru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Mas, o’ céus, o’ terra, vede: / Dor maior não pode haver / </w:t>
      </w:r>
      <w:r>
        <w:rPr>
          <w:rFonts w:cs="Caslon224 Bk BT;Times New Roman" w:ascii="Caslon224 Bk BT;Times New Roman" w:hAnsi="Caslon224 Bk BT;Times New Roman"/>
          <w:i/>
          <w:sz w:val="20"/>
        </w:rPr>
        <w:t>vendo a morte do meu Filho / foi milagre eu não morre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 xml:space="preserve">Contemplai meu sofrimento, / minha angústia ao pé da Cruz: / </w:t>
      </w:r>
      <w:r>
        <w:rPr>
          <w:rFonts w:cs="Caslon224 Bk BT;Times New Roman" w:ascii="Caslon224 Bk BT;Times New Roman" w:hAnsi="Caslon224 Bk BT;Times New Roman"/>
          <w:i/>
          <w:sz w:val="20"/>
        </w:rPr>
        <w:t>Pela lança transpassado / vi  meu Filho, o meu Jesu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 xml:space="preserve">Oh! que dor mais cruciante, / que suprema solidão, / </w:t>
      </w:r>
      <w:r>
        <w:rPr>
          <w:rFonts w:cs="Caslon224 Bk BT;Times New Roman" w:ascii="Caslon224 Bk BT;Times New Roman" w:hAnsi="Caslon224 Bk BT;Times New Roman"/>
          <w:i/>
          <w:sz w:val="20"/>
        </w:rPr>
        <w:t>ao levarem-no ao sepulcro, / invadiu-me o coraçã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1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</w:t>
      </w:r>
      <w:r>
        <w:rPr>
          <w:rFonts w:cs="Caslon224 Bk BT;Times New Roman" w:ascii="Caslon224 Bk BT;Times New Roman" w:hAnsi="Caslon224 Bk BT;Times New Roman"/>
          <w:b/>
          <w:sz w:val="16"/>
        </w:rPr>
        <w:t>Folcmúsica Religios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Bendita e louvada seja / a Paixão do Redentor, / </w:t>
      </w:r>
      <w:r>
        <w:rPr>
          <w:rFonts w:cs="Caslon224 Bk BT;Times New Roman" w:ascii="Caslon224 Bk BT;Times New Roman" w:hAnsi="Caslon224 Bk BT;Times New Roman"/>
          <w:i/>
          <w:sz w:val="20"/>
        </w:rPr>
        <w:t>que por nós sofreu martírios, / morreu por nosso am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Os céus cantam a vitória / de Nosso Senhor Jesus; / </w:t>
      </w:r>
      <w:r>
        <w:rPr>
          <w:rFonts w:cs="Caslon224 Bk BT;Times New Roman" w:ascii="Caslon224 Bk BT;Times New Roman" w:hAnsi="Caslon224 Bk BT;Times New Roman"/>
          <w:i/>
          <w:sz w:val="20"/>
        </w:rPr>
        <w:t>cantemos também na terra / louvores à Santa Cruz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Sustenta gloriosamente / nos braços ao bom Jesus;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sinal de esperança e vida / o lenho da Santa Cru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Humildes e confiantes / levemos a nossa cruz; / </w:t>
      </w:r>
      <w:r>
        <w:rPr>
          <w:rFonts w:cs="Caslon224 Bk BT;Times New Roman" w:ascii="Caslon224 Bk BT;Times New Roman" w:hAnsi="Caslon224 Bk BT;Times New Roman"/>
          <w:i/>
          <w:sz w:val="20"/>
        </w:rPr>
        <w:t>seguindo o sublime exemplo / de Nosso Senhor Jesu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Cordeiro imaculado, / por todos morreu Jesus;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pagando as nossas culpas, / é Rei pela sua Cru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 xml:space="preserve">É arma em qualquer perigo / é raio de eterna luz;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bandeira vitoriosa / o Santo Sinal da Cru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 xml:space="preserve">Ao povo, aqui reunido, / dai graças, perdão e luz; / </w:t>
      </w:r>
      <w:r>
        <w:rPr>
          <w:rFonts w:cs="Caslon224 Bk BT;Times New Roman" w:ascii="Caslon224 Bk BT;Times New Roman" w:hAnsi="Caslon224 Bk BT;Times New Roman"/>
          <w:i/>
          <w:sz w:val="20"/>
        </w:rPr>
        <w:t>salvai-nos, o’ Deus clemente, / em nome da Santa Cruz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1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Estava a Mãe dolorosa / ao pé da Cruz lacrimosa, / </w:t>
      </w:r>
      <w:r>
        <w:rPr>
          <w:rFonts w:cs="Caslon224 Bk BT;Times New Roman" w:ascii="Caslon224 Bk BT;Times New Roman" w:hAnsi="Caslon224 Bk BT;Times New Roman"/>
          <w:i/>
          <w:sz w:val="20"/>
        </w:rPr>
        <w:t>enquanto o Filho pendi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Mãe de Jesus, traspassada / de dores ao pé da Cruz,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rogai por nós, rogai por nós, / rogai por nós a Jesu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Quão triste, oh! quão aflita / se viu a sempre bendita, / </w:t>
      </w:r>
      <w:r>
        <w:rPr>
          <w:rFonts w:cs="Caslon224 Bk BT;Times New Roman" w:ascii="Caslon224 Bk BT;Times New Roman" w:hAnsi="Caslon224 Bk BT;Times New Roman"/>
          <w:i/>
          <w:sz w:val="20"/>
        </w:rPr>
        <w:t>a Mãe de Nosso Senh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Quem se não entristecera / e se não compadecera / </w:t>
      </w:r>
      <w:r>
        <w:rPr>
          <w:rFonts w:cs="Caslon224 Bk BT;Times New Roman" w:ascii="Caslon224 Bk BT;Times New Roman" w:hAnsi="Caslon224 Bk BT;Times New Roman"/>
          <w:i/>
          <w:sz w:val="20"/>
        </w:rPr>
        <w:t>da Mãe tão penalizad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1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: </w:t>
      </w:r>
      <w:r>
        <w:rPr>
          <w:rFonts w:cs="Caslon224 Bk BT;Times New Roman" w:ascii="Caslon224 Bk BT;Times New Roman" w:hAnsi="Caslon224 Bk BT;Times New Roman"/>
          <w:b/>
          <w:sz w:val="16"/>
        </w:rPr>
        <w:t>Jaime Vitalino dos Santos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omo o Senhor vos perdoou e acolheu, / perdoai e acolhei vossos irmã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ão pagueis o mal com mal, / nem injúria com injúria; / ao contrário, abençoai, / pois Deus chamou-nos para is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Senhor, na sua Cruz, / carregou nossos pecados: / carreguemos, também, nós / as fraquezas dos irmã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 Senhor, pregado à cruz, / implorou por seus algozes: / "perdoai-lhes, o’ meu Pai, / pois não sabem o que fazem!"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Tende em vós os sentimentos / que Jesus teve por vós: / sendo Deus se humilhou, / fez-se servo e nos salv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Senhor santo e inocente, / que sofrestes injustiças: / ensinai-nos vosso exemplo / tão sublime de perd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1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Pequei, pequei, meu Deus! / </w:t>
      </w:r>
      <w:r>
        <w:rPr>
          <w:rFonts w:cs="Caslon224 Bk BT;Times New Roman" w:ascii="Caslon224 Bk BT;Times New Roman" w:hAnsi="Caslon224 Bk BT;Times New Roman"/>
          <w:i/>
          <w:sz w:val="20"/>
        </w:rPr>
        <w:t>Piedade, Senhor, pie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 grandes são as culpas, / maior é tua bon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Por tua longa agonia. / </w:t>
      </w:r>
      <w:r>
        <w:rPr>
          <w:rFonts w:cs="Caslon224 Bk BT;Times New Roman" w:ascii="Caslon224 Bk BT;Times New Roman" w:hAnsi="Caslon224 Bk BT;Times New Roman"/>
          <w:i/>
          <w:sz w:val="20"/>
        </w:rPr>
        <w:t>Piedade, Senhor, pie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Cs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Por teu precioso sangue. / </w:t>
      </w:r>
      <w:r>
        <w:rPr>
          <w:rFonts w:cs="Caslon224 Bk BT;Times New Roman" w:ascii="Caslon224 Bk BT;Times New Roman" w:hAnsi="Caslon224 Bk BT;Times New Roman"/>
          <w:i/>
          <w:sz w:val="20"/>
        </w:rPr>
        <w:t>Piedade, Senhor, pie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Por teu lado chagado. / </w:t>
      </w:r>
      <w:r>
        <w:rPr>
          <w:rFonts w:cs="Caslon224 Bk BT;Times New Roman" w:ascii="Caslon224 Bk BT;Times New Roman" w:hAnsi="Caslon224 Bk BT;Times New Roman"/>
          <w:i/>
          <w:sz w:val="20"/>
        </w:rPr>
        <w:t>Piedade, Senhor, pie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Por tua aflita Mãe. / </w:t>
      </w:r>
      <w:r>
        <w:rPr>
          <w:rFonts w:cs="Caslon224 Bk BT;Times New Roman" w:ascii="Caslon224 Bk BT;Times New Roman" w:hAnsi="Caslon224 Bk BT;Times New Roman"/>
          <w:i/>
          <w:sz w:val="20"/>
        </w:rPr>
        <w:t>Piedade, Senhor, pie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1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Antôni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eu Senhor despojou-se de si, sendo Deus; / se fez homem, se entregou e morreu numa cruz. / Meu Senhor, para salvar a mim e meus irmãos, se humilhou, veio ao mundo e das trevas fez l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u te amo, sou louco de amor por ti, meu Jesus. / Tu és minha paz, minha luz, meu Rei e meu  bom Pastor. / Eu te amo, sou louco de amor por ti, meu Jesus. / Tu és minha paz, minha luz, meu Deus, meu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eu Senhor, que tudo criou por amor, / não foi recebido pelo povo seu. / Lá, na cruz, pede ao Pai que perdoe aos cruéis, / que não sabem que matam o Filho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Meu Senhor cumpriu a promessa, / nos deu o Espírito Santo da parte de Deus. / Foi à Casa do Pai preparar-nos lugar / para levar-nos consigo ao Reino dos céus.</w:t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altName w:val="Times New Roman"/>
    <w:charset w:val="00"/>
    <w:family w:val="roman"/>
    <w:pitch w:val="variable"/>
  </w:font>
  <w:font w:name="Caslon224 Bk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02:12:00Z</dcterms:created>
  <dc:creator>FRANCISCO CARLOS PEIXOTO</dc:creator>
  <dc:description/>
  <dc:language>en-US</dc:language>
  <cp:lastModifiedBy>FRANCISCO CARLOS PEIXOTO</cp:lastModifiedBy>
  <dcterms:modified xsi:type="dcterms:W3CDTF">2004-05-16T13:12:00Z</dcterms:modified>
  <cp:revision>2</cp:revision>
  <dc:subject/>
  <dc:title>895 (Tom: F) Letra: José Thomaz Filho / Música: Frei Fabreti</dc:title>
</cp:coreProperties>
</file>