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omunidade G. Champ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’ luz do Senhor, / que vens sobre a terra, / inunda meu ser, / permanece em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Agostinha V. de Mel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Que arda como brasa / tua Palavra nos renove / esta chama que a boca proclam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Boa Nova do Senhor Jesus, / Boa Nova do Senhor Jesus: / </w:t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Que se espalha, que se espalha, / que se espalha como a luz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Cs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#m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Agostinha Vieira de Mel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Inclinemos o ouvido do coração / para acolher o Evangelho! (A Palavra!) / Atenção, aten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4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Agostinha Vieira de Mel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Suba, Senhor, nosso louvor! / Como fumaça perfumada. / Adoração, no silêncio espalh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Joel Post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Senhor dará a sua bênção / e nossa terra, o seu fruto, / e nossa terra, o seu fru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Uma grande multidão viera à festa / e gritava com bravura: / Vem em nome do Senhor, bendito seja! / E hosana nas altur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ós, porém, nos gloriamos / da cruz, que é salvação / porque ela é nossa vida, / é nossa ressurrei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a força dessa cruz, / fomos salvos e libertos; / nela Cristo se entregou / com seu coração aber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Nós vos adoramos, Santíssimo Senhor, / Jesus Cristo, a Vós nosso louvor. / Porque, pela vossa santa cruz, / Vós remistes o mundo, meu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Frei Adolfo Temm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Indo e vindo / trevas e luz! / Tudo é graça, / Deus nos cond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Taiz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Onde reina amor, / fraterno amor. / Onde reina amor, / Deus aí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Taiz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onfiemo-nos ao Senhor, / Ele é justo e tão bondoso. / Confiemo-nos ao Senhor, /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Taiz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Louvarei a Deus, / seu nome bendizendo! / Louvarei a Deus, / à vida nos cond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’ Senhor, Senhor, neste dia, / escutai nossa prec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Cs/>
          <w:sz w:val="16"/>
        </w:rPr>
        <w:t xml:space="preserve">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A. Cangian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ossa Igreja vos pede, o’ Pai: / Senhor, nossa prece escut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ossa Igreja eleva um clamor, / escutai nossa prece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ão fecheis hoje o vosso coração, / mas ouvi a voz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Taiz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Confiar no Senhor é bom, confiar, / bom é esperar sempre n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imei Mont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Tua Palavra é lâmpada / para os meus pés, Senhor! / </w:t>
      </w: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  <w:t>Lâmpada para os meus pés e luz, / luz para o meu caminh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i/>
          <w:i/>
          <w:iCs/>
          <w:sz w:val="20"/>
        </w:rPr>
      </w:pPr>
      <w:r>
        <w:rPr>
          <w:rFonts w:cs="Caslon224 Bk BT;Times New Roman" w:ascii="Caslon224 Bk BT;Times New Roman" w:hAnsi="Caslon224 Bk BT;Times New Roman"/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Taiz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’ Cristo, amado Senhor, / o’ Cristo, ama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us vos salve, Deus! / Deus vos salve,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salve o mundo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salve a terra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salve a cidade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eus salve a praça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Deus salve a rua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Deus salve a casa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Deus salve o povo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>Deus salve a Igreja, / onde mo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Taiz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o Senhor sempre darei graças, / no Senhor me alegrarei. / Venham todos, / não tenham medo, / muita alegria, o Senhor já vem! / Muita alegria, o Senhor já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Agostinha Vieira de Mel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sça como a chuva a tua Palavra, / que se espalhe como orvalho, / como o chuvisco na relva, / como o aguaceiro na grama. Am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Taizé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oss’alma espera o Senhor, / que dá alegria a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Maria de Fátima Oliveir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ília A. de M. Estê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A tua santa Palavra / é como a chuva no chão. / Fecunda a vida do povo, / converte o seu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Purificai, Senhor, meus ouvidos, / purificai, Senhor, meu coração, / para ouvir e guardar vossa Palav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Senhor é bom, / eterno é seu amor. / O Senhor é bom, / eterno é seu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  <w:lang w:val="en-US"/>
        </w:rPr>
      </w:pPr>
      <w:r>
        <w:rPr>
          <w:rFonts w:cs="Souvenir Lt BT;Times New Roman" w:ascii="Souvenir Lt BT;Times New Roman" w:hAnsi="Souvenir Lt BT;Times New Roman"/>
          <w:sz w:val="34"/>
          <w:lang w:val="en-US"/>
        </w:rPr>
        <w:t>871</w:t>
      </w:r>
      <w:r>
        <w:rPr>
          <w:rFonts w:cs="Caslon224 Bk BT;Times New Roman" w:ascii="Caslon224 Bk BT;Times New Roman" w:hAnsi="Caslon224 Bk BT;Times New Roman"/>
          <w:b/>
          <w:sz w:val="20"/>
          <w:lang w:val="en-US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lang w:val="en-US"/>
        </w:rPr>
        <w:t xml:space="preserve">(Tom: Am) </w:t>
      </w:r>
      <w:r>
        <w:rPr>
          <w:rFonts w:cs="Caslon224 Bk BT;Times New Roman" w:ascii="Caslon224 Bk BT;Times New Roman" w:hAnsi="Caslon224 Bk BT;Times New Roman"/>
          <w:b/>
          <w:sz w:val="16"/>
          <w:lang w:val="en-US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  <w:lang w:val="en-US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Não te perturbes, / nada te espante, / quem com Deus anda, / nada lhe falta! / Não te perturbes, / nada te espante, basta Deus, / só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Hum, hum, hum! / Adoramos-te, o’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Que minha prece feita a ti / se eleve como incenso, / minhas mãos como a oferta vesperti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sol nasceu, é novo dia! / Bendito seja Deus, quanta alegria!</w:t>
      </w:r>
    </w:p>
    <w:p>
      <w:pPr>
        <w:pStyle w:val="Normal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23:02:00Z</dcterms:created>
  <dc:creator>FRANCISCO CARLOS PEIXOTO</dc:creator>
  <dc:description/>
  <dc:language>en-US</dc:language>
  <cp:lastModifiedBy>master</cp:lastModifiedBy>
  <dcterms:modified xsi:type="dcterms:W3CDTF">2004-07-20T02:05:00Z</dcterms:modified>
  <cp:revision>3</cp:revision>
  <dc:subject/>
  <dc:title>844 (Tom: D) Letra e Música: Comunidade G</dc:title>
</cp:coreProperties>
</file>