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4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</w:t>
      </w:r>
      <w:r>
        <w:rPr>
          <w:rFonts w:cs="Caslon224 Bk BT;Times New Roman" w:ascii="Caslon224 Bk BT;Times New Roman" w:hAnsi="Caslon224 Bk BT;Times New Roman"/>
          <w:caps/>
          <w:sz w:val="20"/>
        </w:rPr>
        <w:tab/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É feliz quem a Deus se conf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Feliz aquele homem que não anda / conforme os conselhos dos perversos; / que não entra no caminho dos malvados / nem junto aos zombadores vai sentar-se; / mas encontra seu prazer na lei de Deus / e a medita, dia e noite, sem ces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Eis que ele é semelhante a uma árvore / que à beira da torrente está plantada; / ela sempre dá seus frutos a seu tempo / e jamais as suas folhas vão murchar. / Eis que tudo o que ele faz vai prosperar, / mas bem outra é a sorte dos pervers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Ao contrário, são iguais à palha seca / espalhada e dispersada pelo vento; / por isso, os ímpios não resistem no juízo / nem os perversos, na assembléia dos fiéis, / pois Deus vigia o caminho dos eleitos, /mas a estrada dos malvados leva à mor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4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b) Letr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Lindberg Pir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2</w:t>
      </w:r>
      <w:r>
        <w:rPr>
          <w:rFonts w:cs="Caslon224 Bk BT;Times New Roman" w:ascii="Caslon224 Bk BT;Times New Roman" w:hAnsi="Caslon224 Bk BT;Times New Roman"/>
          <w:caps/>
          <w:sz w:val="20"/>
        </w:rPr>
        <w:tab/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Reis e nações se amotinam e tramam, por quê? / E vão contra o Senhor e o Messias, por quê? / Deles se ri e aborrece o Senhor, e ouvirão: / “Fui eu quem consagrei o meu Rei em Sião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 ao Senhor, nas alturas sem cessar! / Glória ao Senhor, terra inteira a canta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ou proclamar o decreto que vem do Senhor, / O que disse o Senhor e dizer me mandou: / “Tu és meu Filho, meu Filho, a ti hoje eu gerei, / Tu me pedes e eu as nações te darei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etro de ferro nas mãos, as nações regerás, / Como um pote de barro as despedaçarás! / Reis e juízes da terra, guiar-vos deixai. / Ao Senhor com temor lhe servi e honr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ão o irriteis, perdição há de ser sua ira. / Bem feliz é aquele que nEle se abriga! / Glória ao Pai pelo Filho, no Espírito-Amor! / Os teus filhos e filhas te cantam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4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cy Rodrigu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5</w:t>
      </w:r>
      <w:r>
        <w:rPr>
          <w:rFonts w:cs="Caslon224 Bk BT;Times New Roman" w:ascii="Caslon224 Bk BT;Times New Roman" w:hAnsi="Caslon224 Bk BT;Times New Roman"/>
          <w:caps/>
          <w:sz w:val="16"/>
        </w:rPr>
        <w:tab/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Senhor, escuta o que eu digo, / considera o meu gemido. / Estou pedindo socorro, / abre bem o teu ouvido! / </w:t>
      </w:r>
      <w:r>
        <w:rPr>
          <w:rFonts w:cs="Caslon224 Bk BT;Times New Roman" w:ascii="Caslon224 Bk BT;Times New Roman" w:hAnsi="Caslon224 Bk BT;Times New Roman"/>
          <w:i/>
          <w:sz w:val="20"/>
        </w:rPr>
        <w:t>Tu és meu Deus e meu Rei, / eu, sem ti, estou perdid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Senhor, é a ti que eu suplico, / de manhã estou falando, / vem escutar minha voz. / Mal o dia vai raiando, / </w:t>
      </w:r>
      <w:r>
        <w:rPr>
          <w:rFonts w:cs="Caslon224 Bk BT;Times New Roman" w:ascii="Caslon224 Bk BT;Times New Roman" w:hAnsi="Caslon224 Bk BT;Times New Roman"/>
          <w:i/>
          <w:sz w:val="20"/>
        </w:rPr>
        <w:t>o meu problema te conto, / fico aqui só te esperand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Não gostas de malvadeza / e nem mora o mau contigo. / Quem é injusto e opressor, / consideras inimigo. / </w:t>
      </w:r>
      <w:r>
        <w:rPr>
          <w:rFonts w:cs="Caslon224 Bk BT;Times New Roman" w:ascii="Caslon224 Bk BT;Times New Roman" w:hAnsi="Caslon224 Bk BT;Times New Roman"/>
          <w:i/>
          <w:sz w:val="20"/>
        </w:rPr>
        <w:t>Quem mata, mente e engana, / vais tratar como maldit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Alegre eu entro em tua casa, / me ajoelho para orar. / Porque me dás tua graça, / eu me alegro em te adorar. / </w:t>
      </w:r>
      <w:r>
        <w:rPr>
          <w:rFonts w:cs="Caslon224 Bk BT;Times New Roman" w:ascii="Caslon224 Bk BT;Times New Roman" w:hAnsi="Caslon224 Bk BT;Times New Roman"/>
          <w:i/>
          <w:sz w:val="20"/>
        </w:rPr>
        <w:t>Em tua casa estou firme / contra quem quer me arras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Por causa dos inimigos, / tua justiça é meu guia. / Preparas o meu caminho: / meu andar não se extravia. / </w:t>
      </w:r>
      <w:r>
        <w:rPr>
          <w:rFonts w:cs="Caslon224 Bk BT;Times New Roman" w:ascii="Caslon224 Bk BT;Times New Roman" w:hAnsi="Caslon224 Bk BT;Times New Roman"/>
          <w:i/>
          <w:sz w:val="20"/>
        </w:rPr>
        <w:t>Eu ando com segurança, / quer de noite, quer de di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A boca dos que me odeiam / diz mentira deslavada. / Por dentro armam ciladas, / que me agarram pela estrada.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Sua boca é uma cova aberta, / sua língua é afiad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 xml:space="preserve">Só pode alegre viver / quem procura a ti, Senhor. / Feliz é quem Tu proteges / e quem tem o teu amor. / </w:t>
      </w:r>
      <w:r>
        <w:rPr>
          <w:rFonts w:cs="Caslon224 Bk BT;Times New Roman" w:ascii="Caslon224 Bk BT;Times New Roman" w:hAnsi="Caslon224 Bk BT;Times New Roman"/>
          <w:i/>
          <w:sz w:val="20"/>
        </w:rPr>
        <w:t>Tu cobres como um escudo, / o justo com teu fav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 xml:space="preserve">A nosso Pai demos glória, / glória ao Filho seu também. / Louvor e glória igualmente / ao Espírito que vem. / </w:t>
      </w:r>
      <w:r>
        <w:rPr>
          <w:rFonts w:cs="Caslon224 Bk BT;Times New Roman" w:ascii="Caslon224 Bk BT;Times New Roman" w:hAnsi="Caslon224 Bk BT;Times New Roman"/>
          <w:i/>
          <w:sz w:val="20"/>
        </w:rPr>
        <w:t>Se estenda o nosso louvor, / hoje, agora e sempre. Amé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4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6</w:t>
      </w:r>
      <w:r>
        <w:rPr>
          <w:rFonts w:cs="Caslon224 Bk BT;Times New Roman" w:ascii="Caslon224 Bk BT;Times New Roman" w:hAnsi="Caslon224 Bk BT;Times New Roman"/>
          <w:caps/>
          <w:sz w:val="20"/>
        </w:rPr>
        <w:tab/>
      </w:r>
    </w:p>
    <w:p>
      <w:pPr>
        <w:pStyle w:val="Normal"/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 xml:space="preserve">O’ meu Senhor, não me castigues não, / não me corrijas co’esse teu furor. / </w:t>
      </w:r>
      <w:r>
        <w:rPr>
          <w:rFonts w:cs="Caslon224 Bk BT;Times New Roman" w:ascii="Caslon224 Bk BT;Times New Roman" w:hAnsi="Caslon224 Bk BT;Times New Roman"/>
          <w:i/>
          <w:iCs/>
          <w:spacing w:val="15"/>
          <w:sz w:val="20"/>
        </w:rPr>
        <w:t>Tem piedade, estou me acabando, / meus ossos tremem; cura, meu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 xml:space="preserve">Todo o meu ser está estremecendo, / e Tu, Senhor, quando vais me atender? / </w:t>
      </w:r>
      <w:r>
        <w:rPr>
          <w:rFonts w:cs="Caslon224 Bk BT;Times New Roman" w:ascii="Caslon224 Bk BT;Times New Roman" w:hAnsi="Caslon224 Bk BT;Times New Roman"/>
          <w:i/>
          <w:iCs/>
          <w:spacing w:val="15"/>
          <w:sz w:val="20"/>
        </w:rPr>
        <w:t>Olha pra mim, Senhor, vem libertar-me, / por teu amor vem logo socorrer.(2x)</w:t>
      </w:r>
    </w:p>
    <w:p>
      <w:pPr>
        <w:pStyle w:val="TextBodyIndent"/>
        <w:spacing w:lineRule="atLeast" w:line="244"/>
        <w:rPr>
          <w:spacing w:val="15"/>
        </w:rPr>
      </w:pPr>
      <w:r>
        <w:rPr>
          <w:spacing w:val="15"/>
        </w:rPr>
        <w:t>3 –</w:t>
        <w:tab/>
        <w:t xml:space="preserve">Pois quem dos mortos vai lembrar de ti, / quem foi pra cova vai poder louvar? / </w:t>
      </w:r>
      <w:r>
        <w:rPr>
          <w:i/>
          <w:iCs/>
          <w:spacing w:val="15"/>
        </w:rPr>
        <w:t>Estou exausto, choro noite e dia, / meus olhos murcham de tanto chorar.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 xml:space="preserve">Longe de mim os malfeitores todos, / pois o Senhor ouviu os meus gemidos. / </w:t>
      </w:r>
      <w:r>
        <w:rPr>
          <w:rFonts w:cs="Caslon224 Bk BT;Times New Roman" w:ascii="Caslon224 Bk BT;Times New Roman" w:hAnsi="Caslon224 Bk BT;Times New Roman"/>
          <w:i/>
          <w:iCs/>
          <w:spacing w:val="15"/>
          <w:sz w:val="20"/>
        </w:rPr>
        <w:t>Senhor, escuta esta minha prece, / envergonhados, vão-se os inimigos!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 xml:space="preserve">Louvor e glória ao Deus, que é Deus da Vida, / todos os povos te procuram tanto. / </w:t>
      </w:r>
      <w:r>
        <w:rPr>
          <w:rFonts w:cs="Caslon224 Bk BT;Times New Roman" w:ascii="Caslon224 Bk BT;Times New Roman" w:hAnsi="Caslon224 Bk BT;Times New Roman"/>
          <w:i/>
          <w:iCs/>
          <w:spacing w:val="15"/>
          <w:sz w:val="20"/>
        </w:rPr>
        <w:t>De quem acolhe teu perdão bondoso / recebe agora este novo cant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5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cy Rodrigu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8</w:t>
      </w:r>
      <w:r>
        <w:rPr>
          <w:rFonts w:cs="Caslon224 Bk BT;Times New Roman" w:ascii="Caslon224 Bk BT;Times New Roman" w:hAnsi="Caslon224 Bk BT;Times New Roman"/>
          <w:caps/>
          <w:sz w:val="16"/>
        </w:rPr>
        <w:tab/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eu nome é, Senhor, maravilhoso, / por todo o universo conhecido; / até por crianças pequeninas / tua força domina o inimig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lhando pro céu que Tu fizeste, / pra lua e as estrelas tão bonitas. / Indago o lugar que cabe ao homem, / que vale a teus olhos sua vida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um Deus semelhante o fizeste / coroado de glória e de valor. / De ti recebeu poder e força / de tudo vencer e ser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Dos bois, das ovelhas nos currais, / das feras que vivem pelas matas, / dos peixes do mar, dos passarinhos, / de tudo o que corta o ar e as águ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A Deus criador pertence a glória, / ao Verbo em Jesus manifestado, / divino amor que rege a História, / vem, fica pra sempre ao nosso l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5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Maria Luíza Ricciard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8</w:t>
      </w:r>
      <w:r>
        <w:rPr>
          <w:rFonts w:cs="Caslon224 Bk BT;Times New Roman" w:ascii="Caslon224 Bk BT;Times New Roman" w:hAnsi="Caslon224 Bk BT;Times New Roman"/>
          <w:caps/>
          <w:sz w:val="20"/>
        </w:rPr>
        <w:tab/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eu Deus, como és grande, / imenso é teu am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À noite, ao ver o céu, a lua e as estrelas, / eu penso que criaste / o mundo por amor. / Pergunto: quem sou eu, / pra Deus me amar assim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os lábios das crianças, / dos simples, dos humildes, / recebes o louvor / que sobe até os céus / e mostra teu poder / que vence pel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u me fizeste livre / pra amar e ser feliz / e me deste o poder / de te chamar de Pai / que mais poderei ser / que ser filho de Deus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u amo a beleza / de tudo que criaste: / os pássaros do céu, / os peixes e o mar, / a vida, a natureza / e os homens, meu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5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Maria de Fátima de Oliveir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ury A. Brunet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5/14</w:t>
      </w:r>
      <w:r>
        <w:rPr>
          <w:rFonts w:cs="Caslon224 Bk BT;Times New Roman" w:ascii="Caslon224 Bk BT;Times New Roman" w:hAnsi="Caslon224 Bk BT;Times New Roman"/>
          <w:caps/>
          <w:sz w:val="20"/>
        </w:rPr>
        <w:tab/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Quem, o’ Senhor, em tua casa habitará? / O que for justo e a verdade praticar. / Aquele que não fala mal de seu irmão / e não pratica a injustiça e opre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Feliz quem ama a fraternidade / e em sua casa vive a verdade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m não explora dos pequenos a fraqueza / e não se deixa seduzir pela riqueza. / Aquele que tem da justiça sede e fome / e é perseguido pela causa do teu nom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quele que constrói a paz na caridade / e é fermento de uma nova humanidade. / Aquele que começa em casa, cada dia, / a construir fraternidade na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5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caps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8/17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 o grão de trigo não morrer, sozinho vai ficar, / mas, se morrer no chão, dará, com tempo, muito fru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Eu vos amo, o’ Senhor, sois minha força, / minha rocha, meu refúgio e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Ondas da morte me envolveram totalmente / e as torrentes da maldade me aterrar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Ao Senhor eu invoquei na minha angústia / e elevei o meu clamor para o meu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De seu Templo Ele escutou a minha voz / e chegou a seus ouvidos o meu gri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>O Senhor recompensou minha justiça / e a pureza que encontrou em minhas 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6 –</w:t>
        <w:tab/>
        <w:t>Pois salvais, o’ Senhor Deus, o povo humilde, / mas os olhos dos soberbos humilh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7 –</w:t>
        <w:tab/>
        <w:t>O’ Senhor, fazeis brilhar a minha lâmpada; / o’ meu Deus, iluminais as minhas trev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8 –</w:t>
        <w:tab/>
        <w:t>Concedeis ao vosso Rei grandes vitórias / e mostrais misericórdia ao vosso Ungi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5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b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Liturgia das Hora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. Gelineau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9/18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Palavra de Deus é a verdade, sua lei, lib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 A lei do Senhor é perfeita, / conforto para a alma; / o testemunho do Senhor é verdadeiro, / sabedoria dos humild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s preceitos do Senhor são justos, / alegria ao coração; / o mandamento do Senhor é reto, / esplendor para os olh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temor do Senhor é santo / e firme para sempre; / os juízos do Senhor são fiéis / e justos igualm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 mais desejáveis do que o ouro / do que o ouro mais fino; / sua palavras são mais doces do que o mel, / do que o suco dos fav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Teu servo por elas instruído / encontrará recompensa;  / mas quem de toda falta se apercebe? / Perdoa as que eu não vej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Do orgulho preserva o teu servo / que ele em mim não domine; / então, serei puro e preservado / dos grandes peca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Recebe as palavras de meus lábios / e os afetos de minh'alma; / na tua presença, o’ Senhor, / meu rochedo e reden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>Glória ao Pai, ao Filho e ao Santo Espírito / desde agora e para sempre, / ao Deus que é, que era e que vem, / pelos séculos.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5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Geraldo Leite Bastos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22/21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eu Deus, o’ meu Deus, / por que me abandonaste?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 Meu Deus, o’ meu Deus, por que me abandonaste? / Não acha este traste paz em seu lamento. / De dia eu não agüento de tanto chorar, / de noite a gritar e sem ter ale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 tu que estás no trono assentado, / os pais no passado em ti confiavam; / quando eles chamavam, eram libertados, / assim confiados, não se envergonhav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Mas eu sou um verme, um ente sem graça, / motivo nas praças de riso e galhofa; / e dizem com mofa: que Deus o liberte / e o desaperte, se dele ‘inda gost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Por ti fui formado no ventre materno / e co’amor tão terno, eu fui aleitado, / a ti consagrado bem pequenininho, / e hoje sozinho e tão angusti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Me sinto cercado de touros ferozes, / me atacam atrozes, parecem leões; / já se decompõe minh’alma partida, / qual cera vertida é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6 –</w:t>
        <w:tab/>
        <w:t>Já sinto na goela o gosto da morte, / jogado à sorte de cães tão malvados. / Em bandos irados, que eu perdi a fala, / minha boca se cala, ninguém do meu l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7 –</w:t>
        <w:tab/>
        <w:t>Furaram minhas mãos, cravaram meus pés, / meus ossos de vez eu posso contar; / pessoas a olhar, mexendo as cabeças, / minhas vestes sorteiam e se põem a zomb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8 –</w:t>
        <w:tab/>
        <w:t>Porém, meu Senhor, não fiques de fora! / Me livra da hora, da facada certa! / Dos dentes das feras, do lobo feroz, / da ira do algoz, minha vida libert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5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Versão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CAM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. Gelineau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23/22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 Senhor é meu pastor, nada me pode fal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Senhor é o Pastor que me conduz, / nada me falta; / é nos prados da relva mais fresca, / que me faz descansar; / para as águas tranqüilas me conduz, / reconforta a minha alm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nsina-me os caminhos mais seguros / por amor de seu nome; /  passarei os mais negros abismos / sem temer mal nenhum: / junto a mim teu bastão teu cajado, / eles são o meu confor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Preparas uma mesa para mim / bem à face do inimigo; / teu óleo me ungiu a cabeça / e minha taça transborda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iverei a ventura da graça / cada dia da vida; / minha casa é a casa do Senhor / e para sempre o há de s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Glória ao Pai, ao Filho e ao Santo Espírito, / desde agora e para sempre. / Ao Deus que é, que era e que vem, pelos séculos.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  <w:highlight w:val="yellow"/>
        </w:rPr>
      </w:pPr>
      <w:r>
        <w:rPr>
          <w:rFonts w:cs="Souvenir Lt BT;Times New Roman" w:ascii="Souvenir Lt BT;Times New Roman" w:hAnsi="Souvenir Lt BT;Times New Roman"/>
          <w:sz w:val="34"/>
          <w:highlight w:val="yellow"/>
        </w:rPr>
        <w:t>257</w:t>
      </w:r>
      <w:r>
        <w:rPr>
          <w:rFonts w:cs="Caslon224 Bk BT;Times New Roman" w:ascii="Caslon224 Bk BT;Times New Roman" w:hAnsi="Caslon224 Bk BT;Times New Roman"/>
          <w:b/>
          <w:sz w:val="20"/>
          <w:highlight w:val="yellow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  <w:highlight w:val="yellow"/>
        </w:rPr>
        <w:t xml:space="preserve">(Tom: Bm) Letra e Música: </w:t>
      </w:r>
      <w:r>
        <w:rPr>
          <w:rFonts w:cs="Caslon224 Bk BT;Times New Roman" w:ascii="Caslon224 Bk BT;Times New Roman" w:hAnsi="Caslon224 Bk BT;Times New Roman"/>
          <w:b/>
          <w:sz w:val="16"/>
          <w:highlight w:val="yellow"/>
        </w:rPr>
        <w:t>Pe. Jocy Rodrigu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  <w:highlight w:val="yellow"/>
        </w:rPr>
      </w:pPr>
      <w:r>
        <w:rPr>
          <w:rFonts w:cs="Caslon224 Bk BT;Times New Roman" w:ascii="Caslon224 Bk BT;Times New Roman" w:hAnsi="Caslon224 Bk BT;Times New Roman"/>
          <w:sz w:val="20"/>
          <w:highlight w:val="yellow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  <w:highlight w:val="yellow"/>
        </w:rPr>
        <w:t>Salmo 23/22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  <w:highlight w:val="yellow"/>
        </w:rPr>
      </w:pPr>
      <w:r>
        <w:rPr>
          <w:rFonts w:cs="Caslon224 Bk BT;Times New Roman" w:ascii="Caslon224 Bk BT;Times New Roman" w:hAnsi="Caslon224 Bk BT;Times New Roman"/>
          <w:sz w:val="20"/>
          <w:highlight w:val="yellow"/>
        </w:rPr>
        <w:t>1 –</w:t>
        <w:tab/>
        <w:t>O Senhor é meu Pastor, / Nada me pode faltar. / Onde houver muita fartura, / onde houver muita fartura, / Ele aí vai me lev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  <w:highlight w:val="yellow"/>
        </w:rPr>
      </w:pPr>
      <w:r>
        <w:rPr>
          <w:rFonts w:cs="Caslon224 Bk BT;Times New Roman" w:ascii="Caslon224 Bk BT;Times New Roman" w:hAnsi="Caslon224 Bk BT;Times New Roman"/>
          <w:sz w:val="20"/>
          <w:highlight w:val="yellow"/>
        </w:rPr>
        <w:t>2 –</w:t>
        <w:tab/>
        <w:t>Para as fontes de água fria / Ele vai me conduzir. / Vou repousar, ganhar força, / Vou repousar, ganhar força / E vontade de sorr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  <w:highlight w:val="yellow"/>
        </w:rPr>
      </w:pPr>
      <w:r>
        <w:rPr>
          <w:rFonts w:cs="Caslon224 Bk BT;Times New Roman" w:ascii="Caslon224 Bk BT;Times New Roman" w:hAnsi="Caslon224 Bk BT;Times New Roman"/>
          <w:sz w:val="20"/>
          <w:highlight w:val="yellow"/>
        </w:rPr>
        <w:t>3 –</w:t>
        <w:tab/>
        <w:t>Por caminhos bem traçados / Ele me faz caminhar; / Nas passagens perigosas, / Nas passagens perigosas, / Ele vem me acompan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  <w:highlight w:val="yellow"/>
        </w:rPr>
      </w:pPr>
      <w:r>
        <w:rPr>
          <w:rFonts w:cs="Caslon224 Bk BT;Times New Roman" w:ascii="Caslon224 Bk BT;Times New Roman" w:hAnsi="Caslon224 Bk BT;Times New Roman"/>
          <w:sz w:val="20"/>
          <w:highlight w:val="yellow"/>
        </w:rPr>
        <w:t>4 –</w:t>
        <w:tab/>
        <w:t>Me prepara mesa farta / De invejar o meu vizinho; / Me abraça e põe perfume, / Me abraça e põe perfume, / Enche o meu copo de vi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  <w:highlight w:val="yellow"/>
        </w:rPr>
        <w:t>5 –</w:t>
        <w:tab/>
        <w:t>Me acompanha noite e dia / Tua força e teu amor; / Vou morar na tua casa, / Vou morar na tua casa, / Toda a vida, meu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5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ia Luíza Ricciard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23/22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 Senhor é o meu pastor / perto dEle sou feliz, sou feliz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um lugar bem tranqüilo me leva, / um lugar onde o céu é azul, / um lugar onde há muito verde / e a água pura cantando no rio. / Um lugar onde encontro esperança / e a paz que me faz re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 na estrada eu passar por um túnel / onde nada mais vejo, só trevas, / e o vazio invadir o meu ser, / mesmo assim confiarei no meu Deus. / E não hei de sentir medo algum / porque está o Senhor junto a m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ara mim preparaste um jantar / e sentaste à mesa comigo, / me serviste e ficamos amigos, / desde então conheci tua paz; / teu amor que me faz tão feliz! / Junto a ti ficarei para sempr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5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José Thomaz Filho</w:t>
      </w:r>
      <w:r>
        <w:rPr>
          <w:rFonts w:cs="Caslon224 Bk BT;Times New Roman" w:ascii="Caslon224 Bk BT;Times New Roman" w:hAnsi="Caslon224 Bk BT;Times New Roman"/>
          <w:sz w:val="16"/>
        </w:rPr>
        <w:t xml:space="preserve">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23/22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elos prados e campinas verdejantes, eu vou! / É o Senhor que me leva a descansar. / Junto às fontes de águas puras, repousantes, eu vou! / Minhas forças o Senhor vai ani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Tu és, Senhor, o meu Pastor! / Por isso nada em minha vida faltará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s caminhos mais seguros junto dEle, eu vou! / E pra sempre o seu nome eu honrarei. / Se eu encontro mil abismos nos caminhos, eu vou! / Segurança sempre tenho em suas 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o banquete em sua casa, muito alegre, eu vou! / Um lugar em sua mesa me preparou! / Ele unge minha fronte e me faz ser feliz, / E transborda a minha taça em s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om alegria e esperança, caminhando eu vou! / Minha vida está sempre em suas mãos. / E na casa do Senhor eu irei habitar. / E este canto para sempre irei can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6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Ir. Maria C. Ramos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24/23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bre as portas, deixa entrar / o Rei da Glória! / É o tempo, Ele vem orientar / a nossa hist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-15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1 –</w:t>
        <w:tab/>
        <w:t>A Terra inteira está aberta ao Senhor, / para elevar a Deus seu canto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-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Só Ele é o Senhor, pois tudo Ele faz, / vamos reconhecer os dons que Ele tr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-15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3 –</w:t>
        <w:tab/>
        <w:t>Deves lavar as mãos e ter retidão. / Deixa o Senhor entrar no t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-15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4 –</w:t>
        <w:tab/>
        <w:t>Quem dedicar-lhe amor e muita afeição, / Deus vai abençoar, trazer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-15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5 –</w:t>
        <w:tab/>
        <w:t>Buscando caminhar, teu povo no mar, / anseia por ver o teu rosto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6 –</w:t>
        <w:tab/>
        <w:t>Com esplendor, poder, o Rei vai chegar, / vamos espaço abrir, pra Ele entr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6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24/23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em é que vai, Senhor, / entrar em tua morada? / Quem tem as mãos bem limpas / e os pés em tua estrad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mundo / e tudo o que tem nele é de Deus, / a terra e os que aí vivem, todos seus! / Foi Deus / que a terra construiu por sobre os mares, / no fundo do oceano, seus pilare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m vai / subir ao monte santo do Senhor, / da sua casa vai ser morador? / Quem tem / as mãos bem limpas de toda maldade / e puro o coração na leal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m vai / subir ao monte santo do Senhor, / da sua casa vai ser morador? / Quem não / confia em deuses falsos, deuses vãos, / nem jura em prejuízo dos ir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 bênção, / a bênção do Senhor receberá, / justiça e salvação encontrará! / Aí / está a geração que busca a Deus / a face do Senhor, / Deus dos hebr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Quem é, / quem é, então, quem é o Rei da Glória? / O Deus forte Senhor da nossa História! / Portões / antigos se escancarem, vai chegar, / alerta, o Rei da Glória vai entr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Quem é, / quem é, então, quem é o Rei da Glória? / O Deus que tudo pode é o Rei da Glória! / Aos Três, / ao Pai, ao Filho e ao Confortador / do povo que caminha o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6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lv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24/23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Hosana ao Filho de Davi! Hosana ao Filho de Davi! / Bendito o que vem em nome do Senhor! Rei de Israel, Hosana nas alturas! / Hosana ao Filho de Davi! Hosana ao Filho de Davi! / Os filhos dos hebreus, com ramos de oliveira, / foram ao encontro do Senhor clamando: / Hosana nas alturas! Hosana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o Senhor pertence a terra e sua plenitude, / o mundo inteiro com os seus seres que o povoam. / Porque Ele a tornou firme sobre os mares / e sobre as águas a mantém inabaláve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m subirá até o monte do Senhor? / Quem ficará em sua santa habitação? / Quem tem mãos puras e inocente o coração, / quem não dirige sua mente para o crim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izei-nos: Quem é este Rei da Glória? / O Rei da Glória é o Senhor onipotente! / O Rei da Glória é o Senhor do Universo! / O Rei da Glória é o Senhor de toda a Terr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 xml:space="preserve">263 </w:t>
      </w:r>
      <w:r>
        <w:rPr>
          <w:rFonts w:cs="Caslon224 Bk BT;Times New Roman" w:ascii="Caslon224 Bk BT;Times New Roman" w:hAnsi="Caslon224 Bk BT;Times New Roman"/>
          <w:sz w:val="16"/>
        </w:rPr>
        <w:t>(Tom: F#m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Liturgia das Horas </w:t>
      </w:r>
      <w:r>
        <w:rPr>
          <w:rFonts w:cs="Caslon224 Bk BT;Times New Roman" w:ascii="Caslon224 Bk BT;Times New Roman" w:hAnsi="Caslon224 Bk BT;Times New Roman"/>
          <w:bCs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Joel Postm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25/24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Tende piedade, / piedade de nós, o’ Senhor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O nosso olhar sereno vos busc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meu Deus, a Vós elevo a minha alma, / em Vós confio: que eu não seja envergonh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enhor, meu Deus, a Vós elevo a minha alma, / não se envergonha quem em Vós põe a espera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Fica mal quem nega por um nada a sua fé. / Mostrai-me, o’ Senhor, vossos caminh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 fazei-me conhecer a vossa estrada! / Vossa verdade me oriente e me conduz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 Vós sois o Deus da minha salvação; / em Vós espero, o’ Senhor, todos os di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Recordai, Senhor meu Deus, vossa ternura / e a vossa compaixão que são etern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ão recordeis os meus pecados quando jovem, / nem vos lembreis de minhas faltas e delit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e mim lembrai-vos, porque sois misericórdia / e sois bondade sem limites, o’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O Senhor é piedade e retidão, / e reconduz ao bom caminho os pecador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le dirige os humildes na justiça, / e aos pobres ele ensina o seu cami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Verdade e amor são os caminhos do Senhor / para quem guarda sua Aliança e seus preceit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O’ Senhor, por vosso nome e vossa honra, / perdoai os meus pecados que são tant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Quem é a pessoa que respeita o Senhor? / Deus lhe ensina o caminho a segu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erá feliz e viverá na abundância, / e os seus filhos herdarão a nova ter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</w:t>
      </w:r>
      <w:r>
        <w:rPr>
          <w:rFonts w:cs="Caslon224 Bk BT;Times New Roman" w:ascii="Caslon224 Bk BT;Times New Roman" w:hAnsi="Caslon224 Bk BT;Times New Roman"/>
          <w:spacing w:val="-15"/>
          <w:sz w:val="20"/>
        </w:rPr>
        <w:t xml:space="preserve"> –</w:t>
        <w:tab/>
        <w:t>O Senhor se torna íntimo aos que o temem / e lhes dá a conhecer sua Alia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Tenho os olhos sempre fitos no Senhor, / pois ele tira os meus pés das armadilh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9 –</w:t>
        <w:tab/>
        <w:t>Voltai-vos para mim, tende piedade, / porque sou pobre, estou sozinho e infeli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liviai meu coração de tanta angústia, / e das minhas aflições me libertai!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0 –</w:t>
        <w:tab/>
        <w:t>Considerai minha miséria e sofrimento / e concedei vosso perdão aos meus pecados!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Olhai meus inimigos que são muitos, / e com que ódio violento eles me odeiam!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1 –</w:t>
        <w:tab/>
        <w:t>Defendei a minha vida e libertai-me; / em Vós confio, que eu não seja envergonhado!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Que a retidão e a inocência me protejam, / pois em Vós eu coloquei minha esperança!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2 –</w:t>
        <w:tab/>
        <w:t>Libertai, o’ Senhor Deus, a Israel, / de toda sua angústia e aflição!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Glória ao Pai, e ao Filho, e ao Espírito Santo, / como era no princípio, agora e sempr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6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Liturgia das Hora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Joel Postm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25/24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erdade e amor são os caminhos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ostrai-me, o’ Senhor, vossos caminhos / e fazei-me conhecer a vossa estrada! / Vossa verdade me oriente e me conduza, / porque sois o Deus da minh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Recordai, Senhor, meu Deus, vossa ternura / e a vossa compaixão que são eternas! / De mim lembrai-vos, porque sois misericórdia / e sois bondade sem limites, o’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O Senhor é piedade e retidão / e reconduz ao bom caminho os pecadores. / Ele dirige os humildes na justiça / e aos pobres ele ensina o seu cami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6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cy Rodrigu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27/26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 Senhor é minha luz, / Ele é minha salvação. / Que poderei temer? / Que poderei temer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 xml:space="preserve">O Senhor é minha luz, / Ele é minha salvação. / O que é que vou temer? / Deus é minha proteção. / </w:t>
      </w:r>
      <w:r>
        <w:rPr>
          <w:rFonts w:cs="Caslon224 Bk BT;Times New Roman" w:ascii="Caslon224 Bk BT;Times New Roman" w:hAnsi="Caslon224 Bk BT;Times New Roman"/>
          <w:i/>
          <w:iCs/>
          <w:spacing w:val="15"/>
          <w:sz w:val="20"/>
        </w:rPr>
        <w:t>Ele guarda minha vida: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/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 xml:space="preserve"> Eu não vou ter medo, n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Quando os maus vêm avançando, / procurando me acuar, / desejando ver meu fim, / só querendo me matar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Inimigos opressores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i/>
          <w:sz w:val="20"/>
        </w:rPr>
        <w:t>é que vão se liquid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Se um exército se armar / contra mim, não temerei. / Firme está meu coração, / sempre firme ficarei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 xml:space="preserve">Se estourar uma batalha </w:t>
      </w:r>
      <w:r>
        <w:rPr>
          <w:rFonts w:cs="Caslon224 Bk BT;Times New Roman" w:ascii="Caslon224 Bk BT;Times New Roman" w:hAnsi="Caslon224 Bk BT;Times New Roman"/>
          <w:sz w:val="20"/>
        </w:rPr>
        <w:t xml:space="preserve">/ </w:t>
      </w:r>
      <w:r>
        <w:rPr>
          <w:rFonts w:cs="Caslon224 Bk BT;Times New Roman" w:ascii="Caslon224 Bk BT;Times New Roman" w:hAnsi="Caslon224 Bk BT;Times New Roman"/>
          <w:i/>
          <w:sz w:val="20"/>
        </w:rPr>
        <w:t>mesmo assim, confiarei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A Deus peço uma só coisa, / sei que ele vai me dar: / habitar em sua casa / todo tempo que eu durar,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para provar sua doçura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i/>
          <w:sz w:val="20"/>
        </w:rPr>
        <w:t>e no templo contempl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Ele vai me dar abrigo, / em sua casa vou morar. / Nestes tempos de aflição / sei que vai me agasalhar,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me escondendo em sua tenda,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i/>
          <w:sz w:val="20"/>
        </w:rPr>
        <w:t>para na rocha eu me firm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A cabeça eu tenho erguida, / mesmo em meio de inimigos. / Ofereço um sacrifício, / pois livrou-me dos perigos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Canto hinos com a viola,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i/>
          <w:sz w:val="20"/>
        </w:rPr>
        <w:t>o meu salmo a Deus eu dig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 xml:space="preserve">O’ Senhor, ouve o meu grito / e de mim tem compaixão. / Eu te falo confiante, / firme está meu coração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Eu procuro é tua face,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i/>
          <w:sz w:val="20"/>
        </w:rPr>
        <w:t>não me tires tua vis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 xml:space="preserve">Em tua ira não me enxotes. / Só Tu podes me ajudar. / Não me deixes enjeitado. / Vem, Senhor, me segurar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Se meus pais me abandonarem,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i/>
          <w:sz w:val="20"/>
        </w:rPr>
        <w:t>sei que vens me agasalh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9 –</w:t>
        <w:tab/>
        <w:t xml:space="preserve">Vem, me ensina teus caminhos / e me mostra a boa estrada. / Me protege do inimigo / que só pensa coisa errada.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/ Falsidade estão tramando,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i/>
          <w:sz w:val="20"/>
        </w:rPr>
        <w:t>tenho a vida amargurad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 xml:space="preserve">10 – Sei que eu hei de ver, um dia, / a bondade do Senhor: / lá, na terra dos viventes, / viverei no seu amor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‘Spera em Deus! Cria coragem!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i/>
          <w:sz w:val="20"/>
        </w:rPr>
        <w:t>‘Spera em Deus,  que é teu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 xml:space="preserve">11 – Glória a Deus que nos acolhe, / glória a Cristo salvador. / Igualmente demos glória / ao Espírito de amor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Deus é Mãe que nos consola,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i/>
          <w:sz w:val="20"/>
        </w:rPr>
        <w:t>cantaremos seu louv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6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Letra: </w:t>
      </w:r>
      <w:r>
        <w:rPr>
          <w:rFonts w:cs="Caslon224 Bk BT;Times New Roman" w:ascii="Caslon224 Bk BT;Times New Roman" w:hAnsi="Caslon224 Bk BT;Times New Roman"/>
          <w:b/>
          <w:sz w:val="16"/>
        </w:rPr>
        <w:t>Liturgia das Horas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Série “Povo de Deus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29/28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Na graça do Senhor mergulhados, / fomos batizados no Espírito Santo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Filhos de Deus, tributai ao Senhor, / tributai-lhe a glória e o pod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ai-lhe a glória devida ao seu nome; / adorai-o com santo ornament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is a voz do Senhor sobre as águas! / Eis a voz do Senhor com pod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is a voz do Senhor majestosa, / sua voz no trovão reboan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Eis que a voz do Senhor quebra os cedros, / o Senhor quebra os cedros do Líban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ab/>
        <w:t>Faz o Líbano saltar qual novilho / e o Sarion como um touro selvag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Eis que a voz do Senhor lança raios, / voz de Deus faz tremer o deserto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ab/>
        <w:t>voz de Deus que contorce os carvalhos, / no seu templo os fiéis bradam: “Glória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É o Senhor que domina os dilúvios, / o Senhor reinará para sempr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Que o Senhor fortaleça o seu povo / e abençoe com a paz o seu pov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Glória ao Deus e Senhor desta terra, / a Jesus que o Pai nos enviou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à Divina e materna ternura / toda graça, alegria e lou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6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Liturgia da Hora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lberto Fontanell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30/29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ai, em tuas mãos entrego o meu espírit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eu ponho em Vós minha esperança, / que eu não fique envergonhado eternamente. / Em vossas mãos, Senhor, entrego o meu espírito, / porque Vós me salvareis, o’ Deus fie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2 –</w:t>
        <w:tab/>
        <w:t>Tornei-me o opróbrio do inimigo, / o desprezo e zombaria dos vizinhos / e objeto de pavor para os amigos, / fogem de mim os que me vêem pela ru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Vós, porém, o’ meu Senhor, eu me confio, / e afirmo que só Vós sois o meu Deus! / Eu entrego em vossas mãos o meu destino, / libertai-me do inimigo e do opress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Mostrai serena a vossa face ao vosso servo, / e salvai-me pela vossa compaixão! / Fortalecei os corações, tende coragem, / todos vós que ao Senhor vos confia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6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30/29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ai a tarde, vem a noite, / a tristeza, o pranto, a dor; / de manhã renasce o sol, / novo dia, aleg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/ grandes coisas direi eu de ti, / porque / me livraste e não permitiste / que os maus / rissem, fazendo pouco de m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nhor, / eu por ti clamei e me curaste; / minha vida, / do lugar onde os mortos residem, / só Tu / me tiraste e me libertas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antai, / santos todos, dai glória ao Senhor! / Sua raiva / é um momento e logo acabou; / bondade, / toda a vida perdura 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eguro, / eu dizia: jamais tremerei! / Favor, / me cobriste de honra e poder. / Teu rosto / escondeste e eu me apavo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Piedade / a meu Deus eu estou a implorar; / vantagem, / por acaso, na morte haverá? / O pó / dos meus ossos irá te louvar?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Senhor, / piedade, vem me socorrer! / Minha dor / e meu pranto mudaste em prazer, / teu nome / para sempre eu irei bendiz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6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Sílvio Milanez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31/30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Eu me entrego, Senhor, / em tuas mãos / e espero pela tua salvaç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Junto de ti, o’ Senhor, eu me abrigo, / não tenha eu de que me envergonhar; / por tua justiça me salva e teu ouvido / ouça meu grito: "Vem logo libertar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ê para mim um rochedo firme e forte, / uma muralha que sempre me proteja; / por tua honra, Senhor, vem conduzir-me, / vem desatar-me, és minha fortalez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m tuas mãos eu entrego o meu espírito, / o’ Senhor Deus, és tu quem me vai salvar; / Tu não suportas quem serve a falsos deuses, / somente em ti, o’ Senhor, vou confi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Por teu amor vou dançar de alegria, / pois bem que olhaste pra minha opressão; / não me entregaste nas mãos do inimigo, / meus pés firmaste em boa pos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Tem piedade, Senhor, deste oprimido / dói-me a vista, garganta e coração; / a minha vida se acaba em tristeza, / gemo e definho, meus anos lá se vão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Meus opressores são tantos que eu me acanho, / de mim se enojam vizinhos e amigos; / quem me encontra na rua, vira a cara, / sou feito um traste, de todos esqueci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Por toda a parte ouço gente cochichando, / apavorado não sei pr’onde correr; / eles se juntam e contra mim conspiram, / estão tramando, já sei que vou mor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>De minha parte, Senhor, em ti confio, / Tu és meu Deus, meu destino, em tuas mãos! / Vem libertar-me de quantos me perseguem, / por teu amor, faz brilhar tua salv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9 –</w:t>
        <w:tab/>
        <w:t>Não me envergonho, Senhor, de te implorar, / envergonhados eu veja os malfazejos, / emudecidos na região dos mortos, / quem contra o justo só fala com desprezo!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0 –</w:t>
        <w:tab/>
        <w:t>Oh! Como é grande, Senhor, tua bondade! / publicamente abençoas quem te busca; / Tu os escondes em tua própria tenda, / e das más línguas e intrigas os ocultas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1 –</w:t>
        <w:tab/>
        <w:t>Bendito seja o Senhor que tanto fez, / em meu favor maravilhas operou! / Em minha angústia dizia: "Excluiu-me" / mas Tu ouviste meu grito e meu clamor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2 –</w:t>
        <w:tab/>
        <w:t>Amai a Deus! O Senhor guarda os fiéis! / Vão pagar caro os soberbos, seus rivais! / De coração sede firmes, corajosos, / Vós todos que no Senhor sempre esperais!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3 –</w:t>
        <w:tab/>
        <w:t>Ao Pai do Céu, que seu Filho entregou, / ao Filho que sua vida deu também / e ao Divino, segredo deste amor, / nós damos glória agora e sempre.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7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sz w:val="16"/>
        </w:rPr>
        <w:t>Amália Ursi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32/31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u só tentava viver me iludindo, / diante dos outros eu vivia fingindo. / Mas o silêncio, a verdade gritava, / muito confuso e aflito, eu ficav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hipocrisia eu ponho de lado, / e reconheço o erro que fiz. / É feliz quem foi perdoado, / livre da culpa é muito feli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Já não podia! Não mais agüentei! / E o meu rosto então desvendei. / Reconheci ser aquilo que sou: / Deus me acolheu e me perdo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Livre é aquele que quer ser leal, / nada mais teme, nem mesmo o mal. / Se junto a Deus procura a verdade, / a própria noite se faz clar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7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32/31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Feliz aquele a quem Deus perdoa, / quem de suas culpas recebeu perdão. / </w:t>
      </w:r>
      <w:r>
        <w:rPr>
          <w:rFonts w:cs="Caslon224 Bk BT;Times New Roman" w:ascii="Caslon224 Bk BT;Times New Roman" w:hAnsi="Caslon224 Bk BT;Times New Roman"/>
          <w:i/>
          <w:sz w:val="20"/>
        </w:rPr>
        <w:t>Feliz aquele a quem Deus não condena, / porque é sincero no seu cor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–</w:t>
        <w:tab/>
        <w:t xml:space="preserve">Enquanto eu não confessei minhas culpas, / o dia inteiro fiquei a chorar;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me castigavas, Deus, e minhas forças / eram sereno no sol a sec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 xml:space="preserve">Os meus pecados, então, confessei, / minha maldade não te escondi: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Tu perdoaste todas as minhas faltas, / pois confessar-te tudo eu resolvi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 xml:space="preserve">Os que te amam, quando angustiados, / devem assim fazer sua oração.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E podem vir as ondas mais pesadas, / grandes tormentos não os ferir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Tu és, o’ Deus, o meu esconderijo, / Tu quem me livras de toda aflição; / </w:t>
      </w:r>
      <w:r>
        <w:rPr>
          <w:rFonts w:cs="Caslon224 Bk BT;Times New Roman" w:ascii="Caslon224 Bk BT;Times New Roman" w:hAnsi="Caslon224 Bk BT;Times New Roman"/>
          <w:i/>
          <w:sz w:val="20"/>
        </w:rPr>
        <w:t>porque, o’ Deus, Tu me tens protegido / bem alto eu canto a tua salvaç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Deus disse: “Eu vou te mostrar o caminho, / por onde andares, vou te ensinar... / </w:t>
      </w:r>
      <w:r>
        <w:rPr>
          <w:rFonts w:cs="Caslon224 Bk BT;Times New Roman" w:ascii="Caslon224 Bk BT;Times New Roman" w:hAnsi="Caslon224 Bk BT;Times New Roman"/>
          <w:i/>
          <w:sz w:val="20"/>
        </w:rPr>
        <w:t>Não sejas feito um burro sem juízo / e de cabresto e rédea a precisar!”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 xml:space="preserve">Sofrem os maus, mas quem confia em Deus / do seu amor recebe a proteção; / </w:t>
      </w:r>
      <w:r>
        <w:rPr>
          <w:rFonts w:cs="Caslon224 Bk BT;Times New Roman" w:ascii="Caslon224 Bk BT;Times New Roman" w:hAnsi="Caslon224 Bk BT;Times New Roman"/>
          <w:i/>
          <w:sz w:val="20"/>
        </w:rPr>
        <w:t>Vós, que sois justos, gritai de alegria, / ficai contentes, fazei louvaç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 xml:space="preserve">Pelo que Deus tem feito, alegrai-vos, / Vós que honestos sois de coração! / </w:t>
      </w:r>
      <w:r>
        <w:rPr>
          <w:rFonts w:cs="Caslon224 Bk BT;Times New Roman" w:ascii="Caslon224 Bk BT;Times New Roman" w:hAnsi="Caslon224 Bk BT;Times New Roman"/>
          <w:i/>
          <w:sz w:val="20"/>
        </w:rPr>
        <w:t>Sua compaixão a nós se revelou, / e os perdoados fazem louvaç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7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Liturgia das Hora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Série “Povo de Deus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caps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36/35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m vós, o’ Senhor, esperamos, / da nossa vida Vós cuidarei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osso amor chega aos céus, o’ Senhor, / chega às nuvens a vossa verdade. / Como as altas montanhas eternas, / é a vossa justiça,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s vossos juízos superam / os abismos profundos dos mares. / Os animais e os homens salvais: / quão preciosa é, Senhor, vossa graç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is que os filhos dos homens se abrigam / sob a sombra das asas de Deus. / Na abundância de vossa morada, / eles vêm saciar-se de ben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ós lhes dais de beber água viva, / na torrente das vossas delícias, / pois em Vós está a fonte da vida, / e em vossa luz contemplamos a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Conservai aos fiéis a vossa graça / e aos retos, a vossa justiça. / Toda glória, o’ Deus, nós vos damos, / e louvores alegres cantam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7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Liturgia das Hora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 (refrão): </w:t>
      </w:r>
      <w:r>
        <w:rPr>
          <w:rFonts w:cs="Caslon224 Bk BT;Times New Roman" w:ascii="Caslon224 Bk BT;Times New Roman" w:hAnsi="Caslon224 Bk BT;Times New Roman"/>
          <w:b/>
          <w:sz w:val="16"/>
        </w:rPr>
        <w:t>Série “Povo de Deus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caps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40/39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disse: “Eis que venho, Senhor! / Com prazer faço a vossa vontade”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perando, esperei no Senhor / e, inclinando-se, ouviu meu clamor. / Canto novo ele pôs em meus lábios, / um poema em louvor a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acrifício e oblação não quisestes, / mas abristes, Senhor, meus ouvidos; / não pedistes ofertas nem vítimas, / holocaustos por nossos peca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, então, eu vos disse: “Eis que venho!” / Sobre mim está escrito no Livro: / “Com prazer faço a vossa vontade, / guardo em meu coração vossa lei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Boas novas de vossa justiça / anunciei numa grande assembléia; / Vós sabeis: não fechei os meus lábios, / proclamei toda a vossa justi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7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Reginaldo Velos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42/41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A minh'alma tem sede de Deus, / pelo Deus vivo anseia com ardor: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quando irei ao encontro de Deus, / e verei tua face,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A ovelha sedenta procura o riacho, / A minh'alma suspira por Deus; onde o acho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or e lágrima são meu constante alimento; / "Onde está o  teu Deus?" dizem os maus e agüe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elas águas que correm suspira a ovelha, / Pelas fontes de Deus a minh'alma anse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Por que estás abatida e confusa, o’minh'alma? / Deus é teu companheiro: espera e te acalm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7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Ronoaldo Pelaquim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  <w:highlight w:val="yellow"/>
        </w:rPr>
        <w:t>Salmo 42/41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r que chorar, meu coração? / Por que chorar, sem ter razão? / Confia em Deus, que é Pastor, / confia em Deus, que é Senh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em muita sede a minh'alma, / sede de Deus, do Deus vivo. / Quando irei ver tua face, / meu Deus e meu Senhor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audades tem a minha alma, / ao recordar por onde andei, / ao ver meu povo de tão longe, / meu Deus e meu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eu alimento é meu pranto. / Vivo a chorar de dia e noite. / Dizem ainda: "Onde está Deus? / meu Deus e meu Senhor!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7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45/44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ntão, da nuvem luminosa dizia uma voz: / “Este é meu Filho amado, escutem sempre o que Ele diz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ransborda um poema do meu coração: / vou cantar-vos, o’ Rei, esta minha can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ois tão belo, o mais belo entre os filhos dos homens! / Porque Deus, para sempre, vos deu sua bên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Levai vossa espada de glória no flanco, / herói valoroso, no vosso esplen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Saí para a luta no carro de guerra / em defesa da fé, da justiça e v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>Vosso trono, o’ Deus, é eterno, sem fim; / vosso cetro real é sinal de justi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6 –</w:t>
        <w:tab/>
        <w:t>Vós amais a justiça e odiais a maldade. / É por isso que Deus vos ungiu com seu óle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7 –</w:t>
        <w:tab/>
        <w:t>Cantarei vosso nome de idade em idade, / para sempre haverão de louvar-vos os pov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7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47/46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ão formosos são os pés / de quem deixa sua terra, seu lar / pra levar entre as nações / o Evangelho do amor e d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Povos todos, aclamai e batei palmas, / vinde a Deus com brados de alegria! / Ele é grande sobre toda a nossa terra, / traz os povos e nações em suas 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Seu amor nos preparou a grande herança / para orgulho do Eleito, o Bem Amado. / Cantai hinos para o nosso Deus, cantai! / O Senhor é o soberano desta terr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7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Pe. Jocy Rodrigue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Ronoaldo Pelaquim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47/46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vos todos do universo batam palmas, / soltem gritos de alegr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le é o Deus Altíssimo, / Soberano, Rei, Senhor. / Povos todos do universo / num só povo congreg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um só povo congregou / as nações que ele venceu. / Deu a terra como herança / a este povo que escolh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us subiu por entre aplausos, / com trombetas a tocar. / Cantem salmos ao Senhor, / todos juntos, sem ces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Toquem músicas alegres / ao Senhor, que é Rei da terra, / cada povo do universo / do seu trono Ele gover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Reuniu todas as gentes / com os filhos de Abraão, / pois só Ele é Deus Altíssimo: / tem os reis em sua 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Glória ao Deus que nos anima / e a seu Filho vencedor. / Seu Espírito é coragem, / força que nos liber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Cs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7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Letra: </w:t>
      </w:r>
      <w:r>
        <w:rPr>
          <w:rFonts w:cs="Caslon224 Bk BT;Times New Roman" w:ascii="Caslon224 Bk BT;Times New Roman" w:hAnsi="Caslon224 Bk BT;Times New Roman"/>
          <w:b/>
          <w:sz w:val="16"/>
        </w:rPr>
        <w:t>Liturgia das Horas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 / Música (refrão): </w:t>
      </w:r>
      <w:r>
        <w:rPr>
          <w:rFonts w:cs="Caslon224 Bk BT;Times New Roman" w:ascii="Caslon224 Bk BT;Times New Roman" w:hAnsi="Caslon224 Bk BT;Times New Roman"/>
          <w:b/>
          <w:sz w:val="16"/>
        </w:rPr>
        <w:t>Pe. Jocy Rodrigues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; (estrofes)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50/49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todo homem que procede retamente, / eu mostrarei a salvação que vem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Falou o Senhor Deus, chamou a terra, / do sol nascente ao sol poente a convocou. / “Eu não venho censurar teus sacrifícios, / pois sempre estão perante mim teus holocaust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ão te diria, se com fome eu estivesse, / porque é meu o universo e todo ser. / Porventura, comerei carne de touros? / Beberei, acaso, o sangue de carneiros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Imola a Deus um sacrifício de louvor / e cumpre os votos que fizeste ao Altíssimo; / invoca-me no dia da angústia / e, então, te livrarei e hás de louvar-me”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8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Liturgia das Horas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. Gelineau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51/50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equei, Senhor, misericórd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ende piedade, o’ meu Deus, misericórdia, / Na imensidão de vosso amor, purificai-me! — Do meu pecado, todo inteiro, me lavai / E apagai completamente a minha culp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reconheço toda a minha iniqüidade / E meu pecado está sempre à minha frente. / — Foi contra Vós, só contra Vós, que eu pequei, / E pratiquei o que é mau aos vossos olh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ostrais assim quanto sois justo na sentença / E quando é reto o julgamento que fazeis. / — Vede, Senhor, que eu nasci na iniqüidade / E em pecado minha mãe me conceb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Mas Vós amais os corações que são sinceros, / Na intimidade me ensinais sabedoria. / — Aspergi-me e serei puro do pecado, / E mais branco do que a neve fica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Fazei-me ouvir cantos de festa e alegria, / E exultarão estes meus ossos que esmagastes. / — Desviai vosso olhar dos meus pecados / E apagai todas as minhas transgressõe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Criai em mim um coração que seja puro, / Dai-me de novo um espírito decidido. / — O’ Senhor, não me afasteis de vossa face, / Nem retireis de mim vosso santo espírit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Dai-me de novo alegria de ser salvo / E confirmai-me com espírito generoso! / — Ensinarei vosso caminho aos pecadores, / E para Vós se voltarão os transvia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>Da morte como pena, libertai-me, / e minha língua exaltará vossa justiça! / — Abri meus lábios, o’ Senhor, para cantar, / E minha boca anunciará vosso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9 –</w:t>
        <w:tab/>
        <w:t>Pois não são de vosso agrado os sacrifícios, / E, se oferto um holocausto, o rejeitais. / — Meu sacrifício é minha alma penitente, / Não desprezeis um coração arrependido!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0 –</w:t>
        <w:tab/>
        <w:t>Sede benigno com Sião, por vossa graça, / reconstruí Jerusalém e os seus muros! / — E aceitareis o verdadeiro sacrifício, / os holocaustos e oblações em vosso al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8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#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Geraldo Leite Bast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51/50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 Deus, misericórd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1 –</w:t>
        <w:tab/>
        <w:t>Misericórdia de mim, Deus de bondade, / misericórdia por tua compaixão! / Vem me lavar das sujeiras do pecado, / vem me livrar de tamanha perdi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Reconheço toda a minha maldade, / diante de mim a vastidão de minha ofensa... / foi contra ti, meu Senhor, o meu pecado, / e pratiquei o que é mal em tua presenç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Bem sei da retidão dos teus mandados / e da verdade que teu falar propõe, / mas te lembras: eu nasci já na maldade / e no pecado concebeu-me minha mã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Que tu amas a verdade sei e sinto / e me ensinas o saber do coração; / vem me banhar com tua graça e serei limpo, / mais puro que um capucho de algod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Faz-me escutar uma palavra de alegria / e assim contentes vão dançar os ossos meus; / minha culpa apagarás em pleno dia / e os meus pecados faz sumir dos olhos t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Cria em mim um coração imaculado, / não desprezes a poeira que criaste, / não me ponhas para fora do teu lado / e teu Espírito não se afaste deste tras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Que teu perdão me inunde de alegria / e um espírito generoso me sustente; / ensinarei aos maus as tuas vias, / será imensa a procissão dos penitente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Vem me livrar de toda morte violenta / e tua justiça, o’ meu Senhor, irei gritando; / abre meus lábios e esta boca, bem atenta, / o teu louvor alegremente irá cantan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Pois Tu não queres sacrifício nem oferta, / meu sacrifício é meu espírito contrito. / Um coração que esmagado se converta, / Tu não desprezas, nem te vai despercebi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errama, enfim, tuas graças em Sião, / vem, reconstrói as ruínas do teu povo; / aceitarás as oferendas e oblações, / receberás em teu altar um culto nov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Louvor a ti, o universo todo adora, / Tu és a paz, a vida plena e o perdão. / Do mundo inteiro vem a prece que te implora, / oh! vem depressa e dá-nos tua salv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8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</w:t>
      </w:r>
      <w:r>
        <w:rPr>
          <w:rFonts w:cs="Caslon224 Bk BT;Times New Roman" w:ascii="Caslon224 Bk BT;Times New Roman" w:hAnsi="Caslon224 Bk BT;Times New Roman"/>
          <w:bCs/>
          <w:sz w:val="16"/>
        </w:rPr>
        <w:t>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Liturgia das Horas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. Kolling e 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62/61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ó em Deus a minha alma tem repouso / porque dEle é que me vem a salv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Cs/>
          <w:sz w:val="20"/>
        </w:rPr>
        <w:t>Só em Deus a minha alma tem repouso / porque dEle é que me vem a salvação! / Só Ele é meu rochedo e salvação, / a fortaleza onde encontro seguranç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té quando atacareis um pobre homem, / todos juntos procurando derrubá-lo, / como a parede que começa a inclinar-se, / ou um muro que está prestes a cair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ombinaram empurrar-me lá do alto, / e se comprazem em mentir e enganar; / enquanto eles bendizem com os lábios, / no coração, bem lá no fundo, amaldiço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A minha glória e salvação estão em Deus; / o meu refúgio e rocha firme é o Senhor! / Povo todo, esperai sempre no Senhor, / e abri diante dele 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Todo humano a um sopro se assemelha, / o filho do homem é mentira e ilusão; / se subissem todos eles na balança, / pesariam até menos do que o ve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6 –</w:t>
        <w:tab/>
        <w:t>Não confieis na opressão, na violência, / nem vos gabeis de vossos roubos e enganos! / E, se crescerem vossas posses e riquezas, / a elas não prendais o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7 –</w:t>
        <w:tab/>
        <w:t>Nosso Deus é um refúgio para nós! / Uma palavra Deus falou, duas ouvi: / “O poder e a bondade a Deus pertence, / pois pagais a cada um conforme as obras”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>Glória a Deus presente em toda a terra, / a Jesus, que o Pai nos enviou, / ao Espírito de Deus, amor materno / toda graça, toda honra e lou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8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m) </w:t>
      </w:r>
      <w:r>
        <w:rPr>
          <w:rFonts w:cs="Caslon224 Bk BT;Times New Roman" w:ascii="Caslon224 Bk BT;Times New Roman" w:hAnsi="Caslon224 Bk BT;Times New Roman"/>
          <w:b/>
          <w:sz w:val="16"/>
        </w:rPr>
        <w:t>Inspirado em Santo Agost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62/61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arde te amei, beleza infinita, tarde te amei, tarde te amei, / beleza sempre antiga e sempre nov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 entanto, Senhor, estavas dentro de mim e eu fora de ti. / Embora confuso via a beleza de tuas criatur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omigo tu estavas e eu longe de ti, preso às criaturas. / Elas me amarravam querendo me reter longe de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ntão me chamaste e tua meiga voz abriu os meus ouvidos. / Então me tocaste e tua luz amiga meus olhos clare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Tu derramaste o teu suave perfume, de ti tenho sede. / Tu me tocaste e agora só anseio pela tu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8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65/64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ou cantar, entoar um canto novo, / vou sair, chamar o povo pra louvar, / Aleluia! Assim toda criatura, nossa terra, sol e lua / vão louvar e c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Se alguém te louva em silêncio, / Tu acolhes, o’ Senhor, sua oração. / Se alguém entoa um canto novo, / Tu acolhes, o’ Senhor, sua canção! / Aleluia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É feliz, quem em ti fez a morada, / vida nova, outra casa pra ficar, aleluia! / Tu preparas mesa farta e alimentas pra jornada / Dando amor, luz e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nascer de uma aurora radiante, / vai dourando a cada instante os trigais, aleluia! / E os pequenos e sofridos, nos teus braços acolhidos / vão louvar e c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8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Geraldo Leite Bast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67/66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Ter orgulho não é bom, mas nem por isso / nos orgulhamos na cruz de Jesus Cristo. / </w:t>
      </w:r>
      <w:r>
        <w:rPr>
          <w:rFonts w:cs="Caslon224 Bk BT;Times New Roman" w:ascii="Caslon224 Bk BT;Times New Roman" w:hAnsi="Caslon224 Bk BT;Times New Roman"/>
          <w:b/>
          <w:i/>
          <w:iCs/>
          <w:sz w:val="20"/>
        </w:rPr>
        <w:t xml:space="preserve">NEle está a vida e a ressurreição, / nEle, a esperança de libertação! </w:t>
      </w:r>
      <w:r>
        <w:rPr>
          <w:rFonts w:cs="Caslon224 Bk BT;Times New Roman" w:ascii="Caslon224 Bk BT;Times New Roman" w:hAnsi="Caslon224 Bk BT;Times New Roman"/>
          <w:b/>
          <w:sz w:val="20"/>
        </w:rPr>
        <w:t>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Deus se compadece e de nós se compraz, / Em nós resplandece seu rosto de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Pra que o povo todo encontre o caminho / E os povos descubram teu terno cari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Que todos os povos te louvem, Senhor, / Que todos os povos te cantem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Por tua justiça se alegram as nações, / Com ela governas das praias aos sertõ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>Que todos os povos te louvem, Senhor, / Que todos os povos te cantem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O chão se abra em frutos, é Deus quem abençoa! / E brotem dos cantos do mundo esta lo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8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68/67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O Espírito do Senhor / O universo todo encheu. / Tudo abarca em seu saber, / Tudo enlaça em seu amor, / </w:t>
      </w:r>
      <w:r>
        <w:rPr>
          <w:rFonts w:cs="Caslon224 Bk BT;Times New Roman" w:ascii="Caslon224 Bk BT;Times New Roman" w:hAnsi="Caslon224 Bk BT;Times New Roman"/>
          <w:b/>
          <w:i/>
          <w:iCs/>
          <w:sz w:val="20"/>
        </w:rPr>
        <w:t>Aleluia, aleluia, aleluia, aleluia!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Levanta-se Deus, cadê os inimigos? / Na sua presença perecem os iníquos! / São como fumaça que desaparece, / São cera no fogo, que logo derre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Os justos se alegram diante de Deus. / Cantai ao Senhor, vibrai, filhos seus! / Abri o caminho ao grão-cavaleiro, / Dançai diante dele, Senhor justiceir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os órfãos é Pai, das viúvas juiz, / Em sua morada só Ele é quem diz: / Quem estava sozinho, família encontrou, / Quem estava oprimido, minha mão libert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À frente do Povo saíste, o’ Deus, / Os céus gotejaram, a terra tremeu; / Na sua presença se abala o Sinai, / É Deus que avança, que avança e v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>U'a chuva abundante do céu derramaste / E a tua herança exausta saciaste; / Fizeste em tua paz viver teu rebanho / E os necessitados tiveram seu ga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6 –</w:t>
        <w:tab/>
        <w:t>Falou sua Palavra, saem os portadores, / Debandam os reis e fartam-se os pobres! / Imenso é o poder de nosso Senhor, / Subindo às alturas, cativos livr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7 –</w:t>
        <w:tab/>
        <w:t>Bendito sejas, Senhor, todo dia, / Tu és quem nos salva, quem nos alivia; / És Tu nosso Deus, o Libertador! / Quem livra da morte, só mesmo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8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68/67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iCs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1 –</w:t>
        <w:tab/>
        <w:t xml:space="preserve">Eis a procissão do Rei, nosso Deus, / </w:t>
      </w:r>
      <w:r>
        <w:rPr>
          <w:rFonts w:cs="Caslon224 Bk BT;Times New Roman" w:ascii="Caslon224 Bk BT;Times New Roman" w:hAnsi="Caslon224 Bk BT;Times New Roman"/>
          <w:i/>
          <w:iCs/>
          <w:spacing w:val="-15"/>
          <w:sz w:val="20"/>
        </w:rPr>
        <w:t>ao seu santuário, seguido dos seu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 xml:space="preserve">À frente, cantores, atrás, tocadores, / </w:t>
      </w:r>
      <w:r>
        <w:rPr>
          <w:rFonts w:cs="Caslon224 Bk BT;Times New Roman" w:ascii="Caslon224 Bk BT;Times New Roman" w:hAnsi="Caslon224 Bk BT;Times New Roman"/>
          <w:i/>
          <w:iCs/>
          <w:spacing w:val="15"/>
          <w:sz w:val="20"/>
        </w:rPr>
        <w:t>no meio vão jovens tocando tambore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 xml:space="preserve">Uni-vos em coros, a Deus bendizei, / </w:t>
      </w:r>
      <w:r>
        <w:rPr>
          <w:rFonts w:cs="Caslon224 Bk BT;Times New Roman" w:ascii="Caslon224 Bk BT;Times New Roman" w:hAnsi="Caslon224 Bk BT;Times New Roman"/>
          <w:i/>
          <w:iCs/>
          <w:spacing w:val="15"/>
          <w:sz w:val="20"/>
        </w:rPr>
        <w:t>vós, moços e idosos, cantai vosso Rei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iCs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O’  Deus, manifesta teu grande poder,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ofertas e dons irás recebe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 xml:space="preserve">Reprime os ferozes, os fortes que exploram, / </w:t>
      </w:r>
      <w:r>
        <w:rPr>
          <w:rFonts w:cs="Caslon224 Bk BT;Times New Roman" w:ascii="Caslon224 Bk BT;Times New Roman" w:hAnsi="Caslon224 Bk BT;Times New Roman"/>
          <w:i/>
          <w:iCs/>
          <w:spacing w:val="15"/>
          <w:sz w:val="20"/>
        </w:rPr>
        <w:t>que oprimem teus pobres e a guerra promovem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6 –</w:t>
        <w:tab/>
        <w:t xml:space="preserve">Do sul e do norte os povos se achegam, / </w:t>
      </w:r>
      <w:r>
        <w:rPr>
          <w:rFonts w:cs="Caslon224 Bk BT;Times New Roman" w:ascii="Caslon224 Bk BT;Times New Roman" w:hAnsi="Caslon224 Bk BT;Times New Roman"/>
          <w:i/>
          <w:iCs/>
          <w:spacing w:val="15"/>
          <w:sz w:val="20"/>
        </w:rPr>
        <w:t>humildes se dobram, a ti, Deus, adoram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7 –</w:t>
        <w:tab/>
        <w:t xml:space="preserve">Cantai ao Senhor, o’ reinos da terra, / </w:t>
      </w:r>
      <w:r>
        <w:rPr>
          <w:rFonts w:cs="Caslon224 Bk BT;Times New Roman" w:ascii="Caslon224 Bk BT;Times New Roman" w:hAnsi="Caslon224 Bk BT;Times New Roman"/>
          <w:i/>
          <w:iCs/>
          <w:spacing w:val="15"/>
          <w:sz w:val="20"/>
        </w:rPr>
        <w:t>ao Deus poderoso, que tudo govern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8 –</w:t>
        <w:tab/>
        <w:t xml:space="preserve">Seu grande poder nos céus resplandece, / </w:t>
      </w:r>
      <w:r>
        <w:rPr>
          <w:rFonts w:cs="Caslon224 Bk BT;Times New Roman" w:ascii="Caslon224 Bk BT;Times New Roman" w:hAnsi="Caslon224 Bk BT;Times New Roman"/>
          <w:i/>
          <w:iCs/>
          <w:spacing w:val="15"/>
          <w:sz w:val="20"/>
        </w:rPr>
        <w:t>Ele é nosso Deus, quem nos fortalece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Cs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8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m)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Letra: </w:t>
      </w:r>
      <w:r>
        <w:rPr>
          <w:rFonts w:cs="Caslon224 Bk BT;Times New Roman" w:ascii="Caslon224 Bk BT;Times New Roman" w:hAnsi="Caslon224 Bk BT;Times New Roman"/>
          <w:b/>
          <w:sz w:val="16"/>
        </w:rPr>
        <w:t>Liturgia das Horas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 / Música: (refrão)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; (estrofes)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69/68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tendei-me, o’ Senhor, / pelo vosso imenso am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r vossa causa é que sofri tantos insultos / e o meu rosto se cobriu de confusão; / eu me tornei como um estranho a meus irmãos, / como estrangeiro para os filhos de minha mãe; / pois meu zelo e meu amor por vossa casa / me devoram como um fogo abras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r isso elevo para Vós minha oração, / neste tempo favorável, Senhor Deus! / Respondei-me pelo vosso imenso amor, / pela vossa salvação que nunca falha! / Senhor, ouvi-me, pois suave é vossa graça, / ponde os olhos sobre mim com grande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Humildes, vede isto e alegrai-vos: / o vosso coração reviverá, / pois nosso Deus atende às preces de seus pobres / e não despreza o clamor de seus cativos. / Que céus e terra glorifiquem o Senhor / com o mar e todo ser que neles viv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8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Letra: </w:t>
      </w:r>
      <w:r>
        <w:rPr>
          <w:rFonts w:cs="Caslon224 Bk BT;Times New Roman" w:ascii="Caslon224 Bk BT;Times New Roman" w:hAnsi="Caslon224 Bk BT;Times New Roman"/>
          <w:b/>
          <w:sz w:val="16"/>
        </w:rPr>
        <w:t>Liturgia das Horas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 / Música: (refrão): </w:t>
      </w:r>
      <w:r>
        <w:rPr>
          <w:rFonts w:cs="Caslon224 Bk BT;Times New Roman" w:ascii="Caslon224 Bk BT;Times New Roman" w:hAnsi="Caslon224 Bk BT;Times New Roman"/>
          <w:b/>
          <w:sz w:val="16"/>
        </w:rPr>
        <w:t>Série  “Povo do Deus”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; (estrofes)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80/79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 vinha do Senhor / é a casa de Israe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rrancastes do Egito esta videira / e expulsastes as nações para plantá-la. / Até o mar se estenderam seus sarmentos, / até o rio seus rebentos se espalhar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r que razão Vós destruístes sua cerca, / para que todos os passantes a vindimem, / o javali da mata virgem a devaste / e os animais do descampado nela pastem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oltai-vos para nós, Deus do universo, / visitai a vossa vinha e protegei-a! / Foi a vossa mão direita que a plantou; / protegei-a e ao rebento que firmaste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9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.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84/83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Uma voz clamou: / “Chegou o tempo e a graça! / Abram suas portas ao Redentor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Quero ouvir o que o Senhor irá falar: / é a paz que Ele vai anunciar; / a paz para o seu povo e seus amigos, / para os que voltam ao Senhor s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verdade e o amor se encontrarão, / a justiça e a paz se abraçarão: / da terra brotará a fidelidade, / e a justiça olhará dos altos cé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Senhor nos dará tudo o que é bom: / e a nossa terra nos dará suas colheitas; / a justiça andará na sua frente, / e a salvação há de seguir os passos s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9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m) Letra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e </w:t>
      </w:r>
      <w:r>
        <w:rPr>
          <w:rFonts w:cs="Caslon224 Bk BT;Times New Roman" w:ascii="Caslon224 Bk BT;Times New Roman" w:hAnsi="Caslon224 Bk BT;Times New Roman"/>
          <w:sz w:val="16"/>
        </w:rPr>
        <w:t xml:space="preserve">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85/84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as alturas orvalhem os céus / E as nuvens que chovam justiça, / Que a terra se abra ao amor / E germine o Deus salvad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Foste amigo antigamente / Desta terra que amaste, / Deste povo que escolheste; / Sua sorte melhoraste, / Perdoaste seus pecados, / Tua ira acalmas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 xml:space="preserve">Escutemos suas palavras, / É de paz que vai falar, / Paz ao povo, a seus fiéis, / A quem dele se achegar. / Está perto a salvação / E a glória vai voltar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is: Amor, Fidelidade / Vão unidos se encontrar, / Bem assim, Justiça e Paz / Vão beijar-se e se abraçar.  / Vai brotar Fidelidade / E Justiça se mostr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 virão os benefícios / Do Senhor a abençoar / e os frutos do amor / Desta terra vão brotar. / A Justiça diante dEle / E a Paz o seguir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Vem de novo restaurar-nos! / Sempre irado estarás, / Indignado contra nós? / E a vida não darás? / Salvação e alegria, / Outra vez, não nos trarás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Glória ao Pai onipotente, / Ao que vem, glória e amor. / Ao Espírito cantemos: / Glória a nosso Defensor! / Ao Deus Uno e Trino demos / a alegria do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9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Hinário Litúrgic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(refrão):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; e(estrofes)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86/85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’ Senhor, Vós sois bom, / sois clemente e fiel!</w:t>
      </w:r>
    </w:p>
    <w:p>
      <w:pPr>
        <w:pStyle w:val="TextBodyIndent"/>
        <w:rPr>
          <w:lang w:eastAsia="pt-BR"/>
        </w:rPr>
      </w:pPr>
      <w:r>
        <w:rPr>
          <w:lang w:eastAsia="pt-BR"/>
        </w:rPr>
        <w:t>1 –</w:t>
        <w:tab/>
        <w:t>O’ Senhor, Vós sois bom e clemente, / sois perdão para quem vos invoca. / Escutai, o’ Senhor, minha prece, / o lamento da minha 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s nações que criastes, virão / adorar e louvar vosso nome. / Sois tão grande e fazeis maravilhas: / Vós, somente, sois Deus e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ós, porém, sois clemente e fiel, / sois amor, paciência e perdão. / Tende pena e olhai para mim! / Confirmai, com vigor, vosso serv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9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91/90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ando invocar, eu o atenderei, / na aflição com ele estarei; / libertarei, glorificarei, / minha salvação eu lhe mostrar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u, que moras sob a sombra / do Senhor onipotente, / lhe dirás em confiança: / “Meu refúgio, meu batente, / só em ti é que eu confio!” / E Ele vem tão fielmente / te amparar com seu amor, / qual escudo resist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Não terás o que temer / nem de noite, nem de dia, / venha a guerra e o terror, / venha a peste, epidemia. / Pode o mundo se acabar, / nenhum mal te contraria; / o Senhor é teu abrigo, / n’Ele é que te refugi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O Senhor mandou seus anjos / pra teus passos vigiarem, / eles te sustentarão / pra teus pés não tropeçarem / os perigos mais temidos / sem temor vais enfrentá-los; / já que a mim se confiou, / cuidarei de resguardá-lo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Glória ao Pai onipotente, / que é do mundo o Criador / e a seu Filho, Jesus Cristo, / dos pobres Libertador, / e ao Espírito Divino, / nossa força e valor, / ao Deus vivo, Uno e Trino, / dos remidos o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9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 xml:space="preserve">Pe. </w:t>
      </w:r>
      <w:r>
        <w:rPr>
          <w:rFonts w:cs="Caslon224 Bk BT;Times New Roman" w:ascii="Caslon224 Bk BT;Times New Roman" w:hAnsi="Caslon224 Bk BT;Times New Roman"/>
          <w:b/>
          <w:sz w:val="16"/>
        </w:rPr>
        <w:t>Geraldo Leite Bast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95/94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inde, vinde, adoremo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inde, adoremos o Senhor, / Ao rochedo salvador vamos louvar, / Dançando em sua frente com fervor, / Aos toques do tambor e do ganz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sso Deus e Senhor é muito grande / E neste mundo maior que Deus ninguém, / Dominador dos altos céus, dos altos montes / E a fundura deste mar Ele det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Diante dEle inclinai vossas cabeças / E de joelhos adorai o Criador; / Somos o povo por Ele conduzido, / Das ovelhas do rebanho, Ele é Past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h! Se agora escutásseis minha voz: / Não fecheis os corações como em Meriba. / No lugar em que vossos pais me provocaram / E esqueceram minhas grandes maravilh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>Quarenta anos desgostou-me aquela gente / E eu disse: é um povo transviado; / Não gozarão, eu lhes juro para sempre, / Do repouso para eles prepara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6 –</w:t>
        <w:tab/>
        <w:t>Glória demos a Deus Pai onipotente / E a Jesus, o seu Filho salvador, / E ao Espírito que anima toda a gente, / E que dure para sempre este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9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Liturgia das Hora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97/96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Resplandeceu a Luz sobre nós, / porque nasceu Cristo, o salvad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Deus é Rei! Exulte a terra de alegria, / e as ilhas numerosas rejubilem! / Os céus proclamam a justiça do Senhor, / todos os povos podem ver a sua gl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Uma luz já se levanta para os justos / e a alegria para os retos corações. / Homens justos, alegrai-vos no Senhor, / celebrai e bendizei seu santo nom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9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) Letra e Músic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Ir.</w:t>
      </w:r>
      <w:r>
        <w:rPr>
          <w:rFonts w:cs="Caslon224 Bk BT;Times New Roman" w:ascii="Caslon224 Bk BT;Times New Roman" w:hAnsi="Caslon224 Bk BT;Times New Roman"/>
          <w:sz w:val="16"/>
        </w:rPr>
        <w:t xml:space="preserve"> </w:t>
      </w:r>
      <w:r>
        <w:rPr>
          <w:rFonts w:cs="Caslon224 Bk BT;Times New Roman" w:ascii="Caslon224 Bk BT;Times New Roman" w:hAnsi="Caslon224 Bk BT;Times New Roman"/>
          <w:b/>
          <w:sz w:val="16"/>
        </w:rPr>
        <w:t>M. Janete Sturm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95/94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asceu hoje para nós / o Salvador, que é Cristo,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Cantai ao Senhor Deus um canto novo, / cantai ao Senhor Deus, o’ terra inteira! / Cantai e bendizei seu santo nome, / dizei entre as nações: Javé é R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ia após dia anunciai sua salvação, / manifestai a sua glória entre as nações. / E entre os povos do universo seus prodígios, / Ele governa os povos com retid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O céu se rejubile e exulte a terra, / aplauda o mar com o que vive em suas águas; / os campos com seus frutos rejubilem / e exultem as florestas e as mat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Na presença do Senhor, pois Ele vem, / porque vem para julgar a terra inteira. / Governará o mundo todo com justiça, / e os povos julgará com leal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9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Liturgia das Hora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(refrão)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“Série “Povo de Deus”</w:t>
      </w:r>
      <w:r>
        <w:rPr>
          <w:rFonts w:cs="Caslon224 Bk BT;Times New Roman" w:ascii="Caslon224 Bk BT;Times New Roman" w:hAnsi="Caslon224 Bk BT;Times New Roman"/>
          <w:sz w:val="16"/>
        </w:rPr>
        <w:t xml:space="preserve">;  (estrofes)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  <w:r>
        <w:rPr>
          <w:rFonts w:cs="Caslon224 Bk BT;Times New Roman" w:ascii="Caslon224 Bk BT;Times New Roman" w:hAnsi="Caslon224 Bk BT;Times New Roman"/>
          <w:sz w:val="16"/>
        </w:rPr>
        <w:t xml:space="preserve">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96/95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’ família das nações, / dai ao Senhor poder e gló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antai ao Senhor Deus um canto novo, / cantai ao Senhor Deus, o’ terra inteira! / Manifestai a sua glória entre as nações / e entre os povos do universo, seus prodígi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is Deus é grande e muito digno de louvor, / é mais terrível e maior que os outros deuses, / porque nada são os deuses dos pagãos; / foi o Senhor e nosso Deus quem fez os cé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’ família das nações, dai ao Senhor, / o’ nações, dai ao Senhor poder e glória, / dai-lhe a glória que é devida ao seu nome, / oferecei um sacrifício nos seus átri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dorai-o no esplendor da santidade, / terra inteira, estremecei diante dEle! / Publicai entre as nações: “Reina o Senhor”, / pois os povos Ele julga com justi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9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CAM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. Gelineau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98/97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antai ao Senhor um canto novo, Aleluia! / Pois Ele fez maravilhas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antai ao Senhor um canto novo, / pois Ele fez maravilhas, / a vitória proveio de sua mão / de seu braço divin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Senhor manifestou a salvação / aos pagãos revelou sua justiça, / Não esqueceu sua bondade e seu amor / pela casa de Israe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s confins do universo contemplaram / a salvação do nosso Deus; / aclamai ao Senhor, terra inteira, / alegrai-vos e cant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antai salmos ao Senhor ao som da harpa, / ao som dos instrumentos, / ao som dos clarins e das cornetas, / ao Senhor nosso 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Reboe a plenitude do oceano, / o mundo e toda gente / batam palmas os rios e as montanhas / exultem de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Na presença do Senhor porque Ele vem / governar toda a terra; / regerá o universo com justiça / e as nações com eqü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Glória ao Pai, ao Filho e ao Santo Espírito / desde agora e para sempre; / ao Deus que é, que era e que vem, / pelos séculos.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9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b) Letra </w:t>
      </w:r>
      <w:r>
        <w:rPr>
          <w:rFonts w:cs="Caslon224 Bk BT;Times New Roman" w:ascii="Caslon224 Bk BT;Times New Roman" w:hAnsi="Caslon224 Bk BT;Times New Roman"/>
          <w:b/>
          <w:sz w:val="16"/>
        </w:rPr>
        <w:t>CAM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. Gelineau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00/99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antemos ao Senhor com hinos de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clamai o Senhor, a terra inteira, / servi ao Senhor com alegria: / ide a Ele cantando jubilos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abei que o Senhor é Deus: / foi Ele que nos fez e somos seus, / nós somos o seu povo e seu reba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enetrai em suas portas dando graças, / entrai cantando hinos nos seus átrios; / agradecei e bendizei o seu nom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im, o Senhor é bom, / sim, para sempre é seu amor, / para sempre o Senhor é fie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Demos glória ao Pai, que nos criou, / a seu Filho Jesus, que nos salvou / e ao Espírito, que desce sobre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0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Geraldo Leite Bast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00/99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antai a Deus, terra inteira, / Aclamai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clamai ao Senhor, terra inteira, / servi a Deus com singelez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abei que o Senhor é nosso Deus, / é o Criador, somos filhos s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enetrai em seu templo agradecendo / seu santo nome, bendizen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osso Senhor é bom assim! / sua bondade jamais tem f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Glória ao Pai, ao Filho também / e ao Santo Espírito.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0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00/99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ante ao Senhor a terra inteira, / sirvam ao Senhor com alegria, / vinde ao seu encontro alegrem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 Senhor é bom, eterno é seu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Senhor somente é o nosso Deus, / Ele é que nos fez e somos seus. / Somos o seu povo e seu reba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inde, aproximai-vos dando graças, / todos a cantar hinos de alegria, / bendizei louvai seu santo nom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 Senhor é bom, nós repetimos, / Sua misericórdia é sem limite, / Seu amor fiel é para sempr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0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#m) Letra e Música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(refrão): </w:t>
      </w:r>
      <w:r>
        <w:rPr>
          <w:rFonts w:cs="Caslon224 Bk BT;Times New Roman" w:ascii="Caslon224 Bk BT;Times New Roman" w:hAnsi="Caslon224 Bk BT;Times New Roman"/>
          <w:b/>
          <w:sz w:val="16"/>
        </w:rPr>
        <w:t>Jorge Pereira Lim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03/102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Bendize, o’minha alma, ao Senhor, / pois Ele é bondoso e compassiv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Bendize, o’minha alma, ao Senhor / e todo o meu ser, seu santo nome! / Bendize, o’minha alma, ao Senhor, / não te esqueças de nenhum de seus favores!</w:t>
      </w:r>
    </w:p>
    <w:p>
      <w:pPr>
        <w:pStyle w:val="TextBodyIndent"/>
        <w:spacing w:lineRule="atLeast" w:line="234"/>
        <w:rPr/>
      </w:pPr>
      <w:r>
        <w:rPr/>
        <w:t>2 –</w:t>
        <w:tab/>
        <w:t>Pois ele te perdoa toda culpa / e cura toda a tua enfermidade; / da sepultura ele salva a tua vida / e ter cerca de carinho e compaix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Senhor é indulgente, é favorável, / é paciente, é bondoso, e compassivo. / Não nos trata como exigem nossas faltas / nem nos pune em proporção às nossas culp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Quanto dista o Nascente do Poente, / tanto afasta para longe nossos crimes. / Como um pai se compadece de seus filhos, / o Senhor tem compaixão dos que o tem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0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Sílvio Milanez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04/103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ando Tu, Senhor, teu Espírito envias, / todo o mundo renasce, é grande alegr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’ minh'alma, bendize ao Senhor: / “o’ Deus grande em poder e amor! / O esplendor de tua glória reluz / e o céu é teu manto de luz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Firme e sólida a terra fundaste, / com azul do oceano a enfeitaste! / E rebentam tuas fontes nos vales, / correm as águas e cantam as ave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Lá do alto Tu regas os campos, / cresce a relva e os viventes se fartam! / De tuas obras a terra encheste, / todas belas e sábias fizes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Que se sumam da terra os perversos, / e minh'alma te entoe os seus versos! / Glória ao Pai, pelo Filho, no Amor, / ao Deus vivo, eterno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0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04/103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leluia! (3x) / Vem, minh’alma, bendizer teu Senhor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Senhor, meu Deus, como és tão imenso! / O teu vestido, esplendor e clarão. / Como num manto de luz envolvido, / os céus desdobras, são teu barrac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ab/>
        <w:t>Tua morada, por cima das águas! / Montado em nuvens, Tu voas no vento; / dos ventos fazes os teus mensageiros, / como dos raios, ministros atent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m suas bases a terra assentas, / inabalável pra sempre a assentaste; / com o oceano, qual manto, a cobriste, / sobre as montanhas as águas pousas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or teus trovões açoitadas correram, / montanha acima ou vales abaixo, / para o lugar que marcaste se foram, / não voltarão a inundar este barr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Fazes brotar fontes d’água nas várzeas, / por entre as serras marulham riachos / e, enquanto os bichos sua sede saciam, / os passarinhos gorjeiam nos galh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e lá do alto Tu regas os montes, / com teus favores a terra se farta, / para o rebanho o pasto forneces / e o ser humano co’as plantas regal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E o homem tira dos campos o pão, / seu coração com vinho se alegra, / e o azeite ilumina-lhe a face, / com o alimento ele se regener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ab/>
        <w:t>Foi o Senhor quem plantou estas matas / e satisfeitas se enchem de ninhos; / as cabras pastam nas altas montanhas / e os urubus nos rochedos vizinh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5 –</w:t>
        <w:tab/>
        <w:t>Fizeste a lua pros tempos marcar / e o sol se põe ao cumprir sua rota; / a noite desce e as trevas ocultam / da selva os bichos que rondam nas grot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Os leõezinhos em busca da presa / rugem pra Deus suplicando o alimento; / renasce o sol, todos eles se entocam / e o homem sai a buscar seu suste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6 –</w:t>
        <w:tab/>
        <w:t>Quão numerosas, tuas obras, Senhor! / Tudo fizeste com sabedoria! / A terra, cheia de tantas criaturas, / e o mar abriga incontável famíl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ab/>
        <w:t>Todos esperam de ti o alimento, / jogas pra eles e logo recolhem; / abres tua mão, ficam todos contentes, / por ti em tudo o que é bom se promov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 xml:space="preserve">Tua face escondes e se apavoram; / se lhes retiras o ar, já se enterram; 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/ o teu Espírito sopra e envias / todas as coisas renovas na ter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ab/>
        <w:t>Que do Senhor dure sempre sua glória, / com suas obras se alegre o Senhor! / Ele olha a terra e tudo estremece, / toca as montanhas, sai fogo e cal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8 –</w:t>
        <w:tab/>
        <w:t>Por toda a vida ao Senhor vou cantar, / por toda a vida a meu Deus, meu louvor! / Que meu poema lhe seja agradável, / minha alegria está n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ab/>
        <w:t>Desapareçam da terra os malvados / e gente ruim não exista jamais! / Vem, o’ minh’alma, bendize ao Senhor, / glória ao Deus santo e na terra haj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30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Liturgia das Hora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04/103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>Enviai o vosso Espírito, Senhor! (2x) / E da terra toda a face renovai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Bendizei o’ minha alma, ao Senhor! / O’ meu Deus e meu Senhor, como sois grande! / De majestade e esplendor vos revestis / e de luz vos envolveis como num ma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ão numerosas, o’ Senhor, são vossas obras, / e que sabedoria em todas elas! / Encheu-se a terra com as vossas criaturas, / bendize, o’ minha alma,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odos eles, o’ Senhor, de Vós esperam / que a seu tempo Vós lhes deis o alimento; / Vós lhes dais o que comer e eles recolhem, / Vós abris a vossa mão e eles se fart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e tirais o seu respiro, eles perecem / e voltam para o pó de onde vieram; / enviais o vosso Espírito e renascem / e da terra toda a face renov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0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Geraldo Leite Bast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11/110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Dou graças ao Senhor de coração, / com os santos todos seus em comunhão. / São grandes as proezas do Senhor, / matéria são de estudo e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Bonito e formidável o que Ele faz, / ninguém sua justiça abafa não; / deixou uma coleção de maravilhas / e conosco tem carinho e compaix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Fornece aos pobrezinhos o alimento, / se lembra que assinou uma aliança; / demonstra para o povo seus portentos / e deixa-lhe as nações por sua hera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É justo e verdadeiro o que Ele faz, / comprova que é fiel nas suas leis, / pois foram preparadas para serem / bem cumpridas com verdade e honrade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Envia a liberdade ao povo seu, / renova para sempre o seu amor; / princípio do saber; temer a Deus! / Cantemos para sempre o seu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6 –</w:t>
        <w:tab/>
        <w:t>Glória a Deus que a nós se manifesta / ao seu Filho, Jesus, o Salvador, / ao Espírito que habita em nosso peito, / toda honra, toda graça, tod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0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#m)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Hinário Litúrgico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/ Música: (refrão): </w:t>
      </w:r>
      <w:r>
        <w:rPr>
          <w:rFonts w:cs="Caslon224 Bk BT;Times New Roman" w:ascii="Caslon224 Bk BT;Times New Roman" w:hAnsi="Caslon224 Bk BT;Times New Roman"/>
          <w:b/>
          <w:sz w:val="16"/>
        </w:rPr>
        <w:t>Jorge Pereira Lima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; (estrofes)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12/111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Uma luz brilha nas trevas para o justo, / permanece para sempre o bem que fe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Feliz o homem caridoso e prestativo, / que resolve seus negócios com justiça. / Ele é correto, generoso e compassivo, / como luz brilha nas trevas para os just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rque jamais vacilará o homem justo, / sua lembrança permanece eternamente. / Ele não teme receber notícias más; / confiando em Deus, seu coração está segur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u coração está tranqüilo e nada teme, / Ele reparte com os pobres os seus bens; / permanece para sempre o bem que fez / e crescerão a sua glória e o seu pod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0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15/114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O Cálice por nós abençoado é a nossa comunhão com o sangue de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Que poderei retribuir ao Senhor Deus, / por tudo aquilo que ele fez em meu favor? / Elevo o cálice da minha salvação, / invocando o nome santo d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É sentida por demais pelo Senhor / a morte de seus santos, seus amigos. / Eis que sou o vosso servo, o’ Senhor. / Vós me quebrastes os grilhões da escravi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Por isso oferto um sacrifício de louvor, / invocando o santo nome do Senhor. / Vou cumprir minhas promessas ao Senhor, na presença de seu povo reuni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0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16/115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 poderei retribuir ao Senhor, / por tudo aquilo que Ele me deu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ferecerei o seu sacrifício / e invocarei o seu santo nom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Que poderei oferecer ao meu Deus / pelos imensos benefícios que me fez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Eu cumprirei minha promessa ao Senhor, / na reunião do povo santo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Vós me quebrastes os grilhões da escravidão, / e é por isso que hoje canto voss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1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Reginaldo Velos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16/115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ara Deus todo canto e louvor! / Invocamos teu nome,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Deus liberta da morte minh’alma, / dos meus olhos o pranto enxugou. / Os meus pés tão feridos na queda / Ele ampara e dá força com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lória seja ao Pai de bondade / e a Jesus, nosso único bem, / e ao Espírito Santo, Verdade. / Aleluia, pra sempre.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1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Liturgia das Horas</w:t>
      </w:r>
      <w:r>
        <w:rPr>
          <w:rFonts w:cs="Caslon224 Bk BT;Times New Roman" w:ascii="Caslon224 Bk BT;Times New Roman" w:hAnsi="Caslon224 Bk BT;Times New Roman"/>
          <w:sz w:val="16"/>
        </w:rPr>
        <w:t xml:space="preserve"> / 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18/117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ste é o dia que o Senhor fez para nós, / Alegremo-nos e nEle jubilem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ai graças ao Senhor, pois Ele é bom: / Eterna é a sua misericórd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casa de Israel agora o diga: / Eterna é a sua misericórd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poder do Senhor fez maravilhas, / O poder do Senhor me exal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ão morrerei, ao contrário, viverei / E cantarei as maravilhas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A pedra que os pedreiros rejeitaram / Tornou-se agora a pedra angul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6 –</w:t>
        <w:tab/>
        <w:t>Foi o Senhor que operou estes prodígios: / É maravilhoso para quem contempl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bCs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1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18/117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is o dia que o Senhor fez; dia de vitória e aleg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ai graças ao Senhor, pois ele é bom, / eterna é a sua misericórd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Repita o seu povo eleito: / Eterna é a sua misericórdia! / O poder do Senhor fez maravilhas, / o poder do Senhor me exal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ão morrerei, hei de viver, / e cantarei as maravilhas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 pedra que os construtores rejeitaram / tornou-se a pedra angul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>Foi o Senhor que operou estes prodígios, / é maravilhoso para quem contempl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1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19/118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É feliz, muito feliz, / quem guarda no coração / a lei do Senhor, que é bendito / e ajuda o seu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meu coração te procura, / eu quero a tua palavra. / Bendito és Tu, o’ Senhor, meu Deus, / do mal Tu sempre me guard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 fuja de mim todo o insulto, / és Tu, meu Deus, o meu guia! / Vem dar-me a graça da lei, Senhor, / lei que me leva pr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s teus mandamentos eu vivo. / És luz pro meu coração. / Tuas promessas, o’ meu Senhor, / me tiram da afl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1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19/118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vos dou um novo mandamento: / "Que vos ameis uns aos outros, / assim como eu vos amei", disse 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Feliz o homem sem pecado em seu caminho, / que na lei do Senhor Deus vai progredindo! </w:t>
      </w:r>
      <w:r>
        <w:rPr>
          <w:rFonts w:cs="Caslon224 Bk BT;Times New Roman" w:ascii="Caslon224 Bk BT;Times New Roman" w:hAnsi="Caslon224 Bk BT;Times New Roman"/>
          <w:b/>
          <w:sz w:val="20"/>
        </w:rPr>
        <w:t>/ Que vos ameis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Feliz o homem que observa seus preceitos, / e de todo o coração procura a Deus! / </w:t>
      </w:r>
      <w:r>
        <w:rPr>
          <w:rFonts w:cs="Caslon224 Bk BT;Times New Roman" w:ascii="Caslon224 Bk BT;Times New Roman" w:hAnsi="Caslon224 Bk BT;Times New Roman"/>
          <w:b/>
          <w:sz w:val="20"/>
        </w:rPr>
        <w:t>Que vos ameis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Que não pratica a maldade em sua vida, / mas vai andando nos caminhos do Senhor. </w:t>
      </w:r>
      <w:r>
        <w:rPr>
          <w:rFonts w:cs="Caslon224 Bk BT;Times New Roman" w:ascii="Caslon224 Bk BT;Times New Roman" w:hAnsi="Caslon224 Bk BT;Times New Roman"/>
          <w:b/>
          <w:sz w:val="20"/>
        </w:rPr>
        <w:t>/ Que vos ameis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Os vossos mandamentos Vós nos destes, / para serem fielmente observados. </w:t>
      </w:r>
      <w:r>
        <w:rPr>
          <w:rFonts w:cs="Caslon224 Bk BT;Times New Roman" w:ascii="Caslon224 Bk BT;Times New Roman" w:hAnsi="Caslon224 Bk BT;Times New Roman"/>
          <w:b/>
          <w:sz w:val="20"/>
        </w:rPr>
        <w:t>/ Que vos ameis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Oxalá seja bem firme a minha vida / em cumprir vossa vontade e vossa lei! </w:t>
      </w:r>
      <w:r>
        <w:rPr>
          <w:rFonts w:cs="Caslon224 Bk BT;Times New Roman" w:ascii="Caslon224 Bk BT;Times New Roman" w:hAnsi="Caslon224 Bk BT;Times New Roman"/>
          <w:b/>
          <w:sz w:val="20"/>
        </w:rPr>
        <w:t>/ Que vos ameis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Então não ficarei envergonhado, / ao repassar todos os vossos mandamentos. </w:t>
      </w:r>
      <w:r>
        <w:rPr>
          <w:rFonts w:cs="Caslon224 Bk BT;Times New Roman" w:ascii="Caslon224 Bk BT;Times New Roman" w:hAnsi="Caslon224 Bk BT;Times New Roman"/>
          <w:b/>
          <w:sz w:val="20"/>
        </w:rPr>
        <w:t>/ Que vos ameis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 xml:space="preserve">Quero guardar vossa vontade e vossa lei; / Senhor, não me deixeis desamparado! </w:t>
      </w:r>
      <w:r>
        <w:rPr>
          <w:rFonts w:cs="Caslon224 Bk BT;Times New Roman" w:ascii="Caslon224 Bk BT;Times New Roman" w:hAnsi="Caslon224 Bk BT;Times New Roman"/>
          <w:b/>
          <w:sz w:val="20"/>
        </w:rPr>
        <w:t>/ Que vos ameis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1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Versão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D.R.</w:t>
      </w:r>
      <w:r>
        <w:rPr>
          <w:rFonts w:cs="Caslon224 Bk BT;Times New Roman" w:ascii="Caslon224 Bk BT;Times New Roman" w:hAnsi="Caslon224 Bk BT;Times New Roman"/>
          <w:sz w:val="16"/>
        </w:rPr>
        <w:t xml:space="preserve"> /  Músic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Recolhida em Goiá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21/120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caps/>
          <w:sz w:val="16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ou romeiro que caminha, / sou devoto do Senhor, / caminhamos pra terra santa, / para o encontro de noss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Eu levanto meus olhos pros montes: / onde está quem me ajuda, onde?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Meu socorro está no Senhor, / que os céus e a terra formou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Tu não vais tropeçar nas estradas, / acordado está quem te guarda!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Um cochilo tirar pode não / o vigia da santa naç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O Senhor fica sempre a teu lado, / te guardando com todo cuidado!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Que o fogo do sol não te açoite, / nem a lua te ofenda de noite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Ele vai te livrar dos desastres, / Ele sempre te afasta dos males: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te protege no ir, no voltar, / toda hora sem nunca falt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A Deus Pai seja todo louvor, / e a seu Filho, Jesus, Salvador,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e ao Espírito Santo também, / na seqüência dos tempos. Amé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iCs/>
          <w:sz w:val="20"/>
        </w:rPr>
      </w:pPr>
      <w:r>
        <w:rPr>
          <w:rFonts w:cs="Caslon224 Bk BT;Times New Roman" w:ascii="Caslon224 Bk BT;Times New Roman" w:hAnsi="Caslon224 Bk BT;Times New Roman"/>
          <w:i/>
          <w:iCs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1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Liturgia das Horas</w:t>
      </w:r>
      <w:r>
        <w:rPr>
          <w:rFonts w:cs="Caslon224 Bk BT;Times New Roman" w:ascii="Caslon224 Bk BT;Times New Roman" w:hAnsi="Caslon224 Bk BT;Times New Roman"/>
          <w:sz w:val="16"/>
        </w:rPr>
        <w:t xml:space="preserve"> / 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22/121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e alegria, quando ouvi que me disseram: / “Vamos à casa do Senhor!”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 alegria quando ouvi que me disseram: / “Vamos à casa do Senhor!” / E agora nossos pés já se detêm, / Jerusalém, em tuas port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Jerusalém, cidade bem edificada / num conjunto harmonioso; / para lá sobem as tribos de Israel, / as tribos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ara louvar, segundo a lei de Israel, / o nome do Senhor. / A sede da justiça lá está / e o trono de Dav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Rogai que viva em paz Jerusalém, / e em segurança os que te amam! / Que a paz habite dentro de teus muros, / tranqüilidade em teus paláci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Por amor a meus irmãos e meus amigos, / peço: “A paz esteja em ti!” / Pelo amor que tenho à casa do Senhor, / eu lhe desejo todo bem!</w:t>
      </w:r>
    </w:p>
    <w:p>
      <w:pPr>
        <w:pStyle w:val="TextBodyIndent"/>
        <w:rPr/>
      </w:pPr>
      <w:r>
        <w:rPr/>
        <w:t>6 –</w:t>
        <w:tab/>
        <w:t>Glória a Deus presente em toda a terra, / que Jesus manifestou, / ao Espírito, de Deus amor materno, / toda graça e to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1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>CAM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. Gelineau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26/125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em semeia entre lágrimas, / recolhe a c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do o Senhor reconduziu nossos cativos, / parecíamos sonhar; / nossa boca se encheu de sorrisos / e nossos lábios de cançõ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ntre os pagãos se dizia: "Maravilhas / fez com eles o Senhor!" / O Senhor fez conosco maravilhas! / exultamos de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Reconduze, Senhor, nossos destinos / como torrentes no deserto. / Com lágrimas lançaram as sementes, / ceifarão com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Chorando, chorando, sairão / espalhando as sementes, / cantando, cantando, voltarão, / trazendo os seus feixes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Glória ao Pai, ao Filho, ao Santo Espírito / desde agora e para sempre. / Ao Deus que é, que era e que vem / pelos séculos.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1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CAM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. Gelineau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16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28/127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Feliz quem teme o Senhor / e anda em seus caminh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o trabalho de tuas mãos comerás / tranqüilo e feliz. / Tua esposa qual vinha fecunda / no recesso do teu lar; / teus filhos, rebentos de oliveira, / ao redor de tua mes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ssim é a bênção do homem / que teme o Senhor. / O Senhor te abençoe de Sião, / cada dia da vida! / Possas ver prosperar Jerusalém / e os filhos de teus filh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Glória ao Pai, ao Filho, ao Santo Espírito / desde agora e para sempre, / pelos séculos dos séculos. Amém. / Paz sobre Israe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1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m) Letra: </w:t>
      </w:r>
      <w:r>
        <w:rPr>
          <w:rFonts w:cs="Caslon224 Bk BT;Times New Roman" w:ascii="Caslon224 Bk BT;Times New Roman" w:hAnsi="Caslon224 Bk BT;Times New Roman"/>
          <w:b/>
          <w:sz w:val="16"/>
        </w:rPr>
        <w:t>CAM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. Gelineau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30/129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onfia minh'alma no Senhor, / nEle está minha esperanç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as profundezas, Senhor, clamo a ti: / escuta a minha voz! / Atentos se façam teus ouvidos / ao clamor da minha prec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 reténs os pecados, Senhor, / quem poderá subsistir? / Mas em ti se encontra o perdão: / eu temo e esper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o Senhor ponho a minha esperança / e na sua palavra / espera a minh'alma no Senhor / mais que o guarda pela auro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o Senhor está toda a graça, / copiosa redenção, / Ele vem resgatar Israel / de toda iniqü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Glória ao Pai, ao Filho e ao Santo Espírito, / desde agora e para sempre, / ao Deus que é, que era e que vem, / pelos séculos.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2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Reginaldo Veloso</w:t>
      </w:r>
      <w:r>
        <w:rPr>
          <w:rFonts w:cs="Caslon224 Bk BT;Times New Roman" w:ascii="Caslon224 Bk BT;Times New Roman" w:hAnsi="Caslon224 Bk BT;Times New Roman"/>
          <w:sz w:val="16"/>
        </w:rPr>
        <w:t xml:space="preserve"> / 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olcmúsica Religios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33/132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i, que prazer, que alegria / o nosso encontro de irmão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É óleo que nos consagra, / que ungiu teu servo Aa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É como um banho perfumado, / gostosa é nossa uni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rvalho de alta montanha / que desce sobre S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ereno da madrugada, / gostosa é nossa uni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nhor, tu nos abençoas, / e a vida vem de por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É vida que dura sempre, / gostosa é nossa uni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o Deus de todas as crenças / a glória e a lou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No amor da Santa Trindade, / gostosa é nossa uni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2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.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33/132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omo é bom, como é bom, / irmãos viverem unidos como irmão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É como um óleo perfumado sobre a fronte / e pelos ombros a escorrer. / É  como  orvalho sobre a relva / e sobre os montes / que renova inteiro nosso s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2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</w:t>
      </w:r>
      <w:r>
        <w:rPr>
          <w:rFonts w:cs="Caslon224 Bk BT;Times New Roman" w:ascii="Caslon224 Bk BT;Times New Roman" w:hAnsi="Caslon224 Bk BT;Times New Roman"/>
          <w:b/>
          <w:sz w:val="16"/>
        </w:rPr>
        <w:t>CAM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. Gelineau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36/135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 xml:space="preserve">Demos graças ao Senhor porque Ele é bom;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sim, para sempre é seu amor!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/ Demos graças ao Senhor Deus dos deuses;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sim, para sempre é seu amor!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/ Demos graças ao Senhor dos senhores;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sim, para sempre é seu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Só Ele operou maravilhas; / </w:t>
      </w:r>
      <w:r>
        <w:rPr>
          <w:rFonts w:cs="Caslon224 Bk BT;Times New Roman" w:ascii="Caslon224 Bk BT;Times New Roman" w:hAnsi="Caslon224 Bk BT;Times New Roman"/>
          <w:i/>
          <w:sz w:val="20"/>
        </w:rPr>
        <w:t>sim,...</w:t>
      </w:r>
      <w:r>
        <w:rPr>
          <w:rFonts w:cs="Caslon224 Bk BT;Times New Roman" w:ascii="Caslon224 Bk BT;Times New Roman" w:hAnsi="Caslon224 Bk BT;Times New Roman"/>
          <w:sz w:val="20"/>
        </w:rPr>
        <w:t xml:space="preserve"> / Criou o firmamento com saber; / </w:t>
      </w:r>
      <w:r>
        <w:rPr>
          <w:rFonts w:cs="Caslon224 Bk BT;Times New Roman" w:ascii="Caslon224 Bk BT;Times New Roman" w:hAnsi="Caslon224 Bk BT;Times New Roman"/>
          <w:i/>
          <w:sz w:val="20"/>
        </w:rPr>
        <w:t>sim,...</w:t>
      </w:r>
      <w:r>
        <w:rPr>
          <w:rFonts w:cs="Caslon224 Bk BT;Times New Roman" w:ascii="Caslon224 Bk BT;Times New Roman" w:hAnsi="Caslon224 Bk BT;Times New Roman"/>
          <w:sz w:val="20"/>
        </w:rPr>
        <w:t xml:space="preserve"> / E estendeu sobre as águas a terra; / </w:t>
      </w:r>
      <w:r>
        <w:rPr>
          <w:rFonts w:cs="Caslon224 Bk BT;Times New Roman" w:ascii="Caslon224 Bk BT;Times New Roman" w:hAnsi="Caslon224 Bk BT;Times New Roman"/>
          <w:i/>
          <w:sz w:val="20"/>
        </w:rPr>
        <w:t>sim, 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Criou os luminares mais brilhantes; </w:t>
      </w:r>
      <w:r>
        <w:rPr>
          <w:rFonts w:cs="Caslon224 Bk BT;Times New Roman" w:ascii="Caslon224 Bk BT;Times New Roman" w:hAnsi="Caslon224 Bk BT;Times New Roman"/>
          <w:i/>
          <w:sz w:val="20"/>
        </w:rPr>
        <w:t>/ sim,...</w:t>
      </w:r>
      <w:r>
        <w:rPr>
          <w:rFonts w:cs="Caslon224 Bk BT;Times New Roman" w:ascii="Caslon224 Bk BT;Times New Roman" w:hAnsi="Caslon224 Bk BT;Times New Roman"/>
          <w:sz w:val="20"/>
        </w:rPr>
        <w:t xml:space="preserve"> / Deu ao sol o governo do dia; / </w:t>
      </w:r>
      <w:r>
        <w:rPr>
          <w:rFonts w:cs="Caslon224 Bk BT;Times New Roman" w:ascii="Caslon224 Bk BT;Times New Roman" w:hAnsi="Caslon224 Bk BT;Times New Roman"/>
          <w:i/>
          <w:sz w:val="20"/>
        </w:rPr>
        <w:t>sim,...</w:t>
      </w:r>
      <w:r>
        <w:rPr>
          <w:rFonts w:cs="Caslon224 Bk BT;Times New Roman" w:ascii="Caslon224 Bk BT;Times New Roman" w:hAnsi="Caslon224 Bk BT;Times New Roman"/>
          <w:sz w:val="20"/>
        </w:rPr>
        <w:t xml:space="preserve"> / À lua e às estrelas deu a noite; / </w:t>
      </w:r>
      <w:r>
        <w:rPr>
          <w:rFonts w:cs="Caslon224 Bk BT;Times New Roman" w:ascii="Caslon224 Bk BT;Times New Roman" w:hAnsi="Caslon224 Bk BT;Times New Roman"/>
          <w:i/>
          <w:sz w:val="20"/>
        </w:rPr>
        <w:t>sim,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Repartiu sua terra em herança; / </w:t>
      </w:r>
      <w:r>
        <w:rPr>
          <w:rFonts w:cs="Caslon224 Bk BT;Times New Roman" w:ascii="Caslon224 Bk BT;Times New Roman" w:hAnsi="Caslon224 Bk BT;Times New Roman"/>
          <w:i/>
          <w:sz w:val="20"/>
        </w:rPr>
        <w:t>sim,...</w:t>
      </w:r>
      <w:r>
        <w:rPr>
          <w:rFonts w:cs="Caslon224 Bk BT;Times New Roman" w:ascii="Caslon224 Bk BT;Times New Roman" w:hAnsi="Caslon224 Bk BT;Times New Roman"/>
          <w:sz w:val="20"/>
        </w:rPr>
        <w:t xml:space="preserve"> / Em herança a seu servo Israel; / </w:t>
      </w:r>
      <w:r>
        <w:rPr>
          <w:rFonts w:cs="Caslon224 Bk BT;Times New Roman" w:ascii="Caslon224 Bk BT;Times New Roman" w:hAnsi="Caslon224 Bk BT;Times New Roman"/>
          <w:i/>
          <w:sz w:val="20"/>
        </w:rPr>
        <w:t>sim,...</w:t>
      </w:r>
      <w:r>
        <w:rPr>
          <w:rFonts w:cs="Caslon224 Bk BT;Times New Roman" w:ascii="Caslon224 Bk BT;Times New Roman" w:hAnsi="Caslon224 Bk BT;Times New Roman"/>
          <w:sz w:val="20"/>
        </w:rPr>
        <w:t xml:space="preserve"> / Recordou-se de nós na humilhação;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sim 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Libertou-nos dos nossos inimigos; / </w:t>
      </w:r>
      <w:r>
        <w:rPr>
          <w:rFonts w:cs="Caslon224 Bk BT;Times New Roman" w:ascii="Caslon224 Bk BT;Times New Roman" w:hAnsi="Caslon224 Bk BT;Times New Roman"/>
          <w:i/>
          <w:sz w:val="20"/>
        </w:rPr>
        <w:t>sim,...</w:t>
      </w:r>
      <w:r>
        <w:rPr>
          <w:rFonts w:cs="Caslon224 Bk BT;Times New Roman" w:ascii="Caslon224 Bk BT;Times New Roman" w:hAnsi="Caslon224 Bk BT;Times New Roman"/>
          <w:sz w:val="20"/>
        </w:rPr>
        <w:t xml:space="preserve"> / Distribuiu o alimento para todos; / </w:t>
      </w:r>
      <w:r>
        <w:rPr>
          <w:rFonts w:cs="Caslon224 Bk BT;Times New Roman" w:ascii="Caslon224 Bk BT;Times New Roman" w:hAnsi="Caslon224 Bk BT;Times New Roman"/>
          <w:i/>
          <w:sz w:val="20"/>
        </w:rPr>
        <w:t>sim,...</w:t>
      </w:r>
      <w:r>
        <w:rPr>
          <w:rFonts w:cs="Caslon224 Bk BT;Times New Roman" w:ascii="Caslon224 Bk BT;Times New Roman" w:hAnsi="Caslon224 Bk BT;Times New Roman"/>
          <w:sz w:val="20"/>
        </w:rPr>
        <w:t xml:space="preserve"> / Demos graças ao Senhor e Deus dos céus! / </w:t>
      </w:r>
      <w:r>
        <w:rPr>
          <w:rFonts w:cs="Caslon224 Bk BT;Times New Roman" w:ascii="Caslon224 Bk BT;Times New Roman" w:hAnsi="Caslon224 Bk BT;Times New Roman"/>
          <w:i/>
          <w:sz w:val="20"/>
        </w:rPr>
        <w:t>Sim, para sempre é seu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2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ão Carlos Ribeir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36/135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o Senhor dos senhores cantai! / Ao Senhor, Deus dos deuses, louvai! / Maravilhas só Ele é quem faz! / Bom é Deus; ao Senhor, pois, amai! / Com saber Ele fez terra e céu. / Sobre as águas a terra firmou; / para o dia reger fez o sol / e as estrelas pra noite cri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is eterno é o seu amor por nós, / eterno é o seu am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Primogênitos todos feriu / do Egito, um povo opressor / e dali Israel fez sair / o poder de sua mão o salvou! /  No mar bravo Ele fez perecer / os soldados do rei Faraó; / aliança Ele fez com Israel, / no deserto seu povo gui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oderosos sem dó abateu, / a famosos reis desbaratou; / sua terra Israel recebeu, / como herança a seu povo entregou! / Se lembrou de nós na humilhação! / Ao Senhor, Salvador proclamai! / DEle nós recebemos o pão / ao Senhor, Deus dos céus, proclam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2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38/137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Eu te agradeço bem de coração, / eu canto a ti, Senhor, perante os anjos. / Eu me ajoelho pra teu santuário, / por teu amor fiel teu nome eu cant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Além de toda imaginação, / tua palavra, teu nome engrandeces, / e, quando eu grito, meu Senhor, respondes, / me satisfazes e me fortalece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Todos os reis da terra te celebrem, / pois já ouviram os dizeres teus / façam poemas sobre os teus caminhos, / pois é tão grande tua glória, o’ Deu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Nosso Senhor é um Deus tão imenso, /mas é capaz de ver o pequenino / e já de longe avista o arrogante; / em minha angústia livra do inimig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>Tua mão direita para mim estendes, / sempre me salva teu amor fiel. / De tua mão a obra não desprezes, / glória a Deus, Mãe que une terra e céu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2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</w:t>
      </w:r>
      <w:r>
        <w:rPr>
          <w:rFonts w:cs="Caslon224 Bk BT;Times New Roman" w:ascii="Caslon224 Bk BT;Times New Roman" w:hAnsi="Caslon224 Bk BT;Times New Roman"/>
          <w:b/>
          <w:sz w:val="16"/>
        </w:rPr>
        <w:t>D.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39/138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u me conheces quando estou sentado, / Tu me conheces quando estou de pé. / Vês claramente quando estou andando, / quando repouso, Tu também me vês. / Se pelas costas sinto que me abranges, / também de frente sei que me percebes. / Para ficar longe do teu Espírito, / o que farei? aonde irei? / não s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ara onde irei? / Para onde fugirei? / Se subo ao céu ou se me prostro no abismo eu te encontro lá. / Para onde irei? / Para onde fugirei? / Se estou no alto da montanha verdejante ou nos confins do 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Se eu disser que as trevas me escondam / e que não haja luz, onde eu passar. / Pra ti a noite é clara como o dia, / nada se oculta ao teu divino olhar. / Tu me teceste no seio materno / e definiste todo o meu viver. / As tuas obras são maravilhosas!/Que maravilha, meu Senhor, sou e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á-me tuas mãos, o’ meu Senhor bendito! / Benditas sejam sempre as tuas mãos! / Prova-me, Deus, e vê meus pensamentos, / olha-me, Deus, e vê meu coração. / Livra-me, Deus, de todo o mau caminho, / quero viver, quero sorrir, cantar. / Pelo caminho da eternidade, / Senhor, terei toda a felic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2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. Thomaz Filho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44/143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erra inteira, louvai ao Senhor nosso Deus! / Quem tem fome Ele vem sustentar. / Nem a mão do opressor poderá nos deter. / Exultai! Ele vem nos livr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ou te exaltar, o’ meu Senhor, por toda a vida / e bendizer o teu nome eternamente. / Todos os dias co'alegria te aclamar / e te louvar co'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Misericórdia e clemência é o Senhor, / cheio de amor, indulgente e compassivo. / Sua bondade para todos se estende, / sempre se dá n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Que tuas obras, o’ Senhor, te rendam graças / e te bendiga todo homem que te ama. / Que cantem glória ao teu Reino de bondade: / Reino de grande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2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45/144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Bendirei, eternamente, / vosso nome, o’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’ meu Deus, quero exaltar-vos, o’ meu Rei, / e bendizer o vosso nome pelos séculos. / Todos os dias haverei de bendizer-vos, / hei de louvar o vosso nome para sempr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Misericórdia e piedade é o Senhor, / Ele é amor, é paciência, é compaixão. / O Senhor é muito bom para com todos, / sua ternura abraça toda criatu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Que vossas obras, o’ Senhor, vos glorifiquem / e os vossos santos com louvores vos bendigam! / Narrem a glória e o esplendor de vosso Reino / e saibam proclamar vosso pod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O Senhor é amor fiel em sua palavra, / é santidade em toda obra que Ele faz. / Ele sustenta todo aquele que vacila / e levanta todo aquele que tomb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2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Amália Ursi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46/145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r melhor que seja alguém, / chega o dia em que há de faltar. / Só o Deus vivo a palavra mantém / e jamais há de fal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Quero cantar ao Senhor / sempre enquanto eu viver. / Hei de provar seu amor, / seu valor e seu poder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le barra o caminho dos maus / que exploram sem compaixão. / Mas dá força ao braço dos bons / que sustenta o peso d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osso Deus põe-se do lado / dos famintos e injustiçados. / Dos pobres e oprimidos, / dos injustamente venci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sse é o nosso Deus, / seu poder permanece sempre. / Sua força é a força da gente, / vamos todos louvar nosso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2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CAMS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. Gelineau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47/146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orifica o Senhor, Jerusalém, / celebra o teu Deus, o’ Si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Reforçou as defesas de tuas portas, / abençoou os teus filhos em teu seio, / concedeu a paz às tuas terras / e dá como alimento a flor do trig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le envia à terra suas ordens, / e a palavra que Ele diz corre veloz, / faz cair a neve como lã, / espalha a geada como cinz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le atira o granizo em migalhas / e as águas se congelam com o frio, / Ele diz sua palavra e as derrete, / sopra o vento e de novo as águas corr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nuncia a Jacó sua palavra, / seus preceitos, suas leis a Israel,  / nenhum povo mereceu tanto cuidado, / a nenhum revelou os seus preceit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5 –</w:t>
        <w:tab/>
        <w:t>Demos glória a Deus Pai onipotente, / a seu Filho Jesus, nosso Senhor, / e ao Espírito que habita em nosso peito, / pelos séculos dos séculos.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3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Reginaldo Veloso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Sílvio Milanez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caps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47/146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caps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Jerusalém, Povo de Deus, Igreja santa, / Levanta e vai, sobe as montanhas, ergue o olhar: / Lá no oriente desponta o sol da alegria, / Que vem de Deus, aos filhos teus, eis o teu d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Louva, Jerusalém, / </w:t>
      </w:r>
      <w:r>
        <w:rPr>
          <w:rFonts w:cs="Caslon224 Bk BT;Times New Roman" w:ascii="Caslon224 Bk BT;Times New Roman" w:hAnsi="Caslon224 Bk BT;Times New Roman"/>
          <w:i/>
          <w:sz w:val="20"/>
        </w:rPr>
        <w:t>Louva o Senhor, teu Deus!</w:t>
      </w:r>
      <w:r>
        <w:rPr>
          <w:rFonts w:cs="Caslon224 Bk BT;Times New Roman" w:ascii="Caslon224 Bk BT;Times New Roman" w:hAnsi="Caslon224 Bk BT;Times New Roman"/>
          <w:sz w:val="20"/>
        </w:rPr>
        <w:t xml:space="preserve"> / Tuas portas reforçou / 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E os teus abençoou. </w:t>
      </w:r>
      <w:r>
        <w:rPr>
          <w:rFonts w:cs="Caslon224 Bk BT;Times New Roman" w:ascii="Caslon224 Bk BT;Times New Roman" w:hAnsi="Caslon224 Bk BT;Times New Roman"/>
          <w:sz w:val="20"/>
        </w:rPr>
        <w:t xml:space="preserve">/ Te cumulou de paz / </w:t>
      </w:r>
      <w:r>
        <w:rPr>
          <w:rFonts w:cs="Caslon224 Bk BT;Times New Roman" w:ascii="Caslon224 Bk BT;Times New Roman" w:hAnsi="Caslon224 Bk BT;Times New Roman"/>
          <w:i/>
          <w:sz w:val="20"/>
        </w:rPr>
        <w:t>E o pão do céu te tr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Sua Palavra envia; / </w:t>
      </w:r>
      <w:r>
        <w:rPr>
          <w:rFonts w:cs="Caslon224 Bk BT;Times New Roman" w:ascii="Caslon224 Bk BT;Times New Roman" w:hAnsi="Caslon224 Bk BT;Times New Roman"/>
          <w:i/>
          <w:sz w:val="20"/>
        </w:rPr>
        <w:t>Corre veloz sua voz!</w:t>
      </w:r>
      <w:r>
        <w:rPr>
          <w:rFonts w:cs="Caslon224 Bk BT;Times New Roman" w:ascii="Caslon224 Bk BT;Times New Roman" w:hAnsi="Caslon224 Bk BT;Times New Roman"/>
          <w:sz w:val="20"/>
        </w:rPr>
        <w:t xml:space="preserve"> / Da névoa desce o véu, / </w:t>
      </w:r>
      <w:r>
        <w:rPr>
          <w:rFonts w:cs="Caslon224 Bk BT;Times New Roman" w:ascii="Caslon224 Bk BT;Times New Roman" w:hAnsi="Caslon224 Bk BT;Times New Roman"/>
          <w:i/>
          <w:sz w:val="20"/>
        </w:rPr>
        <w:t>Unindo a terra e o céu;</w:t>
      </w:r>
      <w:r>
        <w:rPr>
          <w:rFonts w:cs="Caslon224 Bk BT;Times New Roman" w:ascii="Caslon224 Bk BT;Times New Roman" w:hAnsi="Caslon224 Bk BT;Times New Roman"/>
          <w:sz w:val="20"/>
        </w:rPr>
        <w:t xml:space="preserve"> / As nuvens se desmancham, / </w:t>
      </w:r>
      <w:r>
        <w:rPr>
          <w:rFonts w:cs="Caslon224 Bk BT;Times New Roman" w:ascii="Caslon224 Bk BT;Times New Roman" w:hAnsi="Caslon224 Bk BT;Times New Roman"/>
          <w:i/>
          <w:sz w:val="20"/>
        </w:rPr>
        <w:t>O vento sopra e avanç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Ao povo revelou / </w:t>
      </w:r>
      <w:r>
        <w:rPr>
          <w:rFonts w:cs="Caslon224 Bk BT;Times New Roman" w:ascii="Caslon224 Bk BT;Times New Roman" w:hAnsi="Caslon224 Bk BT;Times New Roman"/>
          <w:i/>
          <w:sz w:val="20"/>
        </w:rPr>
        <w:t>Palavras de amor;</w:t>
      </w:r>
      <w:r>
        <w:rPr>
          <w:rFonts w:cs="Caslon224 Bk BT;Times New Roman" w:ascii="Caslon224 Bk BT;Times New Roman" w:hAnsi="Caslon224 Bk BT;Times New Roman"/>
          <w:sz w:val="20"/>
        </w:rPr>
        <w:t xml:space="preserve"> / A sua Lei nos deu / </w:t>
      </w:r>
      <w:r>
        <w:rPr>
          <w:rFonts w:cs="Caslon224 Bk BT;Times New Roman" w:ascii="Caslon224 Bk BT;Times New Roman" w:hAnsi="Caslon224 Bk BT;Times New Roman"/>
          <w:i/>
          <w:sz w:val="20"/>
        </w:rPr>
        <w:t>E o mandamento seu;</w:t>
      </w:r>
      <w:r>
        <w:rPr>
          <w:rFonts w:cs="Caslon224 Bk BT;Times New Roman" w:ascii="Caslon224 Bk BT;Times New Roman" w:hAnsi="Caslon224 Bk BT;Times New Roman"/>
          <w:sz w:val="20"/>
        </w:rPr>
        <w:t xml:space="preserve"> / Com ninguém fez assim, / </w:t>
      </w:r>
      <w:r>
        <w:rPr>
          <w:rFonts w:cs="Caslon224 Bk BT;Times New Roman" w:ascii="Caslon224 Bk BT;Times New Roman" w:hAnsi="Caslon224 Bk BT;Times New Roman"/>
          <w:i/>
          <w:sz w:val="20"/>
        </w:rPr>
        <w:t>Amou até o f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o Pai do céu louvemos /</w:t>
      </w:r>
      <w:r>
        <w:rPr>
          <w:rFonts w:cs="Caslon224 Bk BT;Times New Roman" w:ascii="Caslon224 Bk BT;Times New Roman" w:hAnsi="Caslon224 Bk BT;Times New Roman"/>
          <w:i/>
          <w:sz w:val="20"/>
        </w:rPr>
        <w:t>E ao que vem cantemos;</w:t>
      </w:r>
      <w:r>
        <w:rPr>
          <w:rFonts w:cs="Caslon224 Bk BT;Times New Roman" w:ascii="Caslon224 Bk BT;Times New Roman" w:hAnsi="Caslon224 Bk BT;Times New Roman"/>
          <w:sz w:val="20"/>
        </w:rPr>
        <w:t xml:space="preserve"> / E ao Divino, então, / </w:t>
      </w:r>
      <w:r>
        <w:rPr>
          <w:rFonts w:cs="Caslon224 Bk BT;Times New Roman" w:ascii="Caslon224 Bk BT;Times New Roman" w:hAnsi="Caslon224 Bk BT;Times New Roman"/>
          <w:i/>
          <w:sz w:val="20"/>
        </w:rPr>
        <w:t>A  nossa louvação!</w:t>
      </w:r>
      <w:r>
        <w:rPr>
          <w:rFonts w:cs="Caslon224 Bk BT;Times New Roman" w:ascii="Caslon224 Bk BT;Times New Roman" w:hAnsi="Caslon224 Bk BT;Times New Roman"/>
          <w:sz w:val="20"/>
        </w:rPr>
        <w:t xml:space="preserve"> / Aos três que são um Deus / </w:t>
      </w:r>
      <w:r>
        <w:rPr>
          <w:rFonts w:cs="Caslon224 Bk BT;Times New Roman" w:ascii="Caslon224 Bk BT;Times New Roman" w:hAnsi="Caslon224 Bk BT;Times New Roman"/>
          <w:i/>
          <w:sz w:val="20"/>
        </w:rPr>
        <w:t>Exalte o povo se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A Virgem Mãe será, / U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m filho à luz dará, </w:t>
      </w:r>
      <w:r>
        <w:rPr>
          <w:rFonts w:cs="Caslon224 Bk BT;Times New Roman" w:ascii="Caslon224 Bk BT;Times New Roman" w:hAnsi="Caslon224 Bk BT;Times New Roman"/>
          <w:sz w:val="20"/>
        </w:rPr>
        <w:t xml:space="preserve">/ Seu nome, Emanuel: / </w:t>
      </w:r>
      <w:r>
        <w:rPr>
          <w:rFonts w:cs="Caslon224 Bk BT;Times New Roman" w:ascii="Caslon224 Bk BT;Times New Roman" w:hAnsi="Caslon224 Bk BT;Times New Roman"/>
          <w:i/>
          <w:sz w:val="20"/>
        </w:rPr>
        <w:t>“Conosco Deus” do céu;</w:t>
      </w:r>
      <w:r>
        <w:rPr>
          <w:rFonts w:cs="Caslon224 Bk BT;Times New Roman" w:ascii="Caslon224 Bk BT;Times New Roman" w:hAnsi="Caslon224 Bk BT;Times New Roman"/>
          <w:sz w:val="20"/>
        </w:rPr>
        <w:t xml:space="preserve"> / O mal desprezará, / </w:t>
      </w:r>
      <w:r>
        <w:rPr>
          <w:rFonts w:cs="Caslon224 Bk BT;Times New Roman" w:ascii="Caslon224 Bk BT;Times New Roman" w:hAnsi="Caslon224 Bk BT;Times New Roman"/>
          <w:i/>
          <w:sz w:val="20"/>
        </w:rPr>
        <w:t>O bem escolhe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3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47/146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u te exaltarei, meu Deus e Rei, / por todas as gerações. / És o meu Senhor, Pai que me quer n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ntoai ação de graças, / e cantai um canto novo! / Aclamai a Deus Javé, / aclamai com amor e fé!</w:t>
      </w:r>
    </w:p>
    <w:p>
      <w:pPr>
        <w:pStyle w:val="TextBodyIndent"/>
        <w:spacing w:lineRule="atLeast" w:line="246"/>
        <w:rPr>
          <w:spacing w:val="15"/>
        </w:rPr>
      </w:pPr>
      <w:r>
        <w:rPr>
          <w:spacing w:val="15"/>
        </w:rPr>
        <w:t>2 –</w:t>
        <w:tab/>
        <w:t>Eu vou reunir Jerusalém / pra te louvar, o’ Senhor! / Te glorificar ao dar-me a tu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Ao me revelar a tua lei, / as tuas mãos eu senti. / Sim, te louvarei enquanto eu exist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3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m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Liturgia das Horas / </w:t>
      </w:r>
      <w:r>
        <w:rPr>
          <w:rFonts w:cs="Caslon224 Bk BT;Times New Roman" w:ascii="Caslon224 Bk BT;Times New Roman" w:hAnsi="Caslon224 Bk BT;Times New Roman"/>
          <w:bCs/>
          <w:sz w:val="16"/>
        </w:rPr>
        <w:t>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caps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47/146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Palavra se fez carne, / a Palavra se fez pão, / a Palavra se fez pobre; / fez-se evangeliz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orifica o Senhor, Jerusalém! / O’ Sião, canta louvores ao teu Deu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Pois reforçou com segurança as tuas portas / e os teus filhos em teu seio abençoou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A paz em teus limites garantiu / e te dá como alimento a flor do trig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Ele envia as suas ordens para a terra / e a Palavra que ele diz corre veloz;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5 –</w:t>
        <w:tab/>
        <w:t>Ele faz cair a neve como lã / e espalha a geada como cinza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6 –</w:t>
        <w:tab/>
        <w:t>Como de pão lança as migalhas do granizo, / a seu frio ficam as águas congeladas;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7 –</w:t>
        <w:tab/>
        <w:t>Ele envia sua Palavra e as derrete, / sopra o vento e de novo as águas correm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8 –</w:t>
        <w:tab/>
        <w:t>Anuncia a Jacó sua Palavra, / seus preceitos, suas leis a Israel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9 –</w:t>
        <w:tab/>
        <w:t>Nenhum povo mereceu tanto carinho, / a nenhum outro revelou os seus preceito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0 –</w:t>
        <w:tab/>
        <w:t>Glória a Deus presente em nossa história / e a Jesus, que o Pai nos enviou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1 –</w:t>
        <w:tab/>
        <w:t>Ao Espírito de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Deus amor materno, / toda graça, toda honra e louv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3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caps/>
          <w:sz w:val="16"/>
        </w:rPr>
        <w:t>Salmo 150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leluia, (3x) / Aleluia! (3x)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Louvação ao Senhor na sua casa, / louvação no azul do firmamento, / louvação pelos seus vistosos feitos, / louvação pelo seu amor imens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Louvação co'afoxês e tamborins, / louvação com pandeiros e pistões, / louvação co'atabaques e com danças, / louvação com sanfonas, violõe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Louvação com ganzá e craviolas, / louvação, guisos, flautas e tambor, / louvação ao Senhor com vibração, / com prazer entoai o seu louvor.</w:t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lon224 Bk BT">
    <w:altName w:val="Times New Roman"/>
    <w:charset w:val="00"/>
    <w:family w:val="roman"/>
    <w:pitch w:val="variable"/>
  </w:font>
  <w:font w:name="Souvenir Lt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" w:leader="none"/>
      </w:tabs>
      <w:autoSpaceDE w:val="false"/>
      <w:spacing w:lineRule="atLeast" w:line="240"/>
      <w:ind w:left="340" w:hanging="340"/>
      <w:jc w:val="both"/>
    </w:pPr>
    <w:rPr>
      <w:rFonts w:ascii="Caslon224 Bk BT;Times New Roman" w:hAnsi="Caslon224 Bk BT;Times New Roman" w:cs="Caslon224 Bk BT;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2:07:00Z</dcterms:created>
  <dc:creator>FRANCISCO CARLOS PEIXOTO</dc:creator>
  <dc:description/>
  <dc:language>en-US</dc:language>
  <cp:lastModifiedBy>FRANCISCO CARLOS PEIXOTO</cp:lastModifiedBy>
  <dcterms:modified xsi:type="dcterms:W3CDTF">2004-05-05T18:24:00Z</dcterms:modified>
  <cp:revision>11</cp:revision>
  <dc:subject/>
  <dc:title>246 (Tom: Dm) D</dc:title>
</cp:coreProperties>
</file>