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Canta, Igreja, o Rei do mundo, / que se esconde sob os véus. / Canta o Sangue tão fecundo, / derramado pelos seus / e o mistério tão profundo / de uma Virgem, Mãe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m Menino nos foi dado, / veio aos servos o Senhor. / Foi na terra semeado / o seu Verbo salvador. Ao partir, nos foi deixado. / Pão da vida, Pã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elebrando a despedida, / com os doze Ele ceou. / Toda a Páscoa foi cumprida, / novo rito inaugurou. / E seu Corpo, Pão da Vida, / aos irmãos Ele entre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risto, o Verbo onipotente, / deu-nos nova refeição: / faz-se Carne realmente / o que deixa de ser pão. / Eis que o vinho é Sangue ardente: / vence a fé, gosto e vi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Tão sublime Sacramento / adoremos neste altar; / pois o Antigo Testamento / deu ao Novo seu lugar. / Venha a fé por suplemento / os sentidos comple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Ao Eterno Pai cantemos / e a Jesus, o Salvador. / Ao Espírito exaltemos, / na Trindade, eterno Amor. / Ao Deus Uno e Trino demos / a alegria do louvor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ós vos adoramos, Santíssimo Senhor Jesus Cristo, / aqui e em todas as comunidades que há em todo o mundo, / e vos bendizemos, Senhor! Porque passastes entre nós / fazendo o bem a todos, / nós vos adora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Vós sois o Caminho: / </w:t>
      </w:r>
      <w:r>
        <w:rPr>
          <w:rFonts w:cs="Caslon224 Bk BT;Times New Roman" w:ascii="Caslon224 Bk BT;Times New Roman" w:hAnsi="Caslon224 Bk BT;Times New Roman"/>
          <w:i/>
          <w:sz w:val="20"/>
        </w:rPr>
        <w:t>nós vos adoramos!</w:t>
      </w:r>
      <w:r>
        <w:rPr>
          <w:rFonts w:cs="Caslon224 Bk BT;Times New Roman" w:ascii="Caslon224 Bk BT;Times New Roman" w:hAnsi="Caslon224 Bk BT;Times New Roman"/>
          <w:sz w:val="20"/>
        </w:rPr>
        <w:t xml:space="preserve"> / Vós sois a Verdade: / </w:t>
      </w:r>
      <w:r>
        <w:rPr>
          <w:rFonts w:cs="Caslon224 Bk BT;Times New Roman" w:ascii="Caslon224 Bk BT;Times New Roman" w:hAnsi="Caslon224 Bk BT;Times New Roman"/>
          <w:i/>
          <w:sz w:val="20"/>
        </w:rPr>
        <w:t>nós vos adoramos!</w:t>
      </w:r>
      <w:r>
        <w:rPr>
          <w:rFonts w:cs="Caslon224 Bk BT;Times New Roman" w:ascii="Caslon224 Bk BT;Times New Roman" w:hAnsi="Caslon224 Bk BT;Times New Roman"/>
          <w:sz w:val="20"/>
        </w:rPr>
        <w:t xml:space="preserve"> / Sois a nossa vida: / </w:t>
      </w:r>
      <w:r>
        <w:rPr>
          <w:rFonts w:cs="Caslon224 Bk BT;Times New Roman" w:ascii="Caslon224 Bk BT;Times New Roman" w:hAnsi="Caslon224 Bk BT;Times New Roman"/>
          <w:i/>
          <w:sz w:val="20"/>
        </w:rPr>
        <w:t>nós vos adoramos!</w:t>
      </w:r>
      <w:r>
        <w:rPr>
          <w:rFonts w:cs="Caslon224 Bk BT;Times New Roman" w:ascii="Caslon224 Bk BT;Times New Roman" w:hAnsi="Caslon224 Bk BT;Times New Roman"/>
          <w:sz w:val="20"/>
        </w:rPr>
        <w:t xml:space="preserve"> / Sois Pastor e Mestre: / </w:t>
      </w:r>
      <w:r>
        <w:rPr>
          <w:rFonts w:cs="Caslon224 Bk BT;Times New Roman" w:ascii="Caslon224 Bk BT;Times New Roman" w:hAnsi="Caslon224 Bk BT;Times New Roman"/>
          <w:i/>
          <w:sz w:val="20"/>
        </w:rPr>
        <w:t>nós vos ador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Sois o Pão da vida: </w:t>
      </w:r>
      <w:r>
        <w:rPr>
          <w:rFonts w:cs="Caslon224 Bk BT;Times New Roman" w:ascii="Caslon224 Bk BT;Times New Roman" w:hAnsi="Caslon224 Bk BT;Times New Roman"/>
          <w:i/>
          <w:sz w:val="20"/>
        </w:rPr>
        <w:t>nós vos adoramos!</w:t>
      </w:r>
      <w:r>
        <w:rPr>
          <w:rFonts w:cs="Caslon224 Bk BT;Times New Roman" w:ascii="Caslon224 Bk BT;Times New Roman" w:hAnsi="Caslon224 Bk BT;Times New Roman"/>
          <w:sz w:val="20"/>
        </w:rPr>
        <w:t xml:space="preserve"> / Vós sois a Videira: 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nós vos adoramos! </w:t>
      </w:r>
      <w:r>
        <w:rPr>
          <w:rFonts w:cs="Caslon224 Bk BT;Times New Roman" w:ascii="Caslon224 Bk BT;Times New Roman" w:hAnsi="Caslon224 Bk BT;Times New Roman"/>
          <w:sz w:val="20"/>
        </w:rPr>
        <w:t xml:space="preserve">/ Sois a Água viva: </w:t>
      </w:r>
      <w:r>
        <w:rPr>
          <w:rFonts w:cs="Caslon224 Bk BT;Times New Roman" w:ascii="Caslon224 Bk BT;Times New Roman" w:hAnsi="Caslon224 Bk BT;Times New Roman"/>
          <w:i/>
          <w:sz w:val="20"/>
        </w:rPr>
        <w:t>nós vos adoramos!</w:t>
      </w:r>
      <w:r>
        <w:rPr>
          <w:rFonts w:cs="Caslon224 Bk BT;Times New Roman" w:ascii="Caslon224 Bk BT;Times New Roman" w:hAnsi="Caslon224 Bk BT;Times New Roman"/>
          <w:sz w:val="20"/>
        </w:rPr>
        <w:t xml:space="preserve"> / Sois nossa Justiça: </w:t>
      </w:r>
      <w:r>
        <w:rPr>
          <w:rFonts w:cs="Caslon224 Bk BT;Times New Roman" w:ascii="Caslon224 Bk BT;Times New Roman" w:hAnsi="Caslon224 Bk BT;Times New Roman"/>
          <w:i/>
          <w:sz w:val="20"/>
        </w:rPr>
        <w:t>nós vos adora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bCs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Bendito, louvado sej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antíssimo Sacrament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anjos adorem tod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santos adorem tod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s povos adorem tod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astros adorem tod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Os mares adorem todo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As terras adorem toda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16"/>
        </w:rPr>
      </w:pPr>
      <w:r>
        <w:rPr>
          <w:rFonts w:cs="Souvenir Lt BT;Times New Roman" w:ascii="Souvenir Lt BT;Times New Roman" w:hAnsi="Souvenir Lt BT;Times New Roman"/>
          <w:sz w:val="34"/>
        </w:rPr>
        <w:t>97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</w:t>
      </w:r>
      <w:r>
        <w:rPr>
          <w:rFonts w:cs="Caslon224 Bk BT;Times New Roman" w:ascii="Caslon224 Bk BT;Times New Roman" w:hAnsi="Caslon224 Bk BT;Times New Roman"/>
          <w:iCs/>
          <w:sz w:val="16"/>
        </w:rPr>
        <w:t>Música:</w:t>
      </w:r>
      <w:r>
        <w:rPr>
          <w:rFonts w:cs="Caslon224 Bk BT;Times New Roman" w:ascii="Caslon224 Bk BT;Times New Roman" w:hAnsi="Caslon224 Bk BT;Times New Roman"/>
          <w:i/>
          <w:sz w:val="16"/>
        </w:rPr>
        <w:t xml:space="preserve"> .</w:t>
      </w:r>
      <w:r>
        <w:rPr>
          <w:rFonts w:cs="Caslon224 Bk BT;Times New Roman" w:ascii="Caslon224 Bk BT;Times New Roman" w:hAnsi="Caslon224 Bk BT;Times New Roman"/>
          <w:b/>
          <w:bCs/>
          <w:iCs/>
          <w:sz w:val="16"/>
        </w:rPr>
        <w:t>J. Busca de Sagastizabal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emos a Jesus Sacramentado! / Cantemos ao Senhor!/ Deus está aqui, / dos anjos adorado! / Adoremos / a Cristo Redent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Cristo Jesus! / Céus e terra, bendizei ao Senhor! / Louvor e glória a ti, o’ Rei da Glória! / Amor eterno a ti, o’Deus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namos nossas vozes aos cantares / do coro celestial! / Deus está aqui! / Ao brilho dos altares / exaltemos com gozo angelic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Jesus, acende em nós a viva chama / do mais fervente amor. / Deus está aqui! / Está porque nos ama, / como Pai, como amigo e benfeit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rgamos a Jesus o nosso canto, / pedindo proteção! / Deus está aqui / a dar consolo santo / para nossa sublime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mar Brag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lv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de amor, nós te adoramos neste Sacramento. / Corpo e Sangue que fizeste nosso alimento. / És o Deus escondido, vivo e vencedor, / a teus pés depositamos todo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eus pecados redimiste sobre tua Cruz, / Com teu Corpo e com teu Sangue, o’ Senhor Jesus! / Sobre nossos altares, vítima sem par, / teu divino sacrifício queres reno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 Calvário se escondia tua divindade, / Mas aqui também se esconde tua humanidade. / Creio em ambas e peço como o bom ladrão, / no teu Reino, eternamente, tu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reio em ti ressuscitado, mais que São Tomé, / mas aumenta em minha alma o poder da fé. / Guarda a minha esperança, cresce o meu amor, / creio em ti ressuscitado, meu Deus e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’  Jesus que, nesta vida, pela fé eu vejo, / realiza, eu te suplico, este meu desejo: / Ver-te, enfim, face a face, meu divino amigo, / lá, no céu, eternamente ser feliz cont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lória a Jesus na Hóstia santa, / que se consagra sobre o altar, / e a nossos olhos se levanta / para o Brasil abenç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o Santo Sacramento, / que é o próprio Cristo Jesus, / s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ja adorado e seja amado / nesta Terra de Sant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lória a Jesus, prisioneiro / do nosso amor. A esperar / lá, no sacrário, o dia inteiro, / que o vamos todos procu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Glória a Jesus, Deus escondido, / que, vindo a nós na Comunhão, / purificado, enriquecido, / deixa-nos sempre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Glória a Jesus, que ao rico e ao pobre / se dá na Hóstia em alimento! / E faz do humilde e faz do nobre / um outro Cristo em tal mo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Glória a Jesus sacramentado, / que vai o enfermo visitar / e deixa-o sempre, confortado, / no seu amor a conf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Glória a Jesus na Eucaristia, / no Sacramento do amor! / Longe de nós toda a heresia / que à nossa fé se queira op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Glória a Jesus na Eucaristia, / cantemos todos sem cessar! / Certos também que de Maria, / bênçãos a pátria há de ganh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Hino do Congresso Eucarístico de Malt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te adoro, Hóstia divina, / eu te adoro, Hóstia de amor! / És dos fortes a doçura, / és dos fracos o vig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te adoro, Hóstia divina, / eu te adoro, Hóstia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e adoro, Hóstia divina, / eu te adoro, Hóstia de amor! / És na vida nossa força, / és na morte defens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te adoro, Hóstia divina, / eu te adoro, Hóstia de amor! / És na terra nosso amigo, / és do céu feliz p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te adoro, Hóstia divina, / eu te adoro, Hóstia de amor. / És um Deus eterno, imenso, / és dos homens 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gne Romero e Parago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Vamos adorar a Deus. (2x) / Vamos invocar seu nome. / Vamos adorar 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Ele veio em minha vida, em um dia especial, / trocou meu coração por um novo coração. / E esta é a razão por que eu digo que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vamos adorar a Deus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(3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Vamos entregar a Deus. (2x) / Toda a nossa vida a Ele. / Vamos adorar 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ancisca Butl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u quisera, Jesus adorado, / teu sacrário de amor rodear / de almas puras, florinhas mimosas, / perfumando teu santo Alta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desejo de ver-te adorado / tanto invade o meu coração / que eu quisera estar noite e dia / a teus pés em humilde 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elas almas, as mais pecadoras, / eu teu peço, Jesus, o perdão; / dá-lhes todo amor e carinho, / todo o afeto d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las almas que não te conhecem, / eu quisera, Jesus, só te amar: / e daqueles que de ti se esquecem, / as loucuras também repa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, se, um dia, meu Jesus amado, / meu desejo se realizar, / hei de amar-te por todos aqueles / que, Jesus, não querem t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ugênio Jorg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ó por ti, Jesus, quero me consumir / Como vela que queima no altar, / Me consumir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Só em ti, Jesus, quero me derramar, / Como rio se entrega ao mar, / Me derramar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Pois Tu és o meu amparo, o meu refúgio, / És a alegria de minh’alma. / Só em ti repousa a minha esperança, não vacilarei, /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  <w:t xml:space="preserve">E, mesmo na dor, quero seguir até o fim. / </w:t>
      </w:r>
      <w:r>
        <w:rPr>
          <w:rFonts w:cs="Caslon224 Bk BT;Times New Roman" w:ascii="Caslon224 Bk BT;Times New Roman" w:hAnsi="Caslon224 Bk BT;Times New Roman"/>
          <w:i/>
          <w:sz w:val="20"/>
        </w:rPr>
        <w:t>Só por ti, Jesus.</w:t>
      </w:r>
      <w:r>
        <w:rPr>
          <w:rFonts w:cs="Caslon224 Bk BT;Times New Roman" w:ascii="Caslon224 Bk BT;Times New Roman" w:hAnsi="Caslon224 Bk BT;Times New Roman"/>
          <w:sz w:val="20"/>
        </w:rPr>
        <w:t xml:space="preserve">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Glória pra sempre / ao Cordeiro de Deus. / A Jesus, o Senhor, / ao Leão de Judá, / a raiz de Davi, / que venceu e o livro abri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O céu, a terra e o mar / e tudo o que neles há, / o adorarão e proclamarão: Jesus Cristo é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le é o Senhor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(2x)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sz w:val="20"/>
        </w:rPr>
        <w:t>/ Ressurecto dentre os mortos, / Ele é o Senhor. / Todo joelho se dobrará, toda língua proclamará / que Jesus Cristo é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;Times New Roman" w:ascii="Souvenir Lt BT;Times New Roman" w:hAnsi="Souvenir Lt BT;Times New Roman"/>
          <w:sz w:val="34"/>
        </w:rPr>
        <w:t>98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O meu Jesus, amante de minh’alma, / veio morar no templo dos mortais. / Que grande amor é esse que te inflama? / </w:t>
      </w:r>
      <w:r>
        <w:rPr>
          <w:rFonts w:cs="Caslon224 Bk BT;Times New Roman" w:ascii="Caslon224 Bk BT;Times New Roman" w:hAnsi="Caslon224 Bk BT;Times New Roman"/>
          <w:i/>
          <w:sz w:val="20"/>
        </w:rPr>
        <w:t>Vem, vem, Jesus, e não te apartes mai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 xml:space="preserve">O Sacramento é todo meu tesouro, / o Sacramento é meu supremo amor. / Doce Jesus, alívio de minh’alma,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meu coração não quer outr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ativo estás, Jesus, no Sacramento / nem podem ver-te ainda os olhos meus. / Mas a minh’alma, crente no sacrário,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chora de amor por ter sempre seu Deu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ão podem mais as coisas deste mundo / ter para mim encanto nem fulgor. / O santuário no meu Jesus encerra: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o meu Jesus é só meu doce amor. (2x)</w:t>
      </w:r>
    </w:p>
    <w:p>
      <w:pPr>
        <w:pStyle w:val="Normal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Times New Roman"/>
    <w:charset w:val="00"/>
    <w:family w:val="roman"/>
    <w:pitch w:val="variable"/>
  </w:font>
  <w:font w:name="Caslon224 Bk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3:39:00Z</dcterms:created>
  <dc:creator>FRANCISCO CARLOS PEIXOTO</dc:creator>
  <dc:description/>
  <dc:language>en-US</dc:language>
  <cp:lastModifiedBy>FRANCISCO CARLOS PEIXOTO</cp:lastModifiedBy>
  <dcterms:modified xsi:type="dcterms:W3CDTF">2004-05-19T16:44:00Z</dcterms:modified>
  <cp:revision>3</cp:revision>
  <dc:subject/>
  <dc:title>969 (Tom: F) Música:  José Weber</dc:title>
</cp:coreProperties>
</file>