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Beral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anto, Santo, Santo é o Senhor, / todos nós sabemos e queremos proclam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anto é o Senhor em toda parte. / O Senhor é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iva o Senhor nas alturas. / O Senhor é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  <w:t>Santo, Santo, Santo é o Senhor / Deus do Universo! / Céus e terras estão cheios da vossa glória. / Hosana nas alturas! / Bendito Aquele que vem em nome do Senhor! /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5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vid Julie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 Senhor é Santo! (3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Senhor é nosso Deus, / o Senhor é nosso Pai. / Que seu Reino de Amor / se estenda sobre 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Bendito o que vem em nome do Senhor! / Bendito o que vem em nome do Senhor! / Hosana! Hosana! Hosan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anto, Santo, Santo, / sois Vós, Senhor, nosso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Céu e a terra proclamam, / proclamam a vos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Bendito o que vem, Bendito, / em nome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Hosana, hosana, hosana, /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Santo, Santo! / </w:t>
      </w:r>
      <w:r>
        <w:rPr>
          <w:rFonts w:cs="Caslon224 Bk BT;Times New Roman" w:ascii="Caslon224 Bk BT;Times New Roman" w:hAnsi="Caslon224 Bk BT;Times New Roman"/>
          <w:i/>
        </w:rPr>
        <w:t xml:space="preserve">Santo é o Senhor! </w:t>
      </w:r>
      <w:r>
        <w:rPr>
          <w:rFonts w:cs="Caslon224 Bk BT;Times New Roman" w:ascii="Caslon224 Bk BT;Times New Roman" w:hAnsi="Caslon224 Bk BT;Times New Roman"/>
        </w:rPr>
        <w:t xml:space="preserve">/Deus do Universo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  <w:r>
        <w:rPr>
          <w:rFonts w:cs="Caslon224 Bk BT;Times New Roman" w:ascii="Caslon224 Bk BT;Times New Roman" w:hAnsi="Caslon224 Bk BT;Times New Roman"/>
        </w:rPr>
        <w:t xml:space="preserve"> / O Céu e a Terra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  <w:r>
        <w:rPr>
          <w:rFonts w:cs="Caslon224 Bk BT;Times New Roman" w:ascii="Caslon224 Bk BT;Times New Roman" w:hAnsi="Caslon224 Bk BT;Times New Roman"/>
        </w:rPr>
        <w:t xml:space="preserve"> / Proclamam vossa glória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  <w:r>
        <w:rPr>
          <w:rFonts w:cs="Caslon224 Bk BT;Times New Roman" w:ascii="Caslon224 Bk BT;Times New Roman" w:hAnsi="Caslon224 Bk BT;Times New Roman"/>
        </w:rPr>
        <w:t xml:space="preserve"> / Bendito o que vem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  <w:r>
        <w:rPr>
          <w:rFonts w:cs="Caslon224 Bk BT;Times New Roman" w:ascii="Caslon224 Bk BT;Times New Roman" w:hAnsi="Caslon224 Bk BT;Times New Roman"/>
        </w:rPr>
        <w:t xml:space="preserve"> / Em nome do Senhor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  <w:r>
        <w:rPr>
          <w:rFonts w:cs="Caslon224 Bk BT;Times New Roman" w:ascii="Caslon224 Bk BT;Times New Roman" w:hAnsi="Caslon224 Bk BT;Times New Roman"/>
        </w:rPr>
        <w:t xml:space="preserve"> / Hosana nas alturas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  <w:r>
        <w:rPr>
          <w:rFonts w:cs="Caslon224 Bk BT;Times New Roman" w:ascii="Caslon224 Bk BT;Times New Roman" w:hAnsi="Caslon224 Bk BT;Times New Roman"/>
        </w:rPr>
        <w:t xml:space="preserve"> / Hosana nas alturas! /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anto, Santo, Santo, Senhor Deus do Universo, / o céu e a terra proclamam, proclamam a vossa glória: / o Santo, o Justo, o Verdadeir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Hosana, hosana, hosana nas altura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Bendito o que vem em nome do Senhor! (2x) / o Santo, o Justo, o Verdadeir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anto, Santo, Santo é o Senhor. / Santo, Santo, Santo é o Senhor, nos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enhor Deus do Universo, os céus e a terra / proclamam vossa glória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Bendito o que vem em nome do Senhor, / hosana nas alturas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Santo, Santo, Santo / É o Senhor da luz / Santo, Santo é o Senhor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  <w:t>Numa canção sideral / De um Hosana total, / A criação se extasia. / E o céu e a terra também / Entoam o seu grande amém. / Bendito é Aquele que vem, Aquele que vem, Aquele que vem / Em nome da luz. / Bendito é Aquele que tem, / Aquele que tem, / Aquele que tem a paz: / Nosso Senhor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Santo, Santo é o Senhor! / Terra e céus cantam em seu louvor. / Santo, proclamam suas criaturas: / Hosana, hosana, hosana nas alturas! / Hosana cantemos, hosana louvemos / com filial ternura! / Bendito é o que vem / em nome do Criador. / Bendito é o que traz a paz / em plenitude do amor! Hosan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Do menor dos grãos de areia à maior estrela que há, / cante o Universo: Santo, Santo, Santo é o Senho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a menor das criaturas à maior das vidas que há, / cante o planeta Terra: Santo, Santo, Santo é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Hosana e bendito e hosana, vivas ao Criador. / Hosana e bendito e hosana ao Filho dEle, nosso Senhor! (2x)</w:t>
      </w:r>
      <w:r>
        <w:rPr>
          <w:rFonts w:cs="Caslon224 Bk BT;Times New Roman" w:ascii="Caslon224 Bk BT;Times New Roman" w:hAnsi="Caslon224 Bk BT;Times New Roman"/>
        </w:rPr>
        <w:t xml:space="preserve"> / Santo! Santo!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Santo, Santo é meu Senhor, / Santo, Santo é o nosso Deus. / Céus e terra proclamam sua glória. / Bendito é o que vem em nome dess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Hosana em toda a terra, (3x) / hosana lá nos cé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Carlos Sus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Deus é Santo, Deus é amor! Deus é Pai e Criador. / E nos deu Jesus por irmão: Louvado seja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éus e terra cantarão ao que vem nos acolher / no seu Reino de amor. / Hosana da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6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, três vezes Santo, mil vezes Santo, / Santo é 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Os céus e a terra proclamam / que Deus é poderoso, / que Deus é mil vezes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Milhares de vozes proclamam, / num coro harmonioso, / que Deus é mil vezes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E nós, reunidos aqui, / também proclamamos que Deus / é Santo, é Santo, é Sant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  <w:t xml:space="preserve">E Santo é / </w:t>
      </w:r>
      <w:r>
        <w:rPr>
          <w:rFonts w:cs="Caslon224 Bk BT;Times New Roman" w:ascii="Caslon224 Bk BT;Times New Roman" w:hAnsi="Caslon224 Bk BT;Times New Roman"/>
          <w:i/>
        </w:rPr>
        <w:t>Aquele que vem (2x)</w:t>
      </w:r>
      <w:r>
        <w:rPr>
          <w:rFonts w:cs="Caslon224 Bk BT;Times New Roman" w:ascii="Caslon224 Bk BT;Times New Roman" w:hAnsi="Caslon224 Bk BT;Times New Roman"/>
        </w:rPr>
        <w:t xml:space="preserve"> / em nome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Jesus também é Santo. (3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el Eloi Fran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 é o Senhor Deus do Univers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 é o Senhor, Santo é o Senhor, /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O céu e a terra proclamam vossa glória! (2x)</w:t>
      </w:r>
      <w:r>
        <w:rPr>
          <w:rFonts w:cs="Caslon224 Bk BT;Times New Roman" w:ascii="Caslon224 Bk BT;Times New Roman" w:hAnsi="Caslon224 Bk BT;Times New Roman"/>
        </w:rPr>
        <w:t xml:space="preserve"> Santo é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 é o Senhor, hosana nas altur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Bendito o que vem em nome do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 é o Senhor, / Santo é o Senhor, /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aulinho Rib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Santo, Santo é Santo, Santo é / Deus do Universo, o’ Senhor Javé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O céu e a terra o proclamam glorioso. / Hosana, hosana nas alturas! / Bendito o que vem em nome do Senhor! / </w:t>
      </w:r>
      <w:r>
        <w:rPr>
          <w:rFonts w:cs="Caslon224 Bk BT;Times New Roman" w:ascii="Caslon224 Bk BT;Times New Roman" w:hAnsi="Caslon224 Bk BT;Times New Roman"/>
          <w:i/>
        </w:rPr>
        <w:t>Hosana, hosana nas alturas! / Hosana, hosana ao Re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nto, Santo, Santo, Senhor Deus do Universo! / Céus e terra cantam seu imen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E bendito seja Cristo salvador, / que em seu nome veio ser 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nhor Deus do Universo, Santo, Santo é vosso nome! / Nós proclamamos vossa gl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nas alturas! / Hosana a Deus três vezes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 bendito seja Aquele que em seu nome veio ao mundo, / que em seu nome veio ao mu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Santo, Santo, Santo, / Santo é o Senhor! / Céus e terra cantam seu imen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hosana, / hosana nas altura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E bendito seja Cristo salvador, / que em seu nome veio ser 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, Santo, Santo é 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Nosso Deus e nosso Cri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éus e terra cantam seu louv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Hosana ao nosso Deus libert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Bendito o que vem em nome d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Hosana, hosana ao nosso Salv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nto, Santo, Santo, / Senhor Deus do Universo! / O céu e a terra proclamam / vossa glória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hosana! / Hosana nas alturas! / Hosana, hosana, hosana! / Hosana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Bendito Aquele que vem / em nome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anto, Santo, Santo é o Deus da vida. / Santo, Santo, Santo é o Senhor. / É o Deus da vida quem convida / Todos ao banquete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Santo, Santo, Santo canta o povo / E este canto novo tem amor. / Mil milhões de vezes Deus é Santo. / Santo, Santo, Santo é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  <w:t xml:space="preserve">Céus e terra cantam sua glória, / céus e terra cantam seu louvor. / </w:t>
      </w:r>
      <w:r>
        <w:rPr>
          <w:rFonts w:cs="Caslon224 Bk BT;Times New Roman" w:ascii="Caslon224 Bk BT;Times New Roman" w:hAnsi="Caslon224 Bk BT;Times New Roman"/>
          <w:i/>
          <w:spacing w:val="200"/>
        </w:rPr>
        <w:t>No céu se canta um grande amém / e nós aqui na terra, também. (2x)</w:t>
      </w:r>
      <w:r>
        <w:rPr>
          <w:rFonts w:cs="Caslon224 Bk BT;Times New Roman" w:ascii="Caslon224 Bk BT;Times New Roman" w:hAnsi="Caslon224 Bk BT;Times New Roman"/>
          <w:spacing w:val="200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pacing w:val="200"/>
        </w:rPr>
        <w:t>Bendito é Aquele que veio, / é Aquele que vem!</w:t>
      </w:r>
      <w:r>
        <w:rPr>
          <w:rFonts w:cs="Caslon224 Bk BT;Times New Roman" w:ascii="Caslon224 Bk BT;Times New Roman" w:hAnsi="Caslon224 Bk BT;Times New Roman"/>
          <w:spacing w:val="200"/>
        </w:rPr>
        <w:t xml:space="preserve"> (2x) / </w:t>
      </w:r>
      <w:r>
        <w:rPr>
          <w:rFonts w:cs="Caslon224 Bk BT;Times New Roman" w:ascii="Caslon224 Bk BT;Times New Roman" w:hAnsi="Caslon224 Bk BT;Times New Roman"/>
          <w:i/>
          <w:spacing w:val="200"/>
        </w:rPr>
        <w:t>Em nome de Deus Ele vem. (2x)</w:t>
      </w:r>
      <w:r>
        <w:rPr>
          <w:rFonts w:cs="Caslon224 Bk BT;Times New Roman" w:ascii="Caslon224 Bk BT;Times New Roman" w:hAnsi="Caslon224 Bk BT;Times New Roman"/>
          <w:spacing w:val="200"/>
        </w:rPr>
        <w:t xml:space="preserve">/ </w:t>
      </w:r>
      <w:r>
        <w:rPr>
          <w:rFonts w:cs="Caslon224 Bk BT;Times New Roman" w:ascii="Caslon224 Bk BT;Times New Roman" w:hAnsi="Caslon224 Bk BT;Times New Roman"/>
          <w:i/>
          <w:spacing w:val="200"/>
        </w:rPr>
        <w:t>Santo também é Jesus. (3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denor João Te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anto! Santo! Santo! Santo! / Senhor Deus do Univers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éus e terra / proclamam vossa glória. /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Bendito o que vem / em nome do Senhor. /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7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eta (BA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anto! Santo é o Senhor! / Santo é o Deus de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Cantai ao nosso Deus: </w:t>
      </w:r>
      <w:r>
        <w:rPr>
          <w:rFonts w:cs="Caslon224 Bk BT;Times New Roman" w:ascii="Caslon224 Bk BT;Times New Roman" w:hAnsi="Caslon224 Bk BT;Times New Roman"/>
          <w:i/>
        </w:rPr>
        <w:t>Santo é o Senhor</w:t>
      </w:r>
      <w:r>
        <w:rPr>
          <w:rFonts w:cs="Caslon224 Bk BT;Times New Roman" w:ascii="Caslon224 Bk BT;Times New Roman" w:hAnsi="Caslon224 Bk BT;Times New Roman"/>
        </w:rPr>
        <w:t xml:space="preserve">! / Vida nova Ele nos deu: </w:t>
      </w:r>
      <w:r>
        <w:rPr>
          <w:rFonts w:cs="Caslon224 Bk BT;Times New Roman" w:ascii="Caslon224 Bk BT;Times New Roman" w:hAnsi="Caslon224 Bk BT;Times New Roman"/>
          <w:i/>
        </w:rPr>
        <w:t>Santo é o Senhor</w:t>
      </w:r>
      <w:r>
        <w:rPr>
          <w:rFonts w:cs="Caslon224 Bk BT;Times New Roman" w:ascii="Caslon224 Bk BT;Times New Roman" w:hAnsi="Caslon224 Bk BT;Times New Roman"/>
        </w:rPr>
        <w:t xml:space="preserve">! / Salvação nos prometeu: </w:t>
      </w:r>
      <w:r>
        <w:rPr>
          <w:rFonts w:cs="Caslon224 Bk BT;Times New Roman" w:ascii="Caslon224 Bk BT;Times New Roman" w:hAnsi="Caslon224 Bk BT;Times New Roman"/>
          <w:i/>
        </w:rPr>
        <w:t>Santo é o Senhor</w:t>
      </w:r>
      <w:r>
        <w:rPr>
          <w:rFonts w:cs="Caslon224 Bk BT;Times New Roman" w:ascii="Caslon224 Bk BT;Times New Roman" w:hAnsi="Caslon224 Bk BT;Times New Roman"/>
        </w:rPr>
        <w:t xml:space="preserve">! / Seu olhar para nós voltou: </w:t>
      </w:r>
      <w:r>
        <w:rPr>
          <w:rFonts w:cs="Caslon224 Bk BT;Times New Roman" w:ascii="Caslon224 Bk BT;Times New Roman" w:hAnsi="Caslon224 Bk BT;Times New Roman"/>
          <w:i/>
        </w:rPr>
        <w:t>Santo é o Senhor</w:t>
      </w:r>
      <w:r>
        <w:rPr>
          <w:rFonts w:cs="Caslon224 Bk BT;Times New Roman" w:ascii="Caslon224 Bk BT;Times New Roman" w:hAnsi="Caslon224 Bk BT;Times New Roman"/>
        </w:rPr>
        <w:t>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Céus e terra a cantar: </w:t>
      </w:r>
      <w:r>
        <w:rPr>
          <w:rFonts w:cs="Caslon224 Bk BT;Times New Roman" w:ascii="Caslon224 Bk BT;Times New Roman" w:hAnsi="Caslon224 Bk BT;Times New Roman"/>
          <w:i/>
        </w:rPr>
        <w:t>Bendito é o Senhor</w:t>
      </w:r>
      <w:r>
        <w:rPr>
          <w:rFonts w:cs="Caslon224 Bk BT;Times New Roman" w:ascii="Caslon224 Bk BT;Times New Roman" w:hAnsi="Caslon224 Bk BT;Times New Roman"/>
        </w:rPr>
        <w:t xml:space="preserve">! / Vamos todos proclamar: </w:t>
      </w:r>
      <w:r>
        <w:rPr>
          <w:rFonts w:cs="Caslon224 Bk BT;Times New Roman" w:ascii="Caslon224 Bk BT;Times New Roman" w:hAnsi="Caslon224 Bk BT;Times New Roman"/>
          <w:i/>
        </w:rPr>
        <w:t>Bendito é o Senhor</w:t>
      </w:r>
      <w:r>
        <w:rPr>
          <w:rFonts w:cs="Caslon224 Bk BT;Times New Roman" w:ascii="Caslon224 Bk BT;Times New Roman" w:hAnsi="Caslon224 Bk BT;Times New Roman"/>
        </w:rPr>
        <w:t xml:space="preserve">! / Hosana, hosana, hosana! </w:t>
      </w:r>
      <w:r>
        <w:rPr>
          <w:rFonts w:cs="Caslon224 Bk BT;Times New Roman" w:ascii="Caslon224 Bk BT;Times New Roman" w:hAnsi="Caslon224 Bk BT;Times New Roman"/>
          <w:i/>
        </w:rPr>
        <w:t>Bendito é o Senhor</w:t>
      </w:r>
      <w:r>
        <w:rPr>
          <w:rFonts w:cs="Caslon224 Bk BT;Times New Roman" w:ascii="Caslon224 Bk BT;Times New Roman" w:hAnsi="Caslon224 Bk BT;Times New Roman"/>
        </w:rPr>
        <w:t xml:space="preserve">! / Hosana, hosana, hosana! </w:t>
      </w:r>
      <w:r>
        <w:rPr>
          <w:rFonts w:cs="Caslon224 Bk BT;Times New Roman" w:ascii="Caslon224 Bk BT;Times New Roman" w:hAnsi="Caslon224 Bk BT;Times New Roman"/>
          <w:i/>
        </w:rPr>
        <w:t>Bendito é o Senhor</w:t>
      </w:r>
      <w:r>
        <w:rPr>
          <w:rFonts w:cs="Caslon224 Bk BT;Times New Roman" w:ascii="Caslon224 Bk BT;Times New Roman" w:hAnsi="Caslon224 Bk BT;Times New Roman"/>
        </w:rPr>
        <w:t>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, Santo, Santo, Senhor Deus do Universo! / O céu e a terra cantam, o’ Deus, a vossa gl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Bendito o que vem em nome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Nosso Deus Senhor é Santo, </w:t>
      </w:r>
      <w:r>
        <w:rPr>
          <w:rFonts w:cs="Caslon224 Bk BT;Times New Roman" w:ascii="Caslon224 Bk BT;Times New Roman" w:hAnsi="Caslon224 Bk BT;Times New Roman"/>
          <w:i/>
        </w:rPr>
        <w:t>Santo, Santo!</w:t>
      </w:r>
      <w:r>
        <w:rPr>
          <w:rFonts w:cs="Caslon224 Bk BT;Times New Roman" w:ascii="Caslon224 Bk BT;Times New Roman" w:hAnsi="Caslon224 Bk BT;Times New Roman"/>
        </w:rPr>
        <w:t xml:space="preserve"> / Do universo Criador, </w:t>
      </w:r>
      <w:r>
        <w:rPr>
          <w:rFonts w:cs="Caslon224 Bk BT;Times New Roman" w:ascii="Caslon224 Bk BT;Times New Roman" w:hAnsi="Caslon224 Bk BT;Times New Roman"/>
          <w:i/>
        </w:rPr>
        <w:t>Santo, Santo!</w:t>
      </w:r>
      <w:r>
        <w:rPr>
          <w:rFonts w:cs="Caslon224 Bk BT;Times New Roman" w:ascii="Caslon224 Bk BT;Times New Roman" w:hAnsi="Caslon224 Bk BT;Times New Roman"/>
        </w:rPr>
        <w:t xml:space="preserve"> / Céus e terra alegres cantam </w:t>
      </w:r>
      <w:r>
        <w:rPr>
          <w:rFonts w:cs="Caslon224 Bk BT;Times New Roman" w:ascii="Caslon224 Bk BT;Times New Roman" w:hAnsi="Caslon224 Bk BT;Times New Roman"/>
          <w:i/>
        </w:rPr>
        <w:t>Santo, Santo!</w:t>
      </w:r>
      <w:r>
        <w:rPr>
          <w:rFonts w:cs="Caslon224 Bk BT;Times New Roman" w:ascii="Caslon224 Bk BT;Times New Roman" w:hAnsi="Caslon224 Bk BT;Times New Roman"/>
        </w:rPr>
        <w:t xml:space="preserve"> / E nós cantamos seu louvor, </w:t>
      </w:r>
      <w:r>
        <w:rPr>
          <w:rFonts w:cs="Caslon224 Bk BT;Times New Roman" w:ascii="Caslon224 Bk BT;Times New Roman" w:hAnsi="Caslon224 Bk BT;Times New Roman"/>
          <w:i/>
        </w:rPr>
        <w:t>Santo é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Lá no céu e aqui na terra: </w:t>
      </w:r>
      <w:r>
        <w:rPr>
          <w:rFonts w:cs="Caslon224 Bk BT;Times New Roman" w:ascii="Caslon224 Bk BT;Times New Roman" w:hAnsi="Caslon224 Bk BT;Times New Roman"/>
          <w:i/>
        </w:rPr>
        <w:t>Hosana, hosana!</w:t>
      </w:r>
      <w:r>
        <w:rPr>
          <w:rFonts w:cs="Caslon224 Bk BT;Times New Roman" w:ascii="Caslon224 Bk BT;Times New Roman" w:hAnsi="Caslon224 Bk BT;Times New Roman"/>
        </w:rPr>
        <w:t xml:space="preserve"> / Bendito seja o Senhor! </w:t>
      </w:r>
      <w:r>
        <w:rPr>
          <w:rFonts w:cs="Caslon224 Bk BT;Times New Roman" w:ascii="Caslon224 Bk BT;Times New Roman" w:hAnsi="Caslon224 Bk BT;Times New Roman"/>
          <w:i/>
        </w:rPr>
        <w:t>Hosana, hosana!</w:t>
      </w:r>
      <w:r>
        <w:rPr>
          <w:rFonts w:cs="Caslon224 Bk BT;Times New Roman" w:ascii="Caslon224 Bk BT;Times New Roman" w:hAnsi="Caslon224 Bk BT;Times New Roman"/>
        </w:rPr>
        <w:t xml:space="preserve"> / Nosso Rei e nosso Deus! </w:t>
      </w:r>
      <w:r>
        <w:rPr>
          <w:rFonts w:cs="Caslon224 Bk BT;Times New Roman" w:ascii="Caslon224 Bk BT;Times New Roman" w:hAnsi="Caslon224 Bk BT;Times New Roman"/>
          <w:i/>
        </w:rPr>
        <w:t>Hosana, hosana!</w:t>
      </w:r>
      <w:r>
        <w:rPr>
          <w:rFonts w:cs="Caslon224 Bk BT;Times New Roman" w:ascii="Caslon224 Bk BT;Times New Roman" w:hAnsi="Caslon224 Bk BT;Times New Roman"/>
        </w:rPr>
        <w:t xml:space="preserve"> / A Ele glória e louvor! </w:t>
      </w:r>
      <w:r>
        <w:rPr>
          <w:rFonts w:cs="Caslon224 Bk BT;Times New Roman" w:ascii="Caslon224 Bk BT;Times New Roman" w:hAnsi="Caslon224 Bk BT;Times New Roman"/>
          <w:i/>
        </w:rPr>
        <w:t>Hosana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Bendito é Aquele que vem! Hosana! Amém! (2x)</w:t>
      </w:r>
      <w:r>
        <w:rPr>
          <w:rFonts w:cs="Caslon224 Bk BT;Times New Roman" w:ascii="Caslon224 Bk BT;Times New Roman" w:hAnsi="Caslon224 Bk BT;Times New Roman"/>
        </w:rPr>
        <w:t xml:space="preserve">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nto, Santo, Santo é 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O’ Deus do universo, Deus nosso Cri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o céu, na terra brilha o esplen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a tua imensa glória, o’ Deus, noss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Bendito seja Aquele que vem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quele que vem vindo em nome d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Hosana, hosana, hosana ao Salv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Oh! vem nos socorrer no teu imens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Oh! vem nos libertar no teu imens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nto, Santo, Santo, / Senhor Deus da nossa história! / Céus e terra cantam, / celebrando sua gl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Hosana, hosana, hosana e louvor! / Hosana, hosana! Ao Pai, o n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 bendito seja / Jesus Cristo salvador, / que em seu nome veio / ser o noss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sé Luiz Pr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anto, Santo, Santo, Senhor Deus do Universo! / O céu e a terra proclamam a vossa glória. / Hosana nas alturas! Bendito o que vem em nome do Senhor! / Hosana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Odilo Heissl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spacing w:val="15"/>
        </w:rPr>
        <w:t xml:space="preserve">Santo, Santo, Santo, Santo é o Senhor! / Ao Deus três vezes Santo, glória e louvor. / </w:t>
      </w:r>
      <w:r>
        <w:rPr>
          <w:rFonts w:cs="Caslon224 Bk BT;Times New Roman" w:ascii="Caslon224 Bk BT;Times New Roman" w:hAnsi="Caslon224 Bk BT;Times New Roman"/>
          <w:i/>
          <w:spacing w:val="15"/>
        </w:rPr>
        <w:t>Hosana, hosana, hosana nas alturas! (2x)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Bendito é Aquele que vem em nome do Senhor! / Hosana, hosana,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8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ustavo Balbinot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Santo, Santo, Santo, Santo é o Senhor! / A Ele toda glória, a Ele 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 xml:space="preserve">Bendito o que vem em nome do Senhor! / Hosana nas alturas! Hosana ao Senho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8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Bb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Ornelina da Silva Oliv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nto, Santo, Santo! / Senhor Deus do Universo, / o céu e a terra proclamam, / proclamam a vos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Hosana, hosana, hosana nas altura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2 –</w:t>
      </w: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Bendito o que vem em nome d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58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Lúci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anto, é Santo, o Senhor é San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O povo canta o seu louvor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  <w:r>
        <w:rPr>
          <w:rFonts w:cs="Caslon224 Bk BT;Times New Roman" w:ascii="Caslon224 Bk BT;Times New Roman" w:hAnsi="Caslon224 Bk BT;Times New Roman"/>
        </w:rPr>
        <w:t xml:space="preserve"> / Na terra plantou o seu amor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É o Pai de Isaac e Abraão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  <w:r>
        <w:rPr>
          <w:rFonts w:cs="Caslon224 Bk BT;Times New Roman" w:ascii="Caslon224 Bk BT;Times New Roman" w:hAnsi="Caslon224 Bk BT;Times New Roman"/>
        </w:rPr>
        <w:t xml:space="preserve"> / É Deus nossa libertação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Espírito que dá respiração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  <w:r>
        <w:rPr>
          <w:rFonts w:cs="Caslon224 Bk BT;Times New Roman" w:ascii="Caslon224 Bk BT;Times New Roman" w:hAnsi="Caslon224 Bk BT;Times New Roman"/>
        </w:rPr>
        <w:t xml:space="preserve"> / O Cristo, que é nosso irmão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Hosana, hosana ao Criador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  <w:r>
        <w:rPr>
          <w:rFonts w:cs="Caslon224 Bk BT;Times New Roman" w:ascii="Caslon224 Bk BT;Times New Roman" w:hAnsi="Caslon224 Bk BT;Times New Roman"/>
        </w:rPr>
        <w:t xml:space="preserve"> / Bendito o que vem em seu amor! / </w:t>
      </w:r>
      <w:r>
        <w:rPr>
          <w:rFonts w:cs="Caslon224 Bk BT;Times New Roman" w:ascii="Caslon224 Bk BT;Times New Roman" w:hAnsi="Caslon224 Bk BT;Times New Roman"/>
          <w:i/>
        </w:rPr>
        <w:t>O Senhor é Santo!</w:t>
      </w:r>
    </w:p>
    <w:p>
      <w:pPr>
        <w:pStyle w:val="Normal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17:00Z</dcterms:created>
  <dc:creator>francisco</dc:creator>
  <dc:description/>
  <dc:language>en-US</dc:language>
  <cp:lastModifiedBy>francisco</cp:lastModifiedBy>
  <dcterms:modified xsi:type="dcterms:W3CDTF">2004-05-07T13:23:00Z</dcterms:modified>
  <cp:revision>5</cp:revision>
  <dc:subject/>
  <dc:title>557 (Tom: G) Letra e Música: Frei Beraldo</dc:title>
</cp:coreProperties>
</file>