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s filhos dos hebreus, com ramos de oliveira, / foram ao encontro do Senhor, clamando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Hosana, hosana nas altura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Senhor pertence a terra e o que ela encerra, / o mundo inteiro com os seres que o povo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"O’ portas, levantai vossos frontões! / para que assim o Rei da glória possa entrar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izei-nos: "Quem é este Rei da glória?"/ "É o Senhor, o Valoroso, o Onipotente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s filhos dos hebreus, / com ramos de palmeira, / correram ao encontro de Jesus, Nosso Senhor,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cantando e gritando: / Hosana, o’ Salvador!"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mundo e tudo que tem nele é de Deus: /  A terra e os que aí vivem, todos seus! / Foi Deus que a terra construiu por sobre os mares, / no fundo do oceano seus pila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vai morar no templo de sua cidade? / Quem pensa e vive longe das vaidades! / Pois Deus, o Salvador o abençoará, / no julgamento o defend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ssim, são todos os que prestam culto a Deus, / que adoram o Senhor, Deus dos Hebreus! / Portões antigos, se escancarem, vai chegar, alerta! O Rei da glória vai ent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m é, quem é, então, quem é o Rei da glória? / O Deus, forte Senhor da nossa história! / Portões antigos, se escancarem, vai chegar, / alerta! O Rei da glória vai ent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em é, quem é, então, quem é o Rei da glória? / O Deus, que tudo pode, é o Rei da glória! Aos Três, / ao Pai, ao Filho e ao Confortador / da Igreja que caminha o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ssa glória é a cruz, / onde nos salvo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 devemos gloriar-nos / nesta cruz de salvação: / traz-nos vida e liberdade / e nos dá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oi preciso o Senhor, / para entrar na sua glória, / ser na cruz crucificado: / é o caminho da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quem quer viver unida / sua vida à de Jesus, / não terá outro caminho: / "pela cruz se chega à luz.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dos nós devemos gloriar-nos na cruz / de Nosso Senhor Jesus Cristo, / que é nossa salvação, nossa vida, / nossa esperança de ressurreição / e pelo qual fomos salvos e liber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a é a noite da Ceia Pascal, / a Ceia em que o nosso Cordeiro se imo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a é a noite da Ceia do amor, / a Ceia em que Jesus por nós se entr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sta é a Ceia da Nova Aliança, / a Aliança confirmada no Sangue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Jesus, erguendo-se da Ceia, / jarro e bacia tomou, / lavou os pés dos discípulos, / este exemplo nos deixou. / Aos pés de Pedro inclinou-se. / - O’ Mestre, não, por quem és?! / </w:t>
      </w:r>
      <w:r>
        <w:rPr>
          <w:rFonts w:cs="Caslon224 Bk BT;Times New Roman" w:ascii="Caslon224 Bk BT;Times New Roman" w:hAnsi="Caslon224 Bk BT;Times New Roman"/>
          <w:i/>
          <w:sz w:val="20"/>
        </w:rPr>
        <w:t>"Não terás parte comigo, / se não lavar os teus pés."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2 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–</w:t>
        <w:tab/>
        <w:t xml:space="preserve">És o Senhor, Tu és o Mestre, / os meus pés não lavarás. / "O que ora faço não sabes, / mas depois compreenderás. / Se Eu, vosso Mestre e Senhor, / vossos pés hoje lavei,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lavai os pés uns dos outros, / eis a lição que vos dei.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“Eis como irão reconhecer-vos, / como discípulos meus, / se vos amais uns aos outros”, / disse Jesus para os seus. / “Dou-vos novo mandamento, / deixo ao partir nova lei: / </w:t>
      </w:r>
      <w:r>
        <w:rPr>
          <w:rFonts w:cs="Caslon224 Bk BT;Times New Roman" w:ascii="Caslon224 Bk BT;Times New Roman" w:hAnsi="Caslon224 Bk BT;Times New Roman"/>
          <w:i/>
          <w:sz w:val="20"/>
        </w:rPr>
        <w:t>que vos ameis uns aos outros, / assim como Eu vos amei.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eginaldo Velos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lve, o’ Cristo obediente! / Salve, Amor onipotente, / que te entregou à cruz / e te recebeu n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 Cristo obedeceu até à morte, / humilhou-se e obedeceu o bom Jesus, / humilhou-se e obedeceu sereno e forte, / humilhou-se e obedeceu até à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or isso, o Pai do Céu o exaltou; / exaltou-o e lhe deu um grande nome; / exaltou-o e lhe deu poder e glória, / diante dEle céus e terra se ajoelh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921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Missal Roman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Ximen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vo meu, que te fiz Eu? / Dize: Em que te contristei? / Por que à morte me entregaste? / Em que foi que Eu te faltei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us santo, / Deus forte, / Deus imortal, / 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e fiz sair do Egito, / com maná te alimentei. / Preparei-te bela terra. / Tu, a Cruz para o teu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ela vinha eu te plantara, / tu plantaste a lança em mim. / Águas doces Eu te dava, / foste amargo até o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Flagelei por ti o Egito, / primogênitos matei. / Tu, porém, me flagelaste, / entregaste o próprio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u te abri o mar Vermelho, / tu me abriste o coração. / A Pilatos me levaste, / Eu levei-te pel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Só na Cruz tu me exaltaste, / quando em tudo te exaltei. / Que mais podia Eu ter feito? / Em que foi que te faltei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ierre Sanch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is o lenho da Cruz, do qual pendeu a salvação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Vinde, ador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mais podia Eu ter feito? / Que mais podia Eu te da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lantei-te como vinha nova, / toda graciosa, nada havia igual; / e castiguei os malfeitores / que te perseguiam pra fazer-te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bri o mar na tua passagem, / e da escravidão Eu te levei à paz; / e fiz caminho no deserto, / para o lugar certo, / para o bem to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esqueceste o amor, / e entregaste o Senhor. / O mundo inteiro se esqueceu da luz, e pregou o Salvador n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dei o pão da nova vida, / e a pedra ferida a sede apagou; / e fiz para o meu povo eleito / os maiores feitos, como ninguém v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dei o sol da liberdade, / a luz da verdade, onde nasce o amor; / E dei o pão da caridade, na fraternidade do mundo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 esqueceste o amor, / e entregaste o Senhor. / O mundo inteiro se esqueceu da luz, e pregou o Salvador n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foi, povo meu, que te fiz? / Jamais te deixei sem defesa. / Fui Eu que te fiz infeliz? / Te esqueces da minha prestez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us Santo, Deus forte, Deus imortal, / olhai deste povo a fraqueza, piedade, livrai-nos do m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e lembras do Egito, que dor? / E Eu te tirei com mão firme. / E agora me vens com furor? / E queres co’a lança ferir-me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o Nilo mudei água em sangue, / rasguei o Mar Vermelho e passaste. / E, quando eu bem mais do que exangue, / meu lado, de um golpe, rasga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Fartei com maná teu deserto, / da pedra te dei água pura. / E agora me zombas de perto, / na sede me dás amargu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ó tive palavras de alento, / e quis boa terra te dar. / Não pude te ver ao relento, / e insultos gritaste sem pa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Fui simples, sereno semblante, / e a vida te dei, dom supremo: / De ti me ocupei incessante, / e tu me acusaste blasfem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Falei pelos fracos sem medo, / curei, perdoei, fui tua luz. / E tu, com teu torpe segredo, / a mim reservaste um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Malvezz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  <w:lang w:val="es-ES_tradnl"/>
        </w:rPr>
        <w:t xml:space="preserve">Hosana hey! Hosana ha! / Hosana hey! Hosana hey! Hosana ha! </w:t>
      </w:r>
      <w:r>
        <w:rPr>
          <w:rFonts w:cs="Caslon224 Bk BT;Times New Roman" w:ascii="Caslon224 Bk BT;Times New Roman" w:hAnsi="Caslon224 Bk BT;Times New Roman"/>
          <w:b/>
          <w:sz w:val="20"/>
        </w:rPr>
        <w:t>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le é o Santo, / é o Filho de Maria, / é o Deus de Israel, / é o Filho de Davi! / </w:t>
      </w:r>
      <w:r>
        <w:rPr>
          <w:rFonts w:cs="Caslon224 Bk BT;Times New Roman" w:ascii="Caslon224 Bk BT;Times New Roman" w:hAnsi="Caslon224 Bk BT;Times New Roman"/>
          <w:b/>
          <w:sz w:val="20"/>
        </w:rPr>
        <w:t>Santo é seu nome, é o Senhor Deus do universo. / Glória a Deus de Israel, nosso Rei e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amos a Ele / com as flores dos trigais, / com os ramos de oliveiras, / com alegria e muita paz. </w:t>
      </w:r>
      <w:r>
        <w:rPr>
          <w:rFonts w:cs="Caslon224 Bk BT;Times New Roman" w:ascii="Caslon224 Bk BT;Times New Roman" w:hAnsi="Caslon224 Bk BT;Times New Roman"/>
          <w:b/>
          <w:sz w:val="20"/>
        </w:rPr>
        <w:t>/ Santo é seu no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Ele é o Cristo, / é o Unificador, / é hosana nas alturas, / é hosana no amor. / </w:t>
      </w:r>
      <w:r>
        <w:rPr>
          <w:rFonts w:cs="Caslon224 Bk BT;Times New Roman" w:ascii="Caslon224 Bk BT;Times New Roman" w:hAnsi="Caslon224 Bk BT;Times New Roman"/>
          <w:b/>
          <w:sz w:val="20"/>
        </w:rPr>
        <w:t>Santo é seu no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le é alegria, / a razão de meu viver, / é a vida de meus dias, / é o amparo no sofrer. </w:t>
      </w:r>
      <w:r>
        <w:rPr>
          <w:rFonts w:cs="Caslon224 Bk BT;Times New Roman" w:ascii="Caslon224 Bk BT;Times New Roman" w:hAnsi="Caslon224 Bk BT;Times New Roman"/>
          <w:b/>
          <w:sz w:val="20"/>
        </w:rPr>
        <w:t>/ Santo é seu no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O’ Pai, se possível, o’ Pai, se possível, afasta de nós este cálice; / porém não se faça, porém não se faça a nossa vontade, mas a tu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São tantas lágrimas no cálice do povo: / tua Paixão parece acontecer de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ão tantas pedras no caminho do teu povo: / tua Paixão parece acontecer de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São tantas cruzes sobre os ombros do teu povo: / tua Paixão parece acontecer de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Jesus se aproximou / de Jerusalém e nela entrou, / os amigos seus foram também, / multidão em festa assim cantou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lória, glória ao Filho de Davi! / E aos que perguntam assim: “Quem Ele é?” / Se não respondem, as pedras falarão: / “Este é o Profeta Jesus de Nazaré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um jumentinho vem Jesus, / e não se contém a multidão. / Mantos pelo chão: “Eis nosso Rei!” / Ramos agitando de emo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nos mandou o nosso Rei! / Louvam as crianças com razão: / luz, perdão e amor Ele se fez, / veio libertar, nos deu a 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Foi para o templo e se indispõe: / câmbio e vendilhões viu por ali; / “Casa de Oração” - disse Jesus - / “Covil de ladrões”, longe d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uitos tramavam o seu fim. / Mas a tarde cai, a noite vem, / e Jesus se vai... mas voltará: / quem pode esquecer Jerusalém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ar e servir, servir e amar, / a exemplo daquele que veio servir./ E a seus amigos os pés quis lavar, / eis o compromisso: amar e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Eu, vosso Mestre, lavei-vos os pés, / se Eu, o Senhor, por vós me humilhei, / também vós deveis lavar-vos os pés, / amar uns aos outros, como Eu vos am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rvo não é maior que o Senhor,/ nem o enviado, de Quem o enviou: / Felizes de vós se o compreenderdes / e o praticardes, felizes sere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 novo preceito, eis o que vos dou: / “Amai uns aos outros, como Eu vos amei!” / É nisto que todos hão de saber / que sois meus discípulos, se o Amor vos un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inguém tem maior Amor do que aquele / que dá a própria vida pelos seus amigos! / Vós sois meus amigos, se praticardes / o que vos mandei: Amar e Serv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Quanto tempo Eu desejei, / com vocês, unir-me nesta refeição! / Venham todos, meus irmãos, / de mãos estendidas, repartir o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, um dia, reuniu todos os seus amigos numa refeição, / cingiu-se com uma toalha e lavou os pés de todos seus irmãos. / Depois de lhes lavar os pés, o Mestre explicou-lhes aquela lição: / “Quem quer ser o maior na vida, deve se tornar o menor dos irmãos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, naquela despedida, Ele pregava vida, Ele pregava amor. / E qual não foi sua tristeza, quando ali, à mesa, estava o traidor! / Também, na nossa própria vida, somos, muitas vezes, / “Judas traidor”, / comemos e bebemos juntos e depois negamos ao irmã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 o Mestre, repartindo o pão e repartindo o vinho, assim Ele falou: / “Tomai, comei deles, agora, é o meu Corpo e Sangue, que por vós Eu dou!” / Também, no nosso dia-a-dia, vamo-nos doar ao pobre, nosso irmão! / Tem gente morrendo de fome e na nossa mesa está sobrando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ssim foi a última Ceia, a primeira Missa que Jesus rezou, / tornou-se nosso alimento e, de amor sedento, por nós se entregou. / No mundo há uma grande Ceia, a Festa da Vida, a Ceia Pascal / e a festa só será completa, quando houver no mundo amor univers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</w:t>
      </w:r>
      <w:r>
        <w:rPr>
          <w:rFonts w:cs="Caslon224 Bk BT;Times New Roman" w:ascii="Caslon224 Bk BT;Times New Roman" w:hAnsi="Caslon224 Bk BT;Times New Roman"/>
          <w:b/>
          <w:sz w:val="16"/>
        </w:rPr>
        <w:t>F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Fiel madeiro da Santa Cruz, / o’ árvore sem rival! / Que selva outro lenho produz, / que traga em si fruto igual? / Quão doce peso conduz, / o’ lenho celestial! / Fiel madeiro da Santa Cruz, / o’ árvore sem riv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Cantem meus lábios a luta / que sobre a cruz se travou; /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cantem o nobre triunfo / que no madeiro alcançou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o Redentor do Universo, / quando por nós se imo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Fiel madeiro da Santa Cruz, / o’ árvore sem rival. / Que selva outro lenho produz, / que traga em si fruto igual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O Criador teve pena / do primitivo casal,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que foi ferido de morte,/ comendo o fruto fatal, 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e marcou logo outra árvore / para curar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ão doce peso conduz, / o’ lenho celestial! / Fiel madeiro da Santa Cruz, / o’ árvore sem riv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Tal ordem foi exigida / na obra da Salvação: / </w:t>
      </w:r>
      <w:r>
        <w:rPr>
          <w:rFonts w:cs="Caslon224 Bk BT;Times New Roman" w:ascii="Caslon224 Bk BT;Times New Roman" w:hAnsi="Caslon224 Bk BT;Times New Roman"/>
          <w:i/>
          <w:sz w:val="20"/>
        </w:rPr>
        <w:t>cai o inimigo no laço / de sua própria invenção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o próprio lenho da morte / Deus fez nascer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Fiel madeiro da Santa Cruz, / o’ árvore sem rival! / Que selva outro lenho produz, / que traga em si fruto igual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 xml:space="preserve">Na plenitude dos tempos, / a hora santa chegou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e, pelo Pai enviado, / nasceu do mundo o autor; 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e duma Virgem no seio / a vossa carne to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ão doce peso conduz,/ o’ lenho celestial! / Fiel madeiro da Santa Cruz, / o’ árvore sem riv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Seis lustros tendo passado, / cumpriu a sua missão, / </w:t>
      </w:r>
      <w:r>
        <w:rPr>
          <w:rFonts w:cs="Caslon224 Bk BT;Times New Roman" w:ascii="Caslon224 Bk BT;Times New Roman" w:hAnsi="Caslon224 Bk BT;Times New Roman"/>
          <w:i/>
          <w:sz w:val="20"/>
        </w:rPr>
        <w:t>só para ela nascido, / livre se entrega à Paixão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Na cruz se eleva o Cordeiro, / como perfeita ob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Fiel madeiro da Santa Cruz, / o’ árvore sem rival! / Que selva outro lenho produz, / que traga em si fruto igual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 xml:space="preserve">Glória e poder à Trindade. / Ao Pai ao Filho, louvor.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Honra ao Espírito Santo, eterna glória ao Senhor,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que nos salvou pela graça / e nos remiu pel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ão doce peso conduz, / o’ lenho celestial! / Fiel madeiro da Santa Cruz, / o’ árvore sem riv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O Senhor me chamou / e me ungiu, me enviou: / “Levarás a Boa Nova!” / Vossos pés vou lavar, / vou ser Pão, e deixar-vos a cruz como pro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m da parte de Deus anunciar-vos / novo tempo mais pleno de vida: / Vim curar, reerguer, renovar, / libertar toda gente oprim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ntre vós que não haja senhores: / que o maior lave os pés dos irmãos, / que o mais sábio se instrua co’os simples / e que todos se dêem sempre as 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ão vos chamo de servos, amigos: / confiei-vos o amor de meu Pai! / Cultivai a semente, dai frutos, / toda a face da terra mud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de fortes, brilhai como luz, / frente ao ódio mantende o vigor. / Perdoai, persisti, sem ceder / demonstrai o que tenho a prop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Não vos peço impossíveis façanhas, / nem conquistas, nem feitos dos  reis. / Simplesmente façais como Eu fiz: / sem cessar como amei, vos ame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Não temais trono algum deste mundo, / na verdade vivei sem cessar: / Sede assim testemunhas do Reino / que meu Pai quis na terra plan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Crede em mim, pois assim vivereis! / Meu Espírito vos nutrirá! / Nem a morte havereis de temer! / Sede firmes, que a paz nasc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Volto ao Pai, preparar-vos a mesa, / que Ele quer todos juntos de si. / Cativai toda gente em meu nome, / anunciai: todo mal Eu venci!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0:55:00Z</dcterms:created>
  <dc:creator>FRANCISCO CARLOS PEIXOTO</dc:creator>
  <dc:description/>
  <dc:language>en-US</dc:language>
  <cp:lastModifiedBy>FRANCISCO CARLOS PEIXOTO</cp:lastModifiedBy>
  <dcterms:modified xsi:type="dcterms:W3CDTF">2004-05-16T11:34:00Z</dcterms:modified>
  <cp:revision>3</cp:revision>
  <dc:subject/>
  <dc:title>915 (Tom: E) Letra e Música: José Alves</dc:title>
</cp:coreProperties>
</file>