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. H. Toig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valdo Roqu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isto, nossa Páscoa, foi imolado, / Aleluia! Glória a Cristo Rei / Ressuscitado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áscoa sagrada! Oh, festa de luz! / Precisas despertar, Cristo vai te 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áscoa sagrada! Oh, festa universal! / No mundo renovado é Jesus glorific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áscoa sagrada! Vitória sem igual! / A cruz foi exaltada, foi a morte derrota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áscoa sagrada! Oh, noite batismal! / De tuas águas puras nascem novas cria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áscoa sagrada! Banquete do Senhor! / Feliz a quem é dado ser às núpcias convid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Páscoa sagrada! Cantemos ao Senhor! / Vivamos a alegria, conquistada em meio à 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toou Moisés este canto ao Senhor, / todo o povo se uniu em alegre louvo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hor glorioso triunfou, / cavaleiro e cavalo afo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O Senhor é minha força e meu canto, / salvação Ele foi em meu pr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 Senhor, sim, que é forte guerreiro, / e seu nome é Senhor justicei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Lança ao mar comandados e chefes, / carros e homens nas ondas perec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furor da tua destra ameaça, / o inimigo se arma e fracas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No teu monte o introduzirás, / e para sempre, Senhor, reinará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o Senhor dai graças, seu nome invocai. / Entre os povos seus feitos de amor proclam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lvação é meu Deus e confio, / é minha força e meu canto e meu bri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Com alegria beber todos vão, / vão às fontes beber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amos todos cantar ao Senhor, / proclamar os seus feitos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Que teu povo exulte e se alegre, / e teu nome entre nós se celebr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’ morte, onde está tua vitória? / Cristo ressurgiu, honra e glór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ão temos medo de nada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  <w:r>
        <w:rPr>
          <w:rFonts w:cs="Caslon224 Bk BT;Times New Roman" w:ascii="Caslon224 Bk BT;Times New Roman" w:hAnsi="Caslon224 Bk BT;Times New Roman"/>
          <w:sz w:val="20"/>
        </w:rPr>
        <w:t xml:space="preserve"> / A morte foi derrotada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urgiu a grande esperança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  <w:r>
        <w:rPr>
          <w:rFonts w:cs="Caslon224 Bk BT;Times New Roman" w:ascii="Caslon224 Bk BT;Times New Roman" w:hAnsi="Caslon224 Bk BT;Times New Roman"/>
          <w:sz w:val="20"/>
        </w:rPr>
        <w:t xml:space="preserve"> / Razão da nossa confiança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Justiça, paz e verdade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  <w:r>
        <w:rPr>
          <w:rFonts w:cs="Caslon224 Bk BT;Times New Roman" w:ascii="Caslon224 Bk BT;Times New Roman" w:hAnsi="Caslon224 Bk BT;Times New Roman"/>
          <w:sz w:val="20"/>
        </w:rPr>
        <w:t xml:space="preserve"> / Constroem a fraternidade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s trevas foram vencidas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  <w:r>
        <w:rPr>
          <w:rFonts w:cs="Caslon224 Bk BT;Times New Roman" w:ascii="Caslon224 Bk BT;Times New Roman" w:hAnsi="Caslon224 Bk BT;Times New Roman"/>
          <w:sz w:val="20"/>
        </w:rPr>
        <w:t xml:space="preserve"> / Cadeias foram rompidas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risto ressusci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Exulte o céu e os anjos triunfantes, / mensageiros de Deus, desçam cantando; / façam soar trombetas fulgurantes, / a vitória de um Rei anunciando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>Alegre-se também a terra amiga, / que em meio a tantas luzes resplandece; / e, vendo dissipar-se a treva antiga, / ao sol do eterno Rei brilha e se aquece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Que a mãe Igreja alegre-se igualmente, / erguendo as velas deste fogo novo, / e escutem, reboando de repente, / o Aleluia cantado pelo povo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Cel. –</w:t>
        <w:tab/>
        <w:t>O Senhor esteja convosco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le está no meio de nós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Cel. –</w:t>
        <w:tab/>
        <w:t>Corações ao alto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O Nosso coração está em Deus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Cel. –</w:t>
        <w:tab/>
        <w:t>Demos graças ao Senhor, nosso Deus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É nosso dever e nossa salvação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Sim, verdadeiramente é bom e justo / cantar ao Pai de todo o coração / e celebrar seu Filho Jesus Cristo, / tornado para nós um novo Adão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>Foi Ele quem pagou do outro a culpa, / quando por nós à morte se entregou: / para apagar o antigo documento, / na cruz todo o seu sangue derramou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 verdadeira, / que une de novo o céu e a terra inteira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Pois eis agora a Páscoa, nossa festa, / em que o real Cordeiro se imolou: / marcando nossas portas, nossas almas, / com seu divino sangue nos salvou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 xml:space="preserve">Esta é, Senhor, a noite em que do Egito / retirastes os filhos de Israel, / transpondo o mar Vermelho a pé enxuto, / rumo à terra onde correm leite e mel. / </w:t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..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Oh, noite em que a coluna luminosa / as trevas do pecado dissipou, / e aos que crêem no Cristo em toda a terra, / em novo povo eleito congregou!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 xml:space="preserve">Oh, noite em que Jesus rompeu o inferno, / ao ressurgir da morte vencedor: / de que nos valeria ter nascido, / se não nos resgatasse em seu amor? / </w:t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..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O’ Deus, quão estupenda caridade / vemos no vosso gesto fulgurar: / não hesitais em dar o próprio Filho, / para a culpa dos servos resgatar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 xml:space="preserve">Oh, pecado de Adão indispensável, / pois o Cristo o dissolve em seu amor; / oh, culpa tão feliz, que há merecido a graça de um tão grande Redentor! / </w:t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..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Pois esta noite lava todo crime, / liberta o pecador de seus grilhões, / dissipa o ódio e dobra os poderosos, / enche de luz e paz os corações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 xml:space="preserve">Oh, noite de alegria verdadeira / que prostra o Faraó, e ergue os hebreus, / que une de novo ao céu  a terra inteira, / pondo na treva humana a luz de Deus. / </w:t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..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Na graça desta noite, o vosso povo / acende um sacrifício de louvor; / acolhei, o’ Pai santo, o fogo novo: / não perde ao dividir-se o seu fulgor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 xml:space="preserve">Cera virgem de abelha generosa / ao Cristo ressurgido trouxe a luz: / eis de novo a coluna luminosa, / que o vosso povo para o céu conduz. / </w:t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..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Solo 1 –</w:t>
        <w:tab/>
        <w:t>O Círio que acendeu as nossas velas / possa esta noite toda fulgurar; / misture sua luz à das estrelas, / cintile quando o dia despontar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tLeast" w:line="240"/>
        <w:ind w:left="794" w:hanging="79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 2 –</w:t>
        <w:tab/>
        <w:t xml:space="preserve">Que ele possa agradar-vos como o Filho, / que triunfou da morte e vence o mal. / Deus, que a todos acende no seu brilho, / e um dia voltará, sol triunfal! / </w:t>
      </w:r>
      <w:r>
        <w:rPr>
          <w:rFonts w:cs="Caslon224 Bk BT;Times New Roman" w:ascii="Caslon224 Bk BT;Times New Roman" w:hAnsi="Caslon224 Bk BT;Times New Roman"/>
          <w:b/>
          <w:sz w:val="20"/>
        </w:rPr>
        <w:t>Oh, noite de aleg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Tito Medeiros</w:t>
      </w:r>
    </w:p>
    <w:p>
      <w:pPr>
        <w:pStyle w:val="Normal"/>
        <w:tabs>
          <w:tab w:val="clear" w:pos="708"/>
          <w:tab w:val="left" w:pos="737" w:leader="none"/>
        </w:tabs>
        <w:autoSpaceDE w:val="false"/>
        <w:spacing w:lineRule="atLeast" w:line="240"/>
        <w:ind w:left="737" w:hanging="737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 </w:t>
      </w:r>
      <w:r>
        <w:rPr>
          <w:rFonts w:cs="Caslon224 Bk BT;Times New Roman" w:ascii="Caslon224 Bk BT;Times New Roman" w:hAnsi="Caslon224 Bk BT;Times New Roman"/>
          <w:i/>
          <w:sz w:val="20"/>
        </w:rPr>
        <w:t>Exulte de alegria / dos anjos a multidão, / exultemos, também, nós / por tão grande salvação!</w:t>
      </w:r>
    </w:p>
    <w:p>
      <w:pPr>
        <w:pStyle w:val="Normal"/>
        <w:tabs>
          <w:tab w:val="clear" w:pos="708"/>
          <w:tab w:val="left" w:pos="737" w:leader="none"/>
        </w:tabs>
        <w:autoSpaceDE w:val="false"/>
        <w:spacing w:lineRule="atLeast" w:line="240"/>
        <w:ind w:left="737" w:hanging="737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Do grande Rei a vitória / cantemos o resplendor: / das trevas surgiu a glória, / da morte o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– O Senhor esteja convosco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– Ele está no meio d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– Os corações para o alto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– A Deus ressoe nossa v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esplendor desta noite, / que viu os Hebreus libertos, / nós, os cristãos bem despertos, / brademos: morreu a mor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Bendito seja / Cristo, Senhor, / que é do Pai / imortal esplen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esplendor desta noite, / que viu vencer o Cordeiro, / por Cristo salvos, cantemos / a seu Sangue justiceir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 esplendor desta noite, / que viu ressurgir Jesus / do sepulcro, exultemos / pela vitória d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oite mil vezes feliz, / Deus por nós seu Filho deu, / o Filho salva os escravos, / quem tanto amor mereceu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oite mil vezes feliz, / oh, feliz culpa de Adão, / que mereceu tanto amor, / que recebeu tal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oite mil vezes feliz, / aniquilou-se a maldade, / as algemas se quebraram, / despontou a liber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Noite mil vezes feliz, / o opressor foi despojado, / os pobres, enriquecidos, / o céu à terra irman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Noite mil vezes feliz, / em círio de virgem cera,/ nova esperança se acende / no seio da tua Igrej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Noite mil vezes feliz, / noite clara como o dia, / na luz de Cristo glorioso / exultemos de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938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xultem os coros dos anjos, / exulte a assembléia celestial, / e um hino de glória clame o triunfo do Senhor ressuscitado; / alegre-se a terra inundada de nova luz. / O esplendor do Rei destruiu as trevas, / destruiu as trevas, / as trevas do mu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esplendor do Rei destruiu as trevas, / destruiu as trevas, / as trevas do mu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 se alegre nossa Mãe, a Igreja, / resplandecente da glória do seu Senhor, / e que neste lugar ressoe, unânime, / a aclamação de um povo em fes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– O Senhor esteja convosco!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– Ele está no meio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– Corações ao alto!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– O nosso coração está em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-15"/>
          <w:sz w:val="20"/>
        </w:rPr>
        <w:t>– Demos graças ao Senhor, nosso Deus!</w:t>
      </w:r>
      <w:r>
        <w:rPr>
          <w:rFonts w:cs="Caslon224 Bk BT;Times New Roman" w:ascii="Caslon224 Bk BT;Times New Roman" w:hAnsi="Caslon224 Bk BT;Times New Roman"/>
          <w:spacing w:val="-15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pacing w:val="-15"/>
          <w:sz w:val="20"/>
        </w:rPr>
        <w:t>– É nosso dever e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almente é justo e necessário, / exaltar com o canto a alegria do Espírito / e elevar um hino ao Pai todo-poderoso / e ao seu único Filho Jesus Cristo. / Ele pagou por nós ao eterno Pai / a dívida de Adão / e com seu sangue derramado, / derramado por amor, / cancelou a condenação do pecado. / Esta é a Páscoa em que é imolado o Cordeiro. / Esta é a noite em que foram libertados nossos pais do Egito. / Esta é a noite que nos salva da escuridão do mal. / Esta é a noite em que Cristo venceu a morte / e dos infernos retorna vitorio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sta é a noite em que Cristo venceu a morte / e dos infernos retorna vitorio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h, admirável condescendência do teu amor! / Oh, incomparável ternura e caridade / que, para resgatar o escravo, / sacrificaste o Filho. / Sem o pecado de Adão, / Cristo não nos teria resgatado. / Oh, feliz culpa / que mereceu tão grande Redentor! / Oh, feliz culp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, feliz culpa / que mereceu tão grande Redentor! / Oh, feliz culp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’ noite maravilhosa, que despojaste o Faraó e enriqueceste Israel! / Oh, noite que destrói o pecado / e lava as nossas culpas! / Oh, noite realmente gloriosa / que reconciliou o homem com Deus. / Esta é a noite em que Cristo venceu a morte / e dos infernos retorna vitorio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i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sta é a noite em que Cristo venceu a morte / e dos infernos retorna vitorio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esta noite, aceita, Pai Santo, / este sacrifício de louvor que a Igreja te oferece por meio dos seus ministros / na liturgia solene deste Círio, / que é sinal da nova Luz. / Nós te rogamos, Senhor, / que este Círio oferecido / em honra do teu nome / brilhe radiante, / chegue a ti como perfume suave / e se confunda com as estrelas do céu; / o encontre aceso a estrela da manhã, / essa estrela que não conhece ocaso, / que é Cristo, teu Filho ressuscitado, / ressuscitado da m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é Cristo, teu Filho / ressuscitado, / ressuscitado da morte. / Amém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olcmúsica Religi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É bom cantar um Bendito, / um canto novo, um louvor: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Jesus nasceu de Maria, / hoje Ele é noss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Hoje Ele é nosso Senhor / por sua ressurrei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a morte é vencedor. / Da Vida é campe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ordeiro sacrificado, / é nossa Páscoa, irmão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le é do Céu e da Terra / a reconcili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os tristes, consolador; / dos pobres, libert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mãos se dão Céu e Terra, / é uma só louv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  <w:highlight w:val="yellow"/>
        </w:rPr>
        <w:t>940</w:t>
      </w:r>
      <w:r>
        <w:rPr>
          <w:rFonts w:cs="Caslon224 Bk BT;Times New Roman" w:ascii="Caslon224 Bk BT;Times New Roman" w:hAnsi="Caslon224 Bk BT;Times New Roman"/>
          <w:b/>
          <w:sz w:val="20"/>
          <w:highlight w:val="yellow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bCs/>
          <w:sz w:val="16"/>
          <w:highlight w:val="yellow"/>
        </w:rPr>
        <w:t>D. Marcos Barbosa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ai, cristãos, afinal: / “Salve, o’ vítima pascal!” / Cordeiro inocente, o Cristo / abriu-nos do Pai o aprisc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toda ovelha imolado, / do mundo lava o pecado. / Duelam forte e mais forte: / é a vida que vence a m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Rei da vida, cativo, / foi morto, mas reina vivo! / Responde, pois, o’ Maria: / no caminho o que havi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“Vi Cristo ressuscitado, / o túmulo abandonado, / os anjos da cor do sol, / dobrado no chão o lenço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 Cristo, que leva aos céus, / caminha à frente dos seus!” / Ressuscitou, de verdade! / O’ Cristo Rei,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Wilso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nhor, tende piedade de nós! (2x) / Jesus Cristo, tende piedade de nós! (2x) / Senhor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Santa Mãe de Deus, / com o esposo São José, / São Pedro e São Paulo, / São João e Santo Andr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s anjos lá do céu / pedimos todo dia, / também a São Miguel / e Inácio de Antioq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Rogai por nós, rogai por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’ Santos João Batista, / Gregório e Agostinho, / Também Santo Atanásio, / São Bento e São Mart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embrai-vos São Francisco / e dai-vos vosso auxílio / Lembrai-vos São Domingos / lembrai-vos São Basíli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Rogai por nós, rogai por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stêvão e Lourenço, / Sinais de muita fé, / O’ Senhor Cura D'Ars / e Francisco Xavi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Catarina de Sena, / Santa Felicidade, / Maria Madalena, / com amor e com bon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Rogai por nós, rogai por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O’ Senhor, sede nossa proteção, / </w:t>
      </w:r>
      <w:r>
        <w:rPr>
          <w:rFonts w:cs="Caslon224 Bk BT;Times New Roman" w:ascii="Caslon224 Bk BT;Times New Roman" w:hAnsi="Caslon224 Bk BT;Times New Roman"/>
          <w:b/>
          <w:sz w:val="20"/>
        </w:rPr>
        <w:t>ouvi-nos,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Para que nos livreis de todo mal... / Para que nos livreis de algum pecado... / Para que nos livreis da morte eterna... / Vos pedimos por vossa encarnação... / Pela vossa morte e ressurreição... / Pelo Espírito Santo de amor... / Apesar de nós sermos pecadores... / Conduzi e protegei a vossa Igreja... / Conservai o Santo Padre como guia... / Conservai nossos bispos, nosso clero... / Concedei-nos paz e união.../ Conservai-nos em nossa pastoral... / E pedimos bênção para o povo... / E pedimos pela união dos cristãos... / Renovai, no Batismo, este eleito...  / Tornai santa nossa fonte batismal... / O’ Jesus, sois o Filho do Deus vivo! </w:t>
      </w:r>
      <w:r>
        <w:rPr>
          <w:rFonts w:cs="Caslon224 Bk BT;Times New Roman" w:ascii="Caslon224 Bk BT;Times New Roman" w:hAnsi="Caslon224 Bk BT;Times New Roman"/>
          <w:b/>
          <w:sz w:val="20"/>
        </w:rPr>
        <w:t>/ Ouvi-n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 Cristo, ouvi-nos! / Jesus Cristo, atendei-no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Kyrie eleison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Kyrie eleison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Christe eleison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Christe eleison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Kyrie eleison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Kyrie eleison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ab/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Maria Mãe de Deu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Miguel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s Anjos de Deu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ão Batista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sé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Pedro e São Paul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André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ão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Maria Madalen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Estêvã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Inácio de Antioqui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Lourenço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s Perpétua e Felicidade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Inê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Gregóri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Agostinho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Atanási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Basíli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Martinh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Bento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Francisco e São Domingo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Francisco Xavier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ão Maria Vianney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Catarina de Sena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Tereza de Jesu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Tereza de Ávil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s Mártires dos nossos tempo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odos os Santos e Santas de Deus,</w:t>
        <w:tab/>
        <w:t>intercedei por nó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de-nos propíci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nos livreis de todo o mal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nos livreis de todo o pecad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nos livreis da morte eterna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la vossa encarnaçã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la vossa ressurreiçã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la efusão do Espírito Sant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pesar de nossos pecados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(se houver Batismo)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vos digneis dar a nova vida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os que chamastes ao Batism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(se não houver Batismo)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santifiqueis com a vossa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graça esta água, onde renascerão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s vossos filhos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Jesus, Filho de Deus Viv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sto, ouvi-nos!</w:t>
        <w:tab/>
        <w:t>Cristo, ouvi-nos!</w:t>
      </w:r>
    </w:p>
    <w:p>
      <w:pPr>
        <w:pStyle w:val="Normal"/>
        <w:tabs>
          <w:tab w:val="clear" w:pos="708"/>
          <w:tab w:val="left" w:pos="340" w:leader="none"/>
          <w:tab w:val="left" w:pos="4195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sto, atendei-nos!</w:t>
        <w:tab/>
        <w:t xml:space="preserve">Cristo, atendei-nos! 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nhor, tende piedade de nós!</w:t>
        <w:tab/>
        <w:t>Senhor, tende piedade de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sto, tende piedade de nós!</w:t>
        <w:tab/>
        <w:t>Cristo, tende piedade de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nhor, tende piedade de nós!</w:t>
        <w:tab/>
        <w:t>Senhor, tende piedade de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anta Maria, Mãe de Deus, 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Miguel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s anjos de Deu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ão Batist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sé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Maria Madalen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Estêvã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Inácio de Antioqui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Lourenç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s Perpétua e Felicidade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Inê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Gregóri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Agostinh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 Atanásio,</w:t>
        <w:tab/>
        <w:t>rogai por nós!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Basíli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Martinh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Bento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Francisco e São Domingo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Francisco Xavier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ão João Maria Vianney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Catarina de Sen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a Teresa d’Ávila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odos os Santos e Santas de Deus,</w:t>
        <w:tab/>
        <w:t>rogai por nó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de-nos propíci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nos livreis de todo mal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nos livreis de todo pecad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nos livreis da morte eterna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la vossa encarnaçã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la vossa morte e ressurreiçã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la efusão do Espírito Sant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pesar de nossos pecados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que vos digneis dar nova vida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 estes eleitos, que chamastes ao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atismo,</w:t>
        <w:tab/>
        <w:t>ouvi-nos, Senhor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sto, ouvi-nos!</w:t>
        <w:tab/>
        <w:t>Cristo, ouvi-nos!</w:t>
      </w:r>
    </w:p>
    <w:p>
      <w:pPr>
        <w:pStyle w:val="Normal"/>
        <w:tabs>
          <w:tab w:val="clear" w:pos="708"/>
          <w:tab w:val="left" w:pos="340" w:leader="none"/>
          <w:tab w:val="left" w:pos="362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sto, atendei-nos!</w:t>
        <w:tab/>
        <w:t>Cristo, atendei-n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16"/>
        </w:rPr>
      </w:pPr>
      <w:r>
        <w:rPr>
          <w:rFonts w:cs="Caslon224 Bk BT;Times New Roman" w:ascii="Caslon224 Bk BT;Times New Roman" w:hAnsi="Caslon224 Bk BT;Times New Roman"/>
          <w:sz w:val="16"/>
        </w:rPr>
        <w:tab/>
        <w:t>Obs.: Canta-se a ladainha, à qual se podem acrescentar alguns nomes de Santos, sobretudo os de padroeiros da Igreja, do lugar e dos que vão receber o Batismo.</w:t>
      </w:r>
    </w:p>
    <w:p>
      <w:pPr>
        <w:pStyle w:val="Normal"/>
        <w:rPr>
          <w:rFonts w:ascii="Caslon224 Bk BT;Times New Roman" w:hAnsi="Caslon224 Bk BT;Times New Roman" w:cs="Caslon224 Bk BT;Times New Roman"/>
          <w:sz w:val="16"/>
        </w:rPr>
      </w:pPr>
      <w:r>
        <w:rPr>
          <w:rFonts w:cs="Caslon224 Bk BT;Times New Roman" w:ascii="Caslon224 Bk BT;Times New Roman" w:hAnsi="Caslon224 Bk BT;Times New Roman"/>
          <w:sz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27:00Z</dcterms:created>
  <dc:creator>FRANCISCO CARLOS PEIXOTO</dc:creator>
  <dc:description/>
  <dc:language>en-US</dc:language>
  <cp:lastModifiedBy>master</cp:lastModifiedBy>
  <dcterms:modified xsi:type="dcterms:W3CDTF">2004-08-02T21:43:00Z</dcterms:modified>
  <cp:revision>2</cp:revision>
  <dc:subject/>
  <dc:title>932 (Tom: G) Letra: M</dc:title>
</cp:coreProperties>
</file>