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9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Aderbal T. de Paul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Siga a Deus, não duvide do caminho / se uma lágrima em seus olhos transbordar. / Siga a Deus, tenha fé, tenha esperança: / seu veleiro Ele conduz em alto 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Deus é simples, como simples são as flores. / Deus é grande que nem cabe explicação! / Tanto amou que deu seu Filho Jesus Cristo, / pra salvar e nos unir como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Sopre o vento, encrespe as ondas, não se aflija! / Tenha fé, porque Deus vela por você. / Jogue a rede, que Jesus está mandando. / Sempre vence quem confia n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Quem quiser viver feliz, abra o Evangelho; / nunca é tarde para a gente começar. / Jesus Cristo está presente em cada linha, / seu amor, ternura e paz querendo 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5 –</w:t>
        <w:tab/>
        <w:t>Se faz frio, Ele aquece a sua vida; / se faz noite, Ele é o sol que vai brilhar. / Quem quiser viver feliz venha comigo, / pra Jesus as nossas vidas entre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9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u vim de longe pra encontrar o meu caminho, / Tinha um sorriso e o sorriso ainda valia. / Achei difícil a viagem até aqui, / Mas eu cheguei, / mas eu chegu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Eu vim depressa, eu não vim de caminhão, / Eu vim a jato neste asfalto e neste chão. / Achei difícil a viagem até aqui, / Mas eu cheguei, / mas eu chegu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Eu vim por causa daquilo que não se vê, / Vim nu, descalço, sem dinheiro e o pior. / Achei difícil a viagem até aqui, / Mas eu cheguei, / mas eu chegu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Eu tive ajuda de quem em você não acredita, / Tive a esperança de chegar até aqui, / Vim caminhando, aqui estou, me decidi: / Eu vou ficar, / eu vou fic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9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u venho do sul e do norte, do oeste, do leste, de todo o lugar. / Estradas da vida eu percorro, levando socorro a quem precisar. / Assunto de paz é meu forte, / eu cruzo montanhas, mas vou aprender. / O mundo não me satisfaz, / o que eu quero é a paz,  / o que eu quero é vi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o peito eu levo uma cruz, / No meu coração, o que disse Jesus. (bis)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u sei que eu não tenho a idade da maturidade de quem já viveu. / Mas sei que eu já tenho a idade de ver a verdade: O que eu quero é ser eu. / O mundo, ferido e cansado de um negro passado de guerras sem fim, / tem medo da bomba que fez e da fé que desfez, mas aponta pra m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u venho trazer meu recado, não tenho passado, mas sei entender. / Um jovem foi crucificado por ter ensinado a gente a viver. / Eu grito ao meu mundo descrente / que eu quero ser gente, / que eu creio na cruz. / Eu creio na força do jovem que segue o caminho do Cristo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0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Maria Elisa de Andrade Mend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lho em tudo e sempre encontro a ti. / Estás no céu, na terra, onde for. / E em tudo que me  acontece encontro o teu amor, / já não se pode mais deixar de crer no teu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É impossível não crer em ti, / é impossível não te encontrar, / é impossível não fazer de ti meu ideal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0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ntônio Marques da Costa Ferr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elo Batismo recebi uma missão: / Vou trabalhar pelo Reino do Senhor, / vou anunciar o Evangelho para os povos, / vou ser profeta, sacerdote, rei pastor. / Vou anunciar a Boa Nova de Jesus: / como profeta recebi esta missão. / Aonde eu for, serei fermento, sal e luz, / levando a todos a mensagem de crist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Evangelho não pode ficar parado: / vou anunciá-lo, esta é minha obrigação. / A messe é grande e precisa de operários, / vou cooperar na evangelização: / sou mensageiro enviado do Senhor. / Onde houver trevas, irei levar a luz, / também direi a todos que Deus é Pai, / anunciando a mensagem de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em perguntar por que Jesus veio ao mundo, / eu vou dizer: foi pra salvar a humanidade, / pra libertar o homem da escravidão / e dar a ele uma nova oportunidade, / pois os profetas já vinham anunciando / a sua vinda e qual a finalidade: / Jesus Profeta, Sacerdote, Rei, Pastor, / veio ensinar-nos o caminho da ver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Mesmo sofrendo calúnia e perseguição, / vou procurar viver em comunidade. / Onde houver ódio, vingança e injustiça, / quero levar o amor e a caridade. / Sou missionário e por isso vou lutar / para levar meus irmãos à eternidade. / Vamos louvar e bendizer ao nosso Deus, / vivendo juntos a nossa fraterni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0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Kik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Quem é que vai? / Quem é que vai? / Quem é que vai nessa barca de Jesus? / Quem é que vai?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Tem muita gente esperando por você / a caminhar, esperando por você, / todos cantando esperando por você, / juntos com Jesus, esperando por você. / E tem lugar esperando por você, / para sentar esperando por você, / a barca está esperando por você, / para partir esperando por você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Jesus está esperando por você, / com um sorriso esperando por você, / a caminhar esperando por você, / com a multidão esperando por você, / a sua mão esperando por você, / a acenar esperando por você, / chamando, vem, esperando por você,  / de coração esperando por você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0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Quando Jesus passar, (3x) / eu quero estar no meu lu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o meu telônio ou jogando a rede, / sob a figueira ou a caminhar, / buscando água pra minha sede, / querendo ver meu Senhor pass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No meu trabalho e na minha casa, / no meu estudo e no meu lazer, / no compromisso e no meu descanso, / no meu direito e no meu de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Nos meus projetos olhando em frente, / no meu sucesso e na decepção, / no sofrimento que fere a gente, / sonhando o sonho de um mund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Com meus amigos, com minha gente, / com quem da vida já se cansou, / a semear e a espalhar sementes / na terra onde meu Deus and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0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 ouvires a voz do vento, chamando sem cessar; / se ouvires a voz do tempo, mandando espe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 decisão é tua. (2x) / São muitos os convidados. (2x) / Quase ninguém tem temp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e ouvires a voz de Deus, chamando sem cessar; / se ouvires a voz do mundo, querendo te engan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 trigo já se perdeu, cresceu, ninguém colheu, / e o mundo passando fome, passando fome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Cs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0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bCs/>
          <w:sz w:val="16"/>
        </w:rPr>
        <w:t xml:space="preserve">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vo Fachin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Tu me cativaste, meu Deus e Senhor, / eu já não consigo esquecer teu amor.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Estreito é o caminho, / é preciso saber / andar  entre espinhos e rosas colher; / deixar redes, barcos, a vida perder, / deixar o dinheiro, riquezas não t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Reino é semente / de trigo no chão, / que morre gerando a ressurreição. / É luz constante em favor do irmão / é luta, é fermento, é água, é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 vida é tão breve, / um sonho fugaz; / daqui só se leva / o bem que se faz. / Senhor Jesus Cristo, / meu Deus e Senhor, / ensina de novo / o caminho d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110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Cesareo Gabarain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u te abeiraste da praia, / não buscaste nem sábios nem ricos, / somente queres que eu te sig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>Senhor, Tu me olhaste nos olhos / a sorrir pronunciaste o meu nome. / Lá na praia, eu deixei o meu barco, / junto a ti, buscarei outro 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Tu sabes bem que, em meu barco, / eu não tenho espadas, nem ouro, / somente redes e o meu trabalh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u, minhas mãos, solicitas, / meu cansaço que a outros descanse. / Amor que almeja seguir aman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Tu, pescador de outros lagos, / ânsia eterna de almas que esperam,/ bondoso amigo, assim me chama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0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vo Antônio Lenarto-Viez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ai, meu amigo, vai, meu irmão! / Vai falar do Evangelho! / Quanto é grande tua missã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eixa teu povo e por caminhos cansativos, / tão corajoso pelo mundo tu vais. / Não levas ouro, mas tens o dom da verdade. / Planta justiça pra outros colherem p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És peregrino pelas terras que andejas, / deixas certeza quando as verdades tu dizes. / Embora cubram teu caminho quando passas, / sabes que o preço é ser pregado na cr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ua palavra fere mais os poderosos, / pois sempre o fraco é que sofre a opressão. / Dizendo hoje o que Cristo disse outrora, / maior riqueza está dentro do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110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 Espírito do Senhor está sobre nós. / Seu poder nos envia para anunciar, / proclamar seu amor, sua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Senhor é fiel para sempre / faz justiça aos que são oprimidos. / Ele dá alimento aos famintos, / é o Senhor quem liberta os cativ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</w:r>
      <w:r>
        <w:rPr>
          <w:rFonts w:cs="Caslon224 Bk BT;Times New Roman" w:ascii="Caslon224 Bk BT;Times New Roman" w:hAnsi="Caslon224 Bk BT;Times New Roman"/>
          <w:spacing w:val="200"/>
          <w:sz w:val="20"/>
        </w:rPr>
        <w:t>O Senhor abre os olhos aos cegos. / O Senhor faz erguer-se o caído. / O Senhor ama aquele que é justo. / É o Senhor que protege o estrangeir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le ampara a viúva e o órfão. / Mas confunde os caminhos dos maus. / O Senhor reinará para sempre, / o’ Sião o teu Deus reinará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0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Há um barco esquecido na praia: / já não leva ninguém a pescar. / É o barco de André e de Pedro, / que partiram para não mais voltar. / Quantas vezes partiram seguros, / enfrentando os perigos do mar. / Era chuva, era noite, era escuro, / mas os dois precisavam pesc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De repente, aparece Jesus, pouco a pouco se acende uma luz. / É preciso pescar diferente, que o povo já sente que o tempo chegou. / E partiram sem mesmo pensar / nos perigos de profetizar. / Há um barco esquecido na praia, / um barco esquecido na praia, / um barco esquecido na pra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Há um barco esquecido na praia: / já não leva ninguém a pescar. / É o barco de João e Tiago, / que partiram pra não mais voltar. / Quanta vez em tempos sombrios / enfrentando os perigos do mar, / barco e rede voltavam vazios, / mas os dois precisavam pesc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antos barcos deixados na praia / entre eles o meu deve estar. / Era o barco dos sonhos que eu tinha, / mas eu nunca deixei de sonhar. / Quantas vezes enfrentei o perigo / no meu barco, de sonho a singrar. / Jesus Cristo remava comigo: / eu no leme, Jesus a re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De repente me envolve uma luz e eu entrego o meu leme a Jesus. / É preciso pescar diferente, que o povo já sente que o tempo chegou. / E partimos pra onde Ele quis, / tenho cruzes, mas vivo feliz. / Há um barco esquecido na praia, / um barco esquecido na praia, / um barco esquecido na pra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111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Por escutar uma voz que disse que faltava gente pra semear, / deixei meu lar e saí sorrindo e assobiando pra não chorar. / Fui me alistar entre os operários que deixam tudo pra te levar, / </w:t>
      </w:r>
      <w:r>
        <w:rPr>
          <w:rFonts w:cs="Caslon224 Bk BT;Times New Roman" w:ascii="Caslon224 Bk BT;Times New Roman" w:hAnsi="Caslon224 Bk BT;Times New Roman"/>
          <w:i/>
          <w:sz w:val="20"/>
        </w:rPr>
        <w:t>e fui lutar por um mundo novo, / não tenho lar, mas ganhei um pov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ou cidadão do infinito, do infinito, do infinito / e levo a paz no meu caminho, no meu caminho, no meu caminh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Eu procurei semear a paz, e onde fui andando falei de Deus. / Abençoei quem fez pouco caso e espalhou cizânia onde eu semeei. / Não recebi condecoração por haver buscado um país irmão, / </w:t>
      </w:r>
      <w:r>
        <w:rPr>
          <w:rFonts w:cs="Caslon224 Bk BT;Times New Roman" w:ascii="Caslon224 Bk BT;Times New Roman" w:hAnsi="Caslon224 Bk BT;Times New Roman"/>
          <w:i/>
          <w:sz w:val="20"/>
        </w:rPr>
        <w:t>vou semeando por entre o povo e vou sonhando este mundo nov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1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em, filho querido, / vem, meu amigo, pro meu amor; / vem, serás mensageiro / da salvação por onde fores. / Vou fazer de você / o meu sinal de luz e paz, / para mostrar ao mundo a salvação que meu amor tr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em, filho querido, / quero contar com você / para salvar o mundo / e ver meu Reino cres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eja meu mensageiro, / teu companheiro prometo ser, / vem, vou enviar-te / para salvares fazendo crer. / Dou sabedoria pra na alegria muito ensinares, / vem que eu preciso de tua ajuda para salv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111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or Deus chamado e escolhido, / livre, sou comprometido / com a construção de seu Reino entre n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guirei o meu Senhor, / vivendo o Evangelho d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obre, sou enriquecido, / por um amor feito pleno, / comungando sempre a vontade do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eixando tudo por Cristo, / a Ele só me reservo, / para disponível servir 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Minha resposta ao chamado / é radical, sem medida, / numa adesão renovada, atu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1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m fronteiras é teu Reino, / não conhece raça e nação; / tua cruz libertadora / é semente-vida em todo chão; / mas Tu queres mensageiros, / eis a nossa vocação, / que proclamem teu amor, / construam tua paz, / convertam coraçõ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Sem fronteiras é teu Reino, / cabe a cada um o construir, / para que um mundo novo, / mais humano e justo possa vir. / Quero ser teu missionário, / e por ti me decidir / em favor dos meus irmãos, / no pobre e sofredor, / o apelo teu sentir. / Sem fronteiras é teu Rein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1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bCs/>
          <w:sz w:val="16"/>
        </w:rPr>
        <w:t xml:space="preserve">Recolhido por </w:t>
      </w:r>
      <w:r>
        <w:rPr>
          <w:rFonts w:cs="Caslon224 Bk BT;Times New Roman" w:ascii="Caslon224 Bk BT;Times New Roman" w:hAnsi="Caslon224 Bk BT;Times New Roman"/>
          <w:b/>
          <w:sz w:val="16"/>
        </w:rPr>
        <w:t>Frei Victor O. K. Júnio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e chamaste para caminhar na vida contigo, / decidi para sempre seguir-te, não voltar atrás. / Me puseste uma brasa no peito e uma flecha na alma. / É difícil agora viver sem lembrar-me de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e amarei, Senhor! / Te amarei, Senhor! / Eu só encontro a paz e a alegria / bem perto de ti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u pensei muitas vezes calar e não dar nem respostas; / eu pensei na fuga esconder-me, ir longe de ti; / mas tua força venceu e, ao final, eu fiquei seduzido. / É difícil agora viver sem saudade de t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’ Jesus, não me deixes jamais caminhar solitário, / pois conheces a minha fraqueza e o meu coração. / Vem, ensina-me a viver a vida na tua presença, / no amor aos irmãos, na alegria, na paz, na uni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1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m tuas mãos eu me abandono, / Tu és meu Deus, Pai criador. / Faze de mim o que te agrada, / a ti me entrego com tod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ntregue a ti, tenho certeza / que tu me entregas para servir. / Senhor, eu quero servir teu povo; / os teus projetos, quero assum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m tuas mãos eu me abandono, / Tu és Senhor, teu servo eu sou. / Sei que é feliz quem dá a vida, / se me doar feliz est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m tuas mãos eu me abandono, / dá-me o amor, o amor da cruz. / Faça-se em mim tua vontade, / continuando o que fez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1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orge Chamoun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ou Eu que te falo agora. / Assume tua condição. / És ramo da minha Igreja / voltada para 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Eu vim para ensinar / Igreja viva formar. / Preciso do compromisso, / você tem a ver com isso. / Não quero a omissão, / procura por teu irmão. / Meu Pai concedeu os dons, / sacrifícios não são em v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ão tantos que me procuram / buscando uma solução. / Eu quero contar contigo: / estende a tua 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1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ntonio Card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Fui escolhido pra servir-te / e para amar-te, meu irmão. / Meu coração se dividiu entre o meu ser / e o teu ser em comunhão. / A vida colocou-me frente a frente com um reino, / um reino que eu sonhava / e era a minha voc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is-me aqui, Senhor, para servir! / Eis-me aqui, Senhor, no teu altar! / Celebrar a vida e a vida em comunhão, / a minha vida eu quero te entre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e fiz um sacerdote para ser como Jesus, / eu quero iluminar-te e receber a tua luz. / A cruz que eu abracei é tua cruz, o’ meu irmão, / se for preciso dar a vida, é minha voc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bandonei a minha casa / e os meus pais para lutar. / Por muita gente que não tem uma família, / um grande amor, ou mesmo um lar. / Não fui indiferente ao teu chamado, meu Senhor, / conserva-me na graça, na graça d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Agora eu faço uma oração / para louvar-te, meu Jesus, / te agradecer por este dom / e pela minha vocação. / É impossível ser chamado e não te obedecer, / Tu tens a minha vida e o meu ser em tuas 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1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Um dia escutei teu chamado, / divino recado batendo no coração. / Deixei deste mundo as promessas, / e fui bem depressa no rumo da tua 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>Tu és a razão da jornada, / Tu és minha estrada, meu guia e meu fim! / No grito que vem do teu povo, / te escuto de novo chamando por mi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Os anos passaram ligeiro, / me fiz um obreiro do Reino de paz e amor. / Nos mares do mundo navego, / e às redes me entrego, tornei-me teu pesc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mbora tão fraco e pequeno, / caminho sereno com a força que vem de ti! / A cada momento que passa, / revivo esta graça de ser teu sinal aqu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1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Nelsinho Corrê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ão dá / mais pra voltar, / o barco está em alto ma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Não dá / mais pra negar: / o mar é Deus e o barco sou eu. / E o vento forte / que me leva pra frente / é o amor de Deu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ão dá / nem mais pra ver / o porto que era seguro. / Eu sou / impulsionado / a desbravar um novo mun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2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imos o Senhor e aqui nos encontramos, / entre nós está o Cristo, bom Pastor. / Ele nos congrega como seus amigos, / para revelar do Pai o imens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nhor, é bom nós estarmos aqui, / junto à fonte das águas vivas. / Mas o clamor e a sede do irmão / desperta nossa fé, envia em mis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imos o Senhor e aqui nos encontramos, / para escutar sua voz que nos chamou. / Ele nos garante sempre estar conosco / em todo o lugar que o Pai nos indic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2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ntonio Carlos Santin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Sopra um vento sobre o mundo, vai mexer bem fundo no teu coração. / Ele faz tremer as águas,  vem curar as mágoas e a solidão. / Tu, que sofres desse jeito, abre logo o peito à consolação, / joga tua noite fora e reparte a aurora com o teu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Cristo te ama! Cristo te chama! / E te convida com Ele morar. / Ouve bem isto: quem chama é Cristo. / Traz vida nova pra te transfor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Não importa o teu passado, tens agora ao lado o teu Salvador. / É Jesus que no calvário faz-se solidário com a tua dor! / Clama por Jesus, entrega a tua dor mais cega e teu amargor. / Provarás toda a doçura e a paz mais pura do Libert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De que vale a tua vida para não ser vivida com amor e paz? / E pensar no teu futuro como um poço escuro onde afogarás? / Só Jesus tem água viva que te reaviva quando morto estás. / Vem! Mergulha neste rio, e do teu vazio te libertará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2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Manoel Carval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Alguém chama, / Ele me ama / e me conduz / e me quer feliz. / Ele fala, / só escuto, / paro mudo / e o que Ele me diz: /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Vem me seguir, / que eu caminho junto com você ao fim, / depois da caminhada, você é feliz / se deixa todas as coisas só por mim, / por mim. / Vem me seguir / que o meu caminho é o da porta estreita, sim; / porém, ao acabar junto de mim, / você vai entender por que é bom, / é bom serv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le quer / uma resposta / todo dia / de você, irmão. / É difícil / a caminhada, / e, por isso, / Ele lhe estende a 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2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b/>
          <w:sz w:val="16"/>
        </w:rPr>
        <w:t>P.O.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ida abundante ao mundo ofereço, / quero acender a chama do amor. / Sou missionário(a) e, mesmo pequeno(a), / sirvo alegre ao Reino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ãe de Jesus e das crianças, / que mais precisam do nosso amor, / acolhe a todos sob o teu manto, / guia-nos sempre para 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eguindo os passos dos padroeiros, / vamos a vida inteira doar, / como Francisco e Teresinha, / nossa missão é Cristo anunci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Com a alegria construiremos, / Senhor Jesus, teu Reino de amor! / A Boa -Nova anunciaremos / com nossa vida, em teu nome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2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risto, Missionário do Pai, / vem a nós neste pão / e se dá em amor doação / para o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Como o Pai enviou seu Filho Jesus, / hoje também nos envia / para no mundo ser luz / como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risto, Boa Nova do Pai, / com a vida ensinou / ser fiel na missão até o fim / para o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Cristo, viva imagem do Pai, / vem a nós revelar / como ser e fazer pra servir / nosso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Cristo, verdade do Pai, / vem de nós afastar / todo o mal que desfaz, no temor, / nosso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Cristo, a bondade do Pai, / vem a nós perdoar, / renovar, pra seguir, com vigor, / junto ao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Cristo, a justiça do Pai, / vem a nós indicar / como agir sem ferir o amor / para o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2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Cândido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Ide pelo mundo, / ide pelo mundo / e anunciai , / e anunciai o Evangelho / a toda criatur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u vos envio, servidores do Reino, / onde estiveres, Eu convosco estarei. / Eu vos envio, despojados de tudo, / só levareis a bagagem d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-15"/>
          <w:sz w:val="20"/>
        </w:rPr>
        <w:t>2 –</w:t>
        <w:tab/>
        <w:t>Eu vos envio, promotores da paz, / ministros sois da reconciliação. / Eu vos envio, mensageiros alegres, / quem encontrardes, tratareis com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u vos envio, testemunhas da vida, / clamor supremo, vocação universal. / Eu dou a todos vida plena e fecunda, / sinais da morte combate, é o m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Eu vos envio, construtores do amor, / fazei irmãos, Deus é Pai, proclamai. / Cidade viva, um só povo formai, / um só batismo, só um Senhor ador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2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Maria Luíza Ricciard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O amor de Deus me escolheu / olhou-me, disse o meu nome, / confiou em mim, me enviou / </w:t>
      </w:r>
      <w:r>
        <w:rPr>
          <w:rFonts w:cs="Caslon224 Bk BT;Times New Roman" w:ascii="Caslon224 Bk BT;Times New Roman" w:hAnsi="Caslon224 Bk BT;Times New Roman"/>
          <w:i/>
          <w:sz w:val="20"/>
        </w:rPr>
        <w:t>pra Boa Nova lev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Vai aos pobres anunciar / a mensagem da esperança. / E aos que sofrem oprimidos, / que Eu sou libert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O amor de Deus me escolheu / pra consolar os que choram. / Trocar as vestes de tristeza / </w:t>
      </w:r>
      <w:r>
        <w:rPr>
          <w:rFonts w:cs="Caslon224 Bk BT;Times New Roman" w:ascii="Caslon224 Bk BT;Times New Roman" w:hAnsi="Caslon224 Bk BT;Times New Roman"/>
          <w:i/>
          <w:sz w:val="20"/>
        </w:rPr>
        <w:t>em lindas vestes de fest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O amor de Deus me escolheu / pra dar aos cegos visão. / Ao homem pobre e escravo / </w:t>
      </w:r>
      <w:r>
        <w:rPr>
          <w:rFonts w:cs="Caslon224 Bk BT;Times New Roman" w:ascii="Caslon224 Bk BT;Times New Roman" w:hAnsi="Caslon224 Bk BT;Times New Roman"/>
          <w:i/>
          <w:sz w:val="20"/>
        </w:rPr>
        <w:t>levar a luz que libert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O amor de Deus me escolheu, / Senhor, serei o teu servo. / Serás a minha alegria, / </w:t>
      </w:r>
      <w:r>
        <w:rPr>
          <w:rFonts w:cs="Caslon224 Bk BT;Times New Roman" w:ascii="Caslon224 Bk BT;Times New Roman" w:hAnsi="Caslon224 Bk BT;Times New Roman"/>
          <w:i/>
          <w:sz w:val="20"/>
        </w:rPr>
        <w:t>a herança que hei de ganh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2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Ir. Maria Domitil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>De ti, o’ meu Senhor e Deus, / desde o amanhecer, / vai em busca meu ser. / A ti cantam os lábios meus / um hino de louvor / a exaltar teu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u me escolheste e eu te segui, / teu infinito amor / me acompanhou, Senhor. / A cada dia eu te senti, / guiando os passos meus / pelos caminhos t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or Mãe me deste quem te gerou. / Mãe, que é ternura e paz, / Mãe, que fiel me faz; / Mãe, que é silêncio, me ensina a amar, / a dar-me sem medir / e os votos meus guar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e mim fizeste filho querido / nesta pequena grei. / Onde me consagrei / ao teu serviço e ao meu irmão / para levar a todos a tua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2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enato Caron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Ide por todo o Universo o meu Reino anunciar, / dizei a todos os povos que Eu vim pra salvar. / Quero que todos conheçam a luz da verdade / e possam trilhar os caminhos da felici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Ide anunciar minha paz, / ide sem olhar para trás. / Estarei convosco / e serei vossa luz na miss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ós sois os meus mensageiros e meus missionários, / ide salvar o meu povo de tantos calvários. / Minha verdade liberta e a vida promove, / meu Evangelho ilumina e as trevas remov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u anunciei o meu Reino na vida e no templo, / dei minha vida por todos, deixei meu exemplo. / Quem por amor der a vida será meu amigo / e na riqueza do Pai terá parte comigo.</w:t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altName w:val="Times New Roman"/>
    <w:charset w:val="00"/>
    <w:family w:val="roman"/>
    <w:pitch w:val="variable"/>
  </w:font>
  <w:font w:name="Caslon224 Bk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0:36:00Z</dcterms:created>
  <dc:creator>FRANCISCO CARLOS PEIXOTO</dc:creator>
  <dc:description/>
  <dc:language>en-US</dc:language>
  <cp:lastModifiedBy>master</cp:lastModifiedBy>
  <dcterms:modified xsi:type="dcterms:W3CDTF">2004-08-02T21:46:00Z</dcterms:modified>
  <cp:revision>2</cp:revision>
  <dc:subject/>
  <dc:title>1097 (Tom: F) Letra e Música: Pe</dc:title>
</cp:coreProperties>
</file>